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16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A DE INSCRIÇÃ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JIPEIROS ANÔNIMOS 2008</w:t>
            </w:r>
          </w:p>
          <w:p>
            <w:pPr>
              <w:pStyle w:val="Normal"/>
              <w:spacing w:before="40" w:after="40"/>
              <w:jc w:val="center"/>
              <w:rPr>
                <w:rFonts w:ascii="Stencil" w:hAnsi="Stencil" w:cs="Stencil"/>
                <w:color w:val="008000"/>
                <w:sz w:val="28"/>
                <w:szCs w:val="28"/>
              </w:rPr>
            </w:pPr>
            <w:r>
              <w:rPr>
                <w:rFonts w:cs="Stencil" w:ascii="Stencil" w:hAnsi="Stencil"/>
                <w:color w:val="008000"/>
                <w:sz w:val="28"/>
                <w:szCs w:val="28"/>
              </w:rPr>
              <w:t>JEEP CLUBE MINAS GERAIS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Carr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Inscriçã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       ) ASSOCIADO DO JCMG – R$ 50,0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       ) ASSINANTE PLANETA OFF-ROAD – R$ 50,0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       ) NÃO ASSOCIADO – R$ 70,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 direito a: 2 camisas, planilha, Numeral de Porta e lanche na largada promociona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Tamanho Camisas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GG:                    G:                    M:                P:                BL:       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Passei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</w:rPr>
              <w:t>(       ) LEVE</w:t>
            </w:r>
            <w:r>
              <w:rPr>
                <w:b/>
                <w:sz w:val="22"/>
              </w:rPr>
              <w:t xml:space="preserve">              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</w:rPr>
              <w:t xml:space="preserve">(       ) PESADO – só para carros preparados com </w:t>
            </w:r>
            <w:r>
              <w:rPr>
                <w:b/>
                <w:sz w:val="22"/>
                <w:szCs w:val="22"/>
              </w:rPr>
              <w:t>pneus lameiros ou Mud; gaiolas; ou bloqueio de diferencial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amisas Adicionais que deseja: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amanh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Associado ou assinante da Planeta – R$ 20,00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ão associado – R$ 25,00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Quantidade: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GG:                    G:                    M:                P:                BL:       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Telefon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(        )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viar para: </w:t>
      </w:r>
      <w:hyperlink r:id="rId2">
        <w:r>
          <w:rPr>
            <w:rStyle w:val="InternetLink"/>
            <w:b/>
          </w:rPr>
          <w:t>contato@jeepclubemg.com.br</w:t>
        </w:r>
      </w:hyperlink>
      <w:r>
        <w:rPr>
          <w:b/>
        </w:rPr>
        <w:t xml:space="preserve"> e </w:t>
      </w:r>
      <w:hyperlink r:id="rId3">
        <w:r>
          <w:rPr>
            <w:rStyle w:val="InternetLink"/>
            <w:b/>
          </w:rPr>
          <w:t>jeepcmg@gmail.com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panhar as Camisas, planilha e lanche na largada promocion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sta-feira, dia 24/10 – 17h às 21h30 - Concessionária ESTRADA REAL TROLLER – Rua Aimorés, 2.150 – Bairro de Lourd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Não haverá entrega no dia do passei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jeepclubemg.com.br" TargetMode="External"/><Relationship Id="rId3" Type="http://schemas.openxmlformats.org/officeDocument/2006/relationships/hyperlink" Target="mailto:jeepcmg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2:50:00Z</dcterms:created>
  <dc:creator>Toshiba</dc:creator>
  <dc:description/>
  <cp:keywords/>
  <dc:language>en-US</dc:language>
  <cp:lastModifiedBy>Not_Book</cp:lastModifiedBy>
  <cp:lastPrinted>2006-11-27T20:38:00Z</cp:lastPrinted>
  <dcterms:modified xsi:type="dcterms:W3CDTF">2008-09-28T23:00:00Z</dcterms:modified>
  <cp:revision>7</cp:revision>
  <dc:subject/>
  <dc:title>FICHA DE INSCRIÇÃO</dc:title>
</cp:coreProperties>
</file>