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5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55245</wp:posOffset>
            </wp:positionV>
            <wp:extent cx="381000" cy="27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043680" cy="36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16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97294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úmero 200 – Domingo, 28 de setembro de 2008. </w:t>
      </w:r>
    </w:p>
    <w:p>
      <w:pPr>
        <w:sectPr>
          <w:type w:val="nextPage"/>
          <w:pgSz w:orient="landscape" w:w="11906" w:h="8391"/>
          <w:pgMar w:left="567" w:right="87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 xml:space="preserve">Folha Número 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40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45593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6530" cy="21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Cs w:val="22"/>
        </w:rPr>
        <w:t>FOLHA CHEGA AO NÚMERO 200 COM CARA NOV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olha do </w:t>
      </w:r>
      <w:r>
        <w:rPr>
          <w:rFonts w:cs="Stencil" w:ascii="Stencil" w:hAnsi="Stencil"/>
          <w:color w:val="008000"/>
          <w:sz w:val="22"/>
          <w:szCs w:val="22"/>
        </w:rPr>
        <w:t>JEEP CLUBE MINAS GERAIS</w:t>
      </w:r>
      <w:r>
        <w:rPr>
          <w:sz w:val="22"/>
          <w:szCs w:val="22"/>
        </w:rPr>
        <w:t>, que nasceu como Folha do Bar do Plínio, chega ao seu Número 200, três anos após ser criada. E para comemorar, inaugura um novo formato visual.</w:t>
      </w:r>
    </w:p>
    <w:p>
      <w:pPr>
        <w:pStyle w:val="Normal"/>
        <w:spacing w:before="0" w:after="12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i/>
          <w:szCs w:val="22"/>
        </w:rPr>
        <w:t>PASSEIO NO DIA 25 DE OUTUBRO ATÉ LAVRAS NOVA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</w:t>
      </w:r>
      <w:r>
        <w:rPr>
          <w:rFonts w:cs="Stencil" w:ascii="Stencil" w:hAnsi="Stencil"/>
          <w:color w:val="008000"/>
          <w:sz w:val="22"/>
          <w:szCs w:val="22"/>
        </w:rPr>
        <w:t>JEEP CLUBE MINAS GERAIS</w:t>
      </w:r>
      <w:r>
        <w:rPr>
          <w:sz w:val="22"/>
          <w:szCs w:val="22"/>
        </w:rPr>
        <w:t xml:space="preserve"> convida seus associados, e jipeiros de Minas em geral, para o quarto </w:t>
      </w:r>
      <w:r>
        <w:rPr>
          <w:b/>
          <w:sz w:val="22"/>
          <w:szCs w:val="22"/>
        </w:rPr>
        <w:t>EXPEDITION JIPEIROS ANÔNIMOS</w:t>
      </w:r>
      <w:r>
        <w:rPr>
          <w:sz w:val="22"/>
          <w:szCs w:val="22"/>
        </w:rPr>
        <w:t>, tradicional passeio planilhado, no sábado, dia 25 de outubro, por trilhas e estradinhas entre os distritos de Cachoeira do Campo, Rodrigo Silva, Miguel Burnier e Lavras Novas, em Ouro Preto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27045" cy="180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826260" cy="178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22"/>
        </w:rPr>
      </w:pPr>
      <w:r>
        <w:rPr>
          <w:sz w:val="18"/>
          <w:szCs w:val="22"/>
        </w:rPr>
        <w:t>Fotos de Marcílio e Rosângela Neve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4"/>
          <w:szCs w:val="22"/>
        </w:rPr>
      </w:pPr>
      <w:r>
        <w:rPr>
          <w:rFonts w:cs="Copperplate Gothic Bold" w:ascii="Copperplate Gothic Bold" w:hAnsi="Copperplate Gothic Bold"/>
          <w:sz w:val="14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PATRONÍNIO:</w:t>
      </w:r>
    </w:p>
    <w:p>
      <w:pPr>
        <w:pStyle w:val="Normal"/>
        <w:shd w:fill="D9D9D9" w:val="clea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1447800" cy="30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5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b/>
          <w:b/>
          <w:sz w:val="14"/>
        </w:rPr>
      </w:pPr>
      <w:r>
        <w:rPr>
          <w:rFonts w:cs="Copperplate Gothic Bold" w:ascii="Copperplate Gothic Bold" w:hAnsi="Copperplate Gothic Bold"/>
          <w:b/>
          <w:sz w:val="14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828675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2"/>
        </w:rPr>
      </w:pPr>
      <w:r>
        <w:rPr>
          <w:rFonts w:cs="Copperplate Gothic Bold" w:ascii="Copperplate Gothic Bold" w:hAnsi="Copperplate Gothic Bold"/>
          <w:sz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  <w:lang w:val="en-US" w:eastAsia="en-US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85725</wp:posOffset>
            </wp:positionV>
            <wp:extent cx="845185" cy="4260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2"/>
        </w:rPr>
      </w:pPr>
      <w:r>
        <w:rPr>
          <w:rFonts w:cs="Copperplate Gothic Bold" w:ascii="Copperplate Gothic Bold" w:hAnsi="Copperplate Gothic Bold"/>
          <w:sz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4478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Haverá duas opções: passeio leve e pesad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 passeio leve será feito por trilhas e estradinhas com belo visual, como a trilha inédita do Chão Preto, com piso molhado e escorregadio, no meio de bela mata. Passará ainda por outras trilhas: do Maron, da Ferrovia e do Mirante, sem dificuldades. Ideal para passear com os amigos e famíli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Já o passeio Pesado será feito pela Trilha Doce Mistério, com valas, erosões perigosas. Será restrito a veículos vistoriados pela organização, que tenham um dos seguintes requisitos: pneus lameiros ou Mud; gaiolas; ou bloqueio de diferencial. Passeio sem hora para terminar e, se houver chuva, um grande desaf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790065" cy="2513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640205" cy="2503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60475" cy="2543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2"/>
        </w:rPr>
      </w:pPr>
      <w:r>
        <w:rPr>
          <w:sz w:val="18"/>
          <w:szCs w:val="22"/>
        </w:rPr>
        <w:t>Fotos: Marcílio e Rosângela Neve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4"/>
          <w:szCs w:val="22"/>
        </w:rPr>
      </w:pPr>
      <w:r>
        <w:rPr>
          <w:rFonts w:cs="Copperplate Gothic Bold" w:ascii="Copperplate Gothic Bold" w:hAnsi="Copperplate Gothic Bold"/>
          <w:sz w:val="14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INSCRIÇÕES E INFORMAÇÕES:</w:t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D9D9D9" w:val="clear"/>
        <w:rPr>
          <w:b/>
          <w:b/>
          <w:sz w:val="22"/>
        </w:rPr>
      </w:pPr>
      <w:hyperlink r:id="rId16">
        <w:r>
          <w:rPr>
            <w:rStyle w:val="InternetLink"/>
            <w:sz w:val="22"/>
            <w:szCs w:val="22"/>
          </w:rPr>
          <w:t>contato@jeepclubemg.com.br</w:t>
        </w:r>
      </w:hyperlink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  <w:t>(31) 9296-3788</w:t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  <w:t>Rosângela</w:t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b/>
          <w:sz w:val="22"/>
        </w:rPr>
        <w:t>DIVULGAÇÃO:</w:t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0</wp:posOffset>
            </wp:positionH>
            <wp:positionV relativeFrom="line">
              <wp:posOffset>93980</wp:posOffset>
            </wp:positionV>
            <wp:extent cx="838200" cy="48196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br w:type="column"/>
      </w:r>
      <w:r>
        <w:rPr>
          <w:b/>
          <w:i/>
          <w:sz w:val="22"/>
          <w:szCs w:val="22"/>
        </w:rPr>
        <w:t>PROGRAM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sta-feira, dia 24/10 – 17h às 21h30 - Largada promocional na Concessionária ESTRADA REAL TROLLER – Rua Aimorés, 2.150 – Bairro de Lourd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ntrega de camisas, numeral de porta e planilha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Lanche gratuito para os inscritos – bebidas alcoólicas pagas a parte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Sábado, dia 25/10 – 9h às 10h30 – largada do Posto do km 77 da BR-356 (para Ouro Preto), 2 km após Cachoeira do Ca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gada à tarde, das 14h às 15h, no centro de Lavras Novas, ao lado dos Bares Fuxico, Empadas Novas, Cantinho de Minas e Delícias da Terra. Opções de almoço:</w:t>
      </w:r>
    </w:p>
    <w:p>
      <w:pPr>
        <w:pStyle w:val="Normal"/>
        <w:jc w:val="both"/>
        <w:rPr/>
      </w:pPr>
      <w:r>
        <w:rPr>
          <w:sz w:val="22"/>
          <w:szCs w:val="22"/>
        </w:rPr>
        <w:t>- Pizzaria Cantina Real – Rua Projetada (massas e pizzas) – do Thomas e Vilma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Restaurante e Atelier do Advânio Lessa – Rua Nossa Senhora dos Prazeres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8845" cy="1834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333625" cy="186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SCRIÇÕ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crições: passar e-mail da Ficha de Inscrição anexa para: </w:t>
      </w:r>
      <w:hyperlink r:id="rId20">
        <w:r>
          <w:rPr>
            <w:rStyle w:val="InternetLink"/>
            <w:sz w:val="22"/>
            <w:szCs w:val="22"/>
          </w:rPr>
          <w:t>contato@jeepclubemg.com.b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asseio Pesado – 20 vagas, no máximo até o dia 20/10 (ou ao atingir 20 inscrições);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0"/>
          <w:szCs w:val="22"/>
        </w:rPr>
      </w:pPr>
      <w:r>
        <w:rPr>
          <w:rFonts w:cs="Copperplate Gothic Bold" w:ascii="Copperplate Gothic Bold" w:hAnsi="Copperplate Gothic Bold"/>
          <w:sz w:val="20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INSCRIÇÕES: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b/>
          <w:sz w:val="22"/>
        </w:rPr>
        <w:t>PASSEIO PESADO ATÉ 20/10 – SÓ 20 VAGAS.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PASSEIO LEVE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b/>
          <w:sz w:val="22"/>
        </w:rPr>
        <w:t>ATÉ 23/10 – 50 VAGAS.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- Passeio leve – 50 vagas, até o dia 23/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ores:</w:t>
      </w:r>
    </w:p>
    <w:p>
      <w:pPr>
        <w:pStyle w:val="Normal"/>
        <w:rPr/>
      </w:pPr>
      <w:r>
        <w:rPr>
          <w:sz w:val="22"/>
          <w:szCs w:val="22"/>
        </w:rPr>
        <w:t>- Geral - R$ 70,00 por carro, com 2 camisas e planilha – camisas extras a R$ 25,00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 Associados do JCMG e assinantes da Revista Planeta Off-Road - R$ 50,00 por carro, com 2 camisas e planilha – camisas extras a R$ 20,00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52575" cy="1476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4" r="1028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530350" cy="1494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4227" t="-26" r="142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25295" cy="148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410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b/>
          <w:sz w:val="20"/>
          <w:szCs w:val="22"/>
        </w:rPr>
        <w:t>PATROCINADORES E APOIO: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45845" cy="221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3" r="-16" b="5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trada Real Troller – Rua Aimorés, 2.150 – (31) 3291-8996.</w:t>
      </w:r>
    </w:p>
    <w:p>
      <w:pPr>
        <w:pStyle w:val="Normal"/>
        <w:spacing w:before="40" w:after="40"/>
        <w:rPr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0045" cy="244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Atacado das Cortinas - Rua Goitacazes, 1175 – (31) 3224-4449. </w:t>
      </w:r>
      <w:hyperlink r:id="rId26">
        <w:r>
          <w:rPr>
            <w:rStyle w:val="InternetLink"/>
            <w:sz w:val="20"/>
          </w:rPr>
          <w:t>www.deccor.com.br</w:t>
        </w:r>
      </w:hyperlink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50645" cy="165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v. do Contorno 8665. (31) 3293-7979. </w:t>
      </w:r>
      <w:hyperlink r:id="rId28">
        <w:r>
          <w:rPr>
            <w:rStyle w:val="InternetLink"/>
            <w:sz w:val="20"/>
            <w:szCs w:val="20"/>
          </w:rPr>
          <w:t>www.infoex.com.br</w:t>
        </w:r>
      </w:hyperlink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6245" cy="219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anco BMG - </w:t>
      </w:r>
      <w:hyperlink r:id="rId30">
        <w:r>
          <w:rPr>
            <w:rStyle w:val="InternetLink"/>
            <w:bCs/>
            <w:sz w:val="20"/>
            <w:szCs w:val="20"/>
          </w:rPr>
          <w:t>www.bancobmg.com.br</w:t>
        </w:r>
      </w:hyperlink>
    </w:p>
    <w:p>
      <w:pPr>
        <w:pStyle w:val="Normal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26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Revista PLANETA OFF-ROAD – Assinaturas  </w:t>
      </w:r>
      <w:hyperlink r:id="rId32">
        <w:r>
          <w:rPr>
            <w:rStyle w:val="InternetLink"/>
            <w:sz w:val="20"/>
            <w:szCs w:val="20"/>
          </w:rPr>
          <w:t>www.planetaoffroad.com.br</w:t>
        </w:r>
      </w:hyperlink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iores detalhes e opções de hospedagem na próxima edição.</w:t>
      </w:r>
    </w:p>
    <w:p>
      <w:pPr>
        <w:pStyle w:val="Normal"/>
        <w:shd w:fill="FFFF99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RALLY DO CAMINHO NOVO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371600" cy="244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spacing w:before="0" w:after="120"/>
        <w:jc w:val="both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Copa Troller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br w:type="column"/>
      </w:r>
      <w:r>
        <w:rPr>
          <w:b/>
          <w:i/>
          <w:szCs w:val="22"/>
        </w:rPr>
        <w:t>RALLY DO CAMINHO NOVO COM RASTRO GP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Copa Mineira de Rally de Regularidade 4x4 vai entrar numa nova era!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 sexta etapa da Copa, o tradicional RALLY DO CAMINHO NOVO, em Juiz de Fora, terá pela primeira vez em Minas Gerais o emprego do Sistema RASTRO GPS, da TOTEM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prova será realizada nos dias 17 e 18 de outubro, em Juiz de Fora, com presença de mais de 70 equipes de Belo Horizonte, Juiz de Fora, interior de Minas e Rio de Janeiro.</w:t>
      </w:r>
    </w:p>
    <w:p>
      <w:pPr>
        <w:pStyle w:val="Normal"/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O sistema RASTRO consiste de PC virtuais, pois em cada carro é colocado um aparelho GPS Data Logger, que registra a posição do carro a cada segundo. Com isto são dispensados os PC convencionais. O sistema já está sendo usado em algumas provas no País, e trata-se de uma evolução tecnológica. Tem-se notícia recente de que a organização da MITSUBISHI, que já usa o sistema na CUP, contratou seu uso na MOTORSPORT em 2009. A grande vantagem do sistema é a rapidez de apuração. Com isto, a parcial poderá ser entregue mais cedo, com cerimônias de premiação no final da tarde, o que é desejo de todos os participantes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ções e inscrições: Leonardo Vieira (32) 8846-6446, Weidner Moreira (32) 9112-2221 ou </w:t>
      </w:r>
      <w:hyperlink r:id="rId34">
        <w:r>
          <w:rPr>
            <w:rStyle w:val="InternetLink"/>
            <w:sz w:val="22"/>
            <w:szCs w:val="22"/>
          </w:rPr>
          <w:t>contato@jeepclubemg.com.br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iores detalhes na próxima semana.</w:t>
      </w:r>
    </w:p>
    <w:p>
      <w:pPr>
        <w:pStyle w:val="Normal"/>
        <w:spacing w:before="0" w:after="120"/>
        <w:jc w:val="both"/>
        <w:rPr>
          <w:b/>
          <w:b/>
          <w:i/>
          <w:i/>
          <w:sz w:val="8"/>
          <w:szCs w:val="22"/>
        </w:rPr>
      </w:pPr>
      <w:r>
        <w:rPr>
          <w:b/>
          <w:i/>
          <w:sz w:val="8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i/>
          <w:szCs w:val="22"/>
        </w:rPr>
        <w:t>THIAGO CARCERONI VENCE QUARTA ETAPA EM PENED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u Minas Gerais de novo em provas de rally de regularidade: Thiago Carceroni Ribeiro venceu a quarta etapa da Copa Troller, realizada dia 13 de setembro em Penedo – RJ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 resultado da etapa foi o seguinte, para os primeiros lugares e equipes mineiras:</w:t>
      </w:r>
    </w:p>
    <w:p>
      <w:pPr>
        <w:pStyle w:val="Normal"/>
        <w:shd w:fill="D9D9D9" w:val="clear"/>
        <w:spacing w:before="0" w:after="120"/>
        <w:jc w:val="both"/>
        <w:rPr>
          <w:rFonts w:ascii="Copperplate Gothic Bold" w:hAnsi="Copperplate Gothic Bold" w:cs="Copperplate Gothic Bold"/>
          <w:sz w:val="22"/>
          <w:szCs w:val="22"/>
        </w:rPr>
      </w:pPr>
      <w:r>
        <w:rPr>
          <w:rFonts w:cs="Copperplate Gothic Bold" w:ascii="Copperplate Gothic Bold" w:hAnsi="Copperplate Gothic Bold"/>
          <w:sz w:val="22"/>
          <w:szCs w:val="22"/>
        </w:rPr>
      </w:r>
    </w:p>
    <w:p>
      <w:pPr>
        <w:pStyle w:val="Normal"/>
        <w:shd w:fill="D9D9D9" w:val="clear"/>
        <w:spacing w:before="0" w:after="120"/>
        <w:jc w:val="both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Copa Troller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br w:type="column"/>
      </w:r>
      <w:r>
        <w:rPr/>
        <w:drawing>
          <wp:inline distT="0" distB="0" distL="0" distR="0">
            <wp:extent cx="5163185" cy="227711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pós 4 etapas, a classificação é a seguint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/>
        <w:drawing>
          <wp:inline distT="0" distB="0" distL="0" distR="0">
            <wp:extent cx="5162550" cy="167132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óxima etapa dia 29 de novembro em São Paulo.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2"/>
          <w:szCs w:val="22"/>
        </w:rPr>
      </w:pPr>
      <w:r>
        <w:rPr>
          <w:rFonts w:cs="Copperplate Gothic Bold" w:ascii="Copperplate Gothic Bold" w:hAnsi="Copperplate Gothic Bold"/>
          <w:sz w:val="12"/>
          <w:szCs w:val="2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Trilhinhas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447800" cy="3073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3" r="-16" b="5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22"/>
        </w:rPr>
      </w:pPr>
      <w:r>
        <w:rPr>
          <w:rFonts w:cs="Copperplate Gothic Bold" w:ascii="Copperplate Gothic Bold" w:hAnsi="Copperplate Gothic Bold"/>
          <w:sz w:val="2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br w:type="column"/>
      </w:r>
      <w:r>
        <w:rPr>
          <w:b/>
          <w:i/>
          <w:sz w:val="28"/>
          <w:szCs w:val="22"/>
        </w:rPr>
        <w:t>PASSEIO ESTRADA REAL TROLLER DIA 11 DE OUTUBRO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ESTRADA REAL TROLLER convida os proprietários de veículos Troller para o Segundo Passeio Troller Estrada Real de 2008, por trilhas na região de Rio Acima. O passeio será no dia 11 de outubr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scrições até dia 10 na Concessionária ESTRADA REAL TROLLER, Rua Aimorés, 2.150. Informações: (31) 3291-8996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b/>
          <w:i/>
          <w:sz w:val="28"/>
          <w:szCs w:val="22"/>
        </w:rPr>
        <w:t>RANKING MINEIRO DE RALLY DE REGULARIDAD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eja a classificação do Ranking Mineiro de Rally de Regularidade até o dia 21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/>
        <w:drawing>
          <wp:inline distT="0" distB="0" distL="0" distR="0">
            <wp:extent cx="5085715" cy="2703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2"/>
          <w:szCs w:val="22"/>
        </w:rPr>
      </w:pPr>
      <w:r>
        <w:rPr>
          <w:rFonts w:cs="Copperplate Gothic Bold" w:ascii="Copperplate Gothic Bold" w:hAnsi="Copperplate Gothic Bold"/>
          <w:sz w:val="12"/>
          <w:szCs w:val="2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Trilhinhas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br w:type="column"/>
      </w:r>
      <w:r>
        <w:rPr>
          <w:b/>
          <w:i/>
          <w:sz w:val="28"/>
          <w:szCs w:val="22"/>
        </w:rPr>
        <w:t>AGRADEC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À equipe que participou do levantamento do Expedition Jipeiros Anônimos 2008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iretores do </w:t>
      </w:r>
      <w:r>
        <w:rPr>
          <w:rFonts w:cs="Stencil" w:ascii="Stencil" w:hAnsi="Stencil"/>
          <w:color w:val="008000"/>
          <w:sz w:val="22"/>
          <w:szCs w:val="22"/>
        </w:rPr>
        <w:t>JCMG</w:t>
      </w:r>
      <w:r>
        <w:rPr>
          <w:sz w:val="22"/>
          <w:szCs w:val="22"/>
        </w:rPr>
        <w:t>: Igor Neves (coordenador) e Mariana; Fernando Valle; Rogério Soares “Trapa” e Janaína; Cândido Magalhães; Bruno Machado e Cida; Junot Carvalho e Cláudia; Ivan Oliveira “Tortinho”; Rodrigo Correa (Conselheiro); José Fernando Galan (Conselheiro) e Selma; Marcílio e Rosângela Nev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olaboradores: Marco Aurélio “Carioca” e Leonardo Maia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continuous"/>
      <w:pgSz w:orient="landscape" w:w="11906" w:h="8391"/>
      <w:pgMar w:left="567" w:right="879" w:gutter="0" w:header="0" w:top="567" w:footer="0" w:bottom="567"/>
      <w:cols w:num="2" w:equalWidth="false" w:sep="false">
        <w:col w:w="2313" w:space="240"/>
        <w:col w:w="79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mailto:contato@jeepclubemg.com.br" TargetMode="External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mailto:contato@jeepclubemg.com.br" TargetMode="External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hyperlink" Target="http://www.deccor.com.br/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www.infoex.com.br/" TargetMode="External"/><Relationship Id="rId29" Type="http://schemas.openxmlformats.org/officeDocument/2006/relationships/image" Target="media/image10.jpeg"/><Relationship Id="rId30" Type="http://schemas.openxmlformats.org/officeDocument/2006/relationships/hyperlink" Target="http://www.bancobmg.com.br/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planetaoffroad.com.br/" TargetMode="External"/><Relationship Id="rId33" Type="http://schemas.openxmlformats.org/officeDocument/2006/relationships/image" Target="media/image3.jpeg"/><Relationship Id="rId34" Type="http://schemas.openxmlformats.org/officeDocument/2006/relationships/hyperlink" Target="mailto:contato@jeepclubemg.com.br" TargetMode="External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8.jpeg"/><Relationship Id="rId38" Type="http://schemas.openxmlformats.org/officeDocument/2006/relationships/image" Target="media/image23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28:00Z</dcterms:created>
  <dc:creator>Marcilio Neves</dc:creator>
  <dc:description/>
  <cp:keywords/>
  <dc:language>en-US</dc:language>
  <cp:lastModifiedBy>Not_Book</cp:lastModifiedBy>
  <dcterms:modified xsi:type="dcterms:W3CDTF">2008-09-28T23:06:00Z</dcterms:modified>
  <cp:revision>78</cp:revision>
  <dc:subject/>
  <dc:title>FOLHA DO JEEP CLUBE MINAS GERAIS        </dc:title>
</cp:coreProperties>
</file>