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t>Engels, fique esperto com as pontes que ligam o Uruguai à Argentina. Hoje, as 3 estão fechadas (Fray Bentos - Gualequaychú, Colón - Paysandú e Concordia - Salto). É muito provável que na alta temporada também estejam. Ou sai pelo Brasil ou pega a balsa (Buquebus), que costuma lotar por causa do fechamento das pontes.</w:t>
        <w:br/>
      </w:r>
    </w:p>
    <w:p>
      <w:pPr>
        <w:pStyle w:val="Normal"/>
        <w:rPr>
          <w:color w:val="000000"/>
        </w:rPr>
      </w:pPr>
      <w:r>
        <w:rPr>
          <w:color w:val="000000"/>
        </w:rPr>
        <w:t>o passo de Fray Bentos está fechado, por problemas com a fabrica pastera Botnia, o melhor e cruzar por Colon Paysandú.A falta de diesel e por problemas na época de colheita, e também por o preço barato, geralmente tem combustível.Está proibido o transporte de combustível em bombonas. Outra solução é fazer um tanque auxiliar de combustível.</w:t>
        <w:br/>
        <w:t>Eu fiz um com um tanque de Mercedes 608 que tenho amarrado na caixa, e contem 135 litros.</w:t>
      </w:r>
    </w:p>
    <w:p>
      <w:pPr>
        <w:pStyle w:val="Normal"/>
        <w:rPr>
          <w:color w:val="000000"/>
        </w:rPr>
      </w:pPr>
      <w:r>
        <w:rPr>
          <w:color w:val="000000"/>
        </w:rPr>
      </w:r>
    </w:p>
    <w:p>
      <w:pPr>
        <w:pStyle w:val="Normal"/>
        <w:rPr>
          <w:color w:val="000000"/>
        </w:rPr>
      </w:pPr>
      <w:r>
        <w:rPr>
          <w:color w:val="000000"/>
        </w:rPr>
        <w:t>Para quem vai para o Atacama:</w:t>
        <w:br/>
        <w:t>Eu consegui quebrar o carro em plena puna argentina, fiquei quase 20 hs até que consegui socorro, dormi uma noite em pleno deserto, e só consegui que alguém me rebocasse depois que instalei o cambão. O desnível de Jujuy até a puna é de 3.000 Mts, eu quebrei a uns 30 kms de Purnamarca e não tinha jeito de rebocar, pois estava a 3.850 m.n.m. tinha que chegar a 4.200 para depois baixar para 1.300, é mais o menos umas 5 serras do Rio do Rastro.</w:t>
        <w:br/>
        <w:t>Por isso: Levem um cambão decente, pelos menos 5 lts de água para cada ocupante do carro, e comida, o bom é famigeradas barrinhas de cereais e roupa quente, pois faz muito frio a noite.</w:t>
        <w:br/>
        <w:t>Da policia argentina não esperem ajuda, é mais fácil ajudar eles.</w:t>
        <w:br/>
        <w:t>A atravessia do altiplano é feita toda por volta dos 4.000 m.n.m, com dois picos de 4.800 m.n.m. não é fácil, fica bem cansativo, e não há muita chance de adaptação.</w:t>
        <w:br/>
        <w:t>Na decida para San Pedro de Atacama a minha mulher sentiu, e tive que tocar direto para Calama.</w:t>
      </w:r>
    </w:p>
    <w:p>
      <w:pPr>
        <w:pStyle w:val="Normal"/>
        <w:rPr>
          <w:color w:val="000000"/>
        </w:rPr>
      </w:pPr>
      <w:r>
        <w:rPr>
          <w:color w:val="000000"/>
        </w:rPr>
      </w:r>
    </w:p>
    <w:p>
      <w:pPr>
        <w:pStyle w:val="Normal"/>
        <w:rPr>
          <w:color w:val="000000"/>
        </w:rPr>
      </w:pPr>
      <w:r>
        <w:rPr>
          <w:color w:val="000000"/>
        </w:rPr>
        <w:t>Você tem esta sua viagem em GPS....vc acha que 15 dá para fazer uma viagem legal para Ataacama saindo de FOZ...acho que vua aacabra indo sozinho com minha esposa....</w:t>
        <w:br/>
        <w:t>abrs.</w:t>
        <w:br/>
        <w:t>João, 15 dias dá e sobra, de Foz até San Pedro de Atacama você faz em 3 dias e ainda tem tempo para tirar umas fotos do caminho.</w:t>
        <w:br/>
        <w:t>Foz até Resistência, 750 Km.</w:t>
        <w:br/>
        <w:t>Resistência a Jujuy, 850 Km.</w:t>
        <w:br/>
        <w:t>Jujuy até SPA, 480 Km.</w:t>
        <w:br/>
        <w:t>Eu fui até a "La mano del desierto" que fica a 75 Km ao sul de Antofagasta em cinco dias e 3.100 Km.</w:t>
        <w:br/>
        <w:t>Aconselho a você ir direto até o destino, e deixar as paradas para visitação na volta, assim você pode controlar melhor o seu tempo.</w:t>
        <w:br/>
        <w:t>Também não recomendo ir até Uyuni, sózinho é muito arriscado mesmo, não há recurso, a altitude é de mais de 4.000 m.n.m, e no caminho voce encontra paisagens belissimas, salares, montanhas e lagos.</w:t>
        <w:br/>
        <w:t>Deixe uns dias de folga para a volta, que há muita coisa que você pode ver, como as missões jesuíticas em Missiones.</w:t>
        <w:br/>
        <w:t>Em Jujuy experimente um "lomo de llama en la cerveza negra" é uma delícia.</w:t>
        <w:br/>
        <w:t xml:space="preserve">Quanto ao Tracklog, eu acabei não gravando. Eu montei a viagem atravez do Mapear Argentino, o mapa deles é bem completo, com rodovias, ruas das cidades, postos de gasolina, hotéis, etc. </w:t>
        <w:br/>
        <w:t>1- Totem de "Pampa del Infierno", combina com o nome do local.</w:t>
        <w:br/>
        <w:t>2- Até o Destino, 3119.4 Km.</w:t>
        <w:br/>
        <w:t>3- Destino final, A Mão do Deserto.</w:t>
        <w:br/>
        <w:t>4- Salar Grande, puna Argentina (O primeiro a gente nunca esquece).</w:t>
        <w:br/>
        <w:t>5- Guanacos, Idem.</w:t>
      </w:r>
    </w:p>
    <w:p>
      <w:pPr>
        <w:pStyle w:val="Normal"/>
        <w:rPr>
          <w:color w:val="000000"/>
        </w:rPr>
      </w:pPr>
      <w:r>
        <w:rPr>
          <w:color w:val="000000"/>
        </w:rPr>
      </w:r>
    </w:p>
    <w:p>
      <w:pPr>
        <w:pStyle w:val="Normal"/>
        <w:rPr>
          <w:color w:val="000000"/>
        </w:rPr>
      </w:pPr>
      <w:r>
        <w:rPr>
          <w:color w:val="000000"/>
        </w:rPr>
        <w:t>Estou em Porto Natales, CH. Na decida até o Ushuaia havia falta de combustível sómente na regiäo de Comodoro Rivadávia, curiosamente, a maior regiäo petrolífera da Argentina. Ushuaia é o único lugar na Argentina que cobram o combustível mais caro dos turístas. Abasteçam em Rio Grande.</w:t>
      </w:r>
    </w:p>
    <w:p>
      <w:pPr>
        <w:pStyle w:val="Normal"/>
        <w:rPr>
          <w:color w:val="000000"/>
        </w:rPr>
      </w:pPr>
      <w:r>
        <w:rPr>
          <w:color w:val="000000"/>
        </w:rPr>
      </w:r>
    </w:p>
    <w:p>
      <w:pPr>
        <w:pStyle w:val="Normal"/>
        <w:rPr>
          <w:color w:val="000000"/>
        </w:rPr>
      </w:pPr>
      <w:r>
        <w:rPr>
          <w:color w:val="000000"/>
        </w:rPr>
        <w:t>na parte do combustivel, muito tranquilo, todos os postos que passei tinham diesel e gasolina, o unico problema é que a maioria nao aceita cartão nem dolar, mas que nada, andando sempre com o tanque abastecido foi tranquilo</w:t>
        <w:br/>
      </w:r>
    </w:p>
    <w:p>
      <w:pPr>
        <w:pStyle w:val="Normal"/>
        <w:rPr/>
      </w:pPr>
      <w:r>
        <w:rPr>
          <w:color w:val="000000"/>
        </w:rPr>
        <w:t>Quanto à falta de combustível enfrentamos apenas em Posadas. Pelo que vimos na TV a grande questão é que os preços dos combustíveis estão parcialmente congelados desde 2003 o que faz com que as distribuidoras prefiram a exportação ao mercado interno.</w:t>
        <w:br/>
        <w:br/>
        <w:t xml:space="preserve">Quanto ao pagamento, a maior parte dos postos aceita apenas pagamento em dinheiro. Os postos que mais são encontrados na região de Posadas, Corrientes, Salta, Jujuy são de bandeira YPF que com exceção das grandes cidades não aceita cartão. A opção no local é abastecer nos </w:t>
      </w:r>
      <w:r>
        <w:rPr>
          <w:b/>
          <w:bCs/>
          <w:color w:val="000000"/>
          <w:u w:val="single"/>
        </w:rPr>
        <w:t>postos Shell que sempre aceitam cartões</w:t>
      </w:r>
      <w:r>
        <w:rPr>
          <w:color w:val="000000"/>
        </w:rPr>
        <w:t>.</w:t>
        <w:br/>
        <w:br/>
        <w:t xml:space="preserve">Na nossa viagem mapeamos todos os postos Shell encontrados em nosso percurso. Eles estão disponíveis nos arquivos para GPS disponíveis no site </w:t>
      </w:r>
      <w:hyperlink r:id="rId2" w:tgtFrame="_blank">
        <w:r>
          <w:rPr>
            <w:rStyle w:val="InternetLink"/>
          </w:rPr>
          <w:t>www.turismoeaventura.blogspot.com</w:t>
        </w:r>
      </w:hyperlink>
      <w:r>
        <w:rPr>
          <w:color w:val="000000"/>
        </w:rPr>
        <w:t xml:space="preserve"> e no link </w:t>
      </w:r>
      <w:hyperlink r:id="rId3" w:tgtFrame="_blank">
        <w:r>
          <w:rPr>
            <w:rStyle w:val="InternetLink"/>
          </w:rPr>
          <w:t>http://www.pousadanovapetropolis.sit...02007-2008.gdb</w:t>
        </w:r>
      </w:hyperlink>
      <w:r>
        <w:rPr>
          <w:color w:val="000000"/>
        </w:rPr>
        <w:t>.</w:t>
      </w:r>
    </w:p>
    <w:p>
      <w:pPr>
        <w:pStyle w:val="Normal"/>
        <w:rPr>
          <w:color w:val="000000"/>
        </w:rPr>
      </w:pPr>
      <w:r>
        <w:rPr>
          <w:color w:val="000000"/>
        </w:rPr>
      </w:r>
    </w:p>
    <w:p>
      <w:pPr>
        <w:pStyle w:val="Normal"/>
        <w:rPr>
          <w:color w:val="000000"/>
        </w:rPr>
      </w:pPr>
      <w:r>
        <w:rPr>
          <w:color w:val="000000"/>
        </w:rPr>
        <w:t>Acabo de retornar recentemente da Argentina. Posso afirmar que de Santa Rosa até Puerto Madryn, e em Passo de Los Indios, seguindo para Esquuel ( e incluindo esta Cidade)...há problemas sim de falta de combustivel (Gasolina e Diesel) e, para agravar, poucos postos estão aceitando cartão de crédito. Abaixo de Trelew (em direção ao Ushuaia) não saberia informar exatamente a situação. A mim foi recomendado consultar a " Gendarmeria" por questão de segurança. Para quem pode, levar combustivel extra em galão é uma boa pedida.</w:t>
      </w:r>
    </w:p>
    <w:p>
      <w:pPr>
        <w:pStyle w:val="Normal"/>
        <w:rPr>
          <w:color w:val="000000"/>
        </w:rPr>
      </w:pPr>
      <w:r>
        <w:rPr>
          <w:color w:val="000000"/>
        </w:rPr>
      </w:r>
    </w:p>
    <w:p>
      <w:pPr>
        <w:pStyle w:val="Normal"/>
        <w:rPr>
          <w:color w:val="000000"/>
        </w:rPr>
      </w:pPr>
      <w:r>
        <w:rPr>
          <w:color w:val="000000"/>
        </w:rPr>
        <w:br/>
        <w:t>cuidado com os galões reserva, nas fronteiras nao deijan pasar com eles cheios. e acho que no brasil tamben esta prohivido circular com eles nao eh????? o falo besteira????</w:t>
      </w:r>
    </w:p>
    <w:p>
      <w:pPr>
        <w:pStyle w:val="Normal"/>
        <w:rPr>
          <w:color w:val="000000"/>
        </w:rPr>
      </w:pPr>
      <w:r>
        <w:rPr>
          <w:color w:val="000000"/>
        </w:rPr>
      </w:r>
    </w:p>
    <w:p>
      <w:pPr>
        <w:pStyle w:val="Normal"/>
        <w:rPr>
          <w:color w:val="000000"/>
        </w:rPr>
      </w:pPr>
      <w:r>
        <w:rPr>
          <w:color w:val="000000"/>
        </w:rPr>
        <w:t>Retornei quarta feira passada depois de 14.500 km rodados entre Argentina e Chile, tive problemas no Chile com roubo de bolsas dentro do carro após quebra do vidro e em Argentina somente na estrada que liga Paso de los Libres a cidade de Paraná por ter placa estrangeira fui parado cinco vezes por policiais corruptos e em uma delas paguei uma multa por transitar com equipamentos que excediam o para choque dianteiro (guincho, quebra mato). Pelas fotos vejo que teu carro tem reboque na traseira, para não ter problemas é melhor ficar sem ele.</w:t>
      </w:r>
    </w:p>
    <w:p>
      <w:pPr>
        <w:pStyle w:val="Normal"/>
        <w:rPr>
          <w:color w:val="000000"/>
        </w:rPr>
      </w:pPr>
      <w:r>
        <w:rPr>
          <w:color w:val="000000"/>
        </w:rPr>
      </w:r>
    </w:p>
    <w:p>
      <w:pPr>
        <w:pStyle w:val="Normal"/>
        <w:rPr/>
      </w:pPr>
      <w:r>
        <w:rPr>
          <w:color w:val="000000"/>
        </w:rPr>
        <w:t xml:space="preserve">Do Chile o melhor mapa, tanto em papel quanto web, é Turistel </w:t>
      </w:r>
      <w:hyperlink r:id="rId4" w:tgtFrame="_blank">
        <w:r>
          <w:rPr>
            <w:rStyle w:val="InternetLink"/>
          </w:rPr>
          <w:t>www.turistel.cl</w:t>
        </w:r>
      </w:hyperlink>
      <w:r>
        <w:rPr>
          <w:color w:val="000000"/>
        </w:rPr>
        <w:t>, eles têm também uns guias, separados por norte, centro e sul que são excelentes.</w:t>
        <w:br/>
      </w:r>
    </w:p>
    <w:p>
      <w:pPr>
        <w:pStyle w:val="Normal"/>
        <w:rPr/>
      </w:pPr>
      <w:r>
        <w:rPr>
          <w:color w:val="000000"/>
        </w:rPr>
        <w:t xml:space="preserve">1-De Ushuaia a Puerto Natales: Ushuaia </w:t>
      </w:r>
      <w:r>
        <w:rPr>
          <w:color w:val="000000"/>
        </w:rPr>
        <w:drawing>
          <wp:inline distT="0" distB="0" distL="0" distR="0">
            <wp:extent cx="142875" cy="142875"/>
            <wp:effectExtent l="0" t="0" r="0" b="0"/>
            <wp:docPr id="1" name="icon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arrow"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Rio Grande </w:t>
      </w:r>
      <w:r>
        <w:rPr>
          <w:color w:val="00000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San Sebastian </w:t>
      </w:r>
      <w:r>
        <w:rPr>
          <w:color w:val="00000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Puerto Espora (p/ Punta Delgada) </w:t>
      </w:r>
      <w:r>
        <w:rPr>
          <w:color w:val="00000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Gobernador Philipi (entroncamento da Ruta 255 c/ a 9) </w:t>
      </w:r>
      <w:r>
        <w:rPr>
          <w:color w:val="00000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Villa Tehuelches </w:t>
      </w:r>
      <w:r>
        <w:rPr>
          <w:color w:val="00000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rPr>
        <w:t>Puerto Natales.</w:t>
        <w:br/>
      </w:r>
    </w:p>
    <w:p>
      <w:pPr>
        <w:pStyle w:val="Normal"/>
        <w:rPr>
          <w:color w:val="000000"/>
        </w:rPr>
      </w:pPr>
      <w:r>
        <w:rPr>
          <w:color w:val="000000"/>
        </w:rPr>
        <w:t>Robson, evitei de voltar por Buenos Aires-Montevideo porque queria evitar cidades grandes, mas dá tranquilo. Eu contornei a grande Buenos Aires e entrei por Paysandu e fui até Rivera.</w:t>
        <w:br/>
      </w:r>
    </w:p>
    <w:p>
      <w:pPr>
        <w:pStyle w:val="Normal"/>
        <w:rPr>
          <w:color w:val="000000"/>
        </w:rPr>
      </w:pPr>
      <w:r>
        <w:rPr>
          <w:color w:val="000000"/>
        </w:rPr>
      </w:r>
    </w:p>
    <w:p>
      <w:pPr>
        <w:pStyle w:val="Normal"/>
        <w:rPr/>
      </w:pPr>
      <w:r>
        <w:rPr>
          <w:rFonts w:cs="Book Antiqua" w:ascii="Book Antiqua" w:hAnsi="Book Antiqua"/>
          <w:color w:val="008080"/>
          <w:sz w:val="27"/>
          <w:szCs w:val="27"/>
        </w:rPr>
        <w:t>1-É necessário mesmo carregar aquele "Cambão"?</w:t>
        <w:br/>
        <w:t>2-Quando foram abordados pelos policiais eles exigiram?</w:t>
        <w:br/>
        <w:t>3- Cabo de aço ou cinta não resolve??</w:t>
        <w:br/>
      </w:r>
      <w:r>
        <w:rPr>
          <w:color w:val="000000"/>
        </w:rPr>
        <w:t>1-É</w:t>
        <w:br/>
        <w:t>2-Sim</w:t>
        <w:br/>
        <w:t>3-Não</w:t>
        <w:br/>
      </w:r>
    </w:p>
    <w:p>
      <w:pPr>
        <w:pStyle w:val="Normal"/>
        <w:rPr/>
      </w:pPr>
      <w:r>
        <w:rPr>
          <w:color w:val="000000"/>
        </w:rPr>
        <w:t>Mas não sei que trambolho é esse que tu tá falando, eu comprei um retrátil, bem pequeninho, ocupa pouco espaço, dá uma olhada:</w:t>
        <w:br/>
        <w:br/>
      </w:r>
      <w:hyperlink r:id="rId11" w:tgtFrame="_blank">
        <w:r>
          <w:rPr>
            <w:rStyle w:val="InternetLink"/>
          </w:rPr>
          <w:t>http://www.jet.com.br/donatti4x4/det...produto=619421</w:t>
        </w:r>
      </w:hyperlink>
      <w:r>
        <w:rPr>
          <w:color w:val="000000"/>
        </w:rPr>
        <w:br/>
      </w:r>
    </w:p>
    <w:p>
      <w:pPr>
        <w:pStyle w:val="Normal"/>
        <w:rPr>
          <w:color w:val="000000"/>
        </w:rPr>
      </w:pPr>
      <w:r>
        <w:rPr>
          <w:color w:val="000000"/>
        </w:rPr>
        <w:t>Engels, quando você ver o cambão que eles tem lá pra vender, vai dar risada de tão vag@.... que é, é mais uma daquelas medidas do tipo do kit de primeiros socorros, só pra arrecadar algo.</w:t>
        <w:br/>
        <w:t>Falando em primeiros socorros, eu levo nas viagens o kit pedem e além disso o meu próprio kit, esse sim, com tudo que se precisa. Esse kit que eles pedem pode ser comprado logo na fronteira, geralmente tem algum lugar que vende, e vende o cambão também se precisar, mas esse já levei daqui um melhor, esse telescopico.</w:t>
        <w:br/>
      </w:r>
    </w:p>
    <w:p>
      <w:pPr>
        <w:pStyle w:val="Normal"/>
        <w:rPr>
          <w:color w:val="000000"/>
        </w:rPr>
      </w:pPr>
      <w:r>
        <w:rPr>
          <w:color w:val="000000"/>
        </w:rPr>
        <w:t>Fiz em fevereiro de 2007 uma viagem lá para aquelas bandas, de Siena 1.8, e nos trechos de rípio (poucos trechos) tipo estrada dos 7 lagos (Bariloche - San Martin dos Andes), indo devagar, seria como uma estrada normal por aqui.</w:t>
        <w:br/>
        <w:br/>
        <w:t>Usei de um artifício no Siena e deu muito certo. Encapei a frente do carro incluindo o caput com contact (aquilo que se usa para encapar caderno escolar). As laterais onde respingava os chapiscos das rodas também. Ao chegar no Brasil (Vitória) o carro estava bem feio, mas retirado o contat o carro estava zerado sem uma morsinha sequer.</w:t>
        <w:br/>
        <w:br/>
        <w:t>Com relação a passaporte e carteira internacional nunca me pediram mas eu não viajaria sem eles. Dá outro enfoque e você não precisa ficar explicando nada nas fronteiras nem na famigerada Polícia Caminera.</w:t>
        <w:br/>
      </w:r>
    </w:p>
    <w:p>
      <w:pPr>
        <w:pStyle w:val="Normal"/>
        <w:rPr>
          <w:color w:val="000000"/>
        </w:rPr>
      </w:pPr>
      <w:r>
        <w:rPr>
          <w:color w:val="000000"/>
        </w:rPr>
        <w:t>O Ramalho respondeu muito bem. É isso mesmo. Pode ir sem passaporte e sem carteira internacional, mas se puder levar, é bom. Eu não levei. he he E não teve problema nenhum. Confesso que a única impressão que trouxe dos "famigerados" da polícia caminera e da gendameria foram o fato de que estão ali para trabalhar, então olhavam o carro, o cumprimento da legislação, com educação e desejavam boa viagem, propina nem fui consultado. Quanto ao rípio, acho que independe o carro que você vai. ele pode causar problemas em qualquer um. Eu tive um farol furado por uma pedra de rípio. O grande problema é quando se cruza um outro veículo, se ele vem rápido a chance de levar uma pedrada é grande.</w:t>
        <w:br/>
        <w:t>O problema maior é que as estradas são muito longas e o pessoal começa a descuidar do cruzamento com outros veículos. No começo os carros chegam a parar para cruzar com outros, mas depois de centenas de km, a coisa se perde, a confiança aumenta e ai ocorre o problema.</w:t>
        <w:br/>
        <w:t>Vi muitos ônibus com tela metálica adiante do vidro, isso faz com eles não tenham medo das pedras e sentam o pé, ao cruzar com ele tem pedra no ar de montão. he he.</w:t>
        <w:br/>
        <w:t xml:space="preserve">Seu carro vai tranquilo, na viagem que fiz, não usei o 4x4 e nem tive direito a derrapar. </w:t>
        <w:br/>
      </w:r>
    </w:p>
    <w:p>
      <w:pPr>
        <w:pStyle w:val="Normal"/>
        <w:rPr/>
      </w:pPr>
      <w:r>
        <w:rPr>
          <w:color w:val="000000"/>
        </w:rPr>
        <w:t>No Chile, pelas informações que tive, é obrigatório a carteira internacional, pois não faz parte do Mercosul. A carteira pode ser tirada no DETRAN, eles chamam de PID, Permissão Internacional para Dirigir, aqui em Salvador custou R$59,00.</w:t>
      </w:r>
      <w:r>
        <w:rPr>
          <w:color w:val="000000"/>
        </w:rPr>
        <w:drawing>
          <wp:inline distT="0" distB="0" distL="0" distR="0">
            <wp:extent cx="257175" cy="152400"/>
            <wp:effectExtent l="0" t="0" r="0" b="0"/>
            <wp:docPr id="7" name="eusa_d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sa_dance" descr=""/>
                    <pic:cNvPicPr>
                      <a:picLocks noChangeAspect="1" noChangeArrowheads="1"/>
                    </pic:cNvPicPr>
                  </pic:nvPicPr>
                  <pic:blipFill>
                    <a:blip r:embed="rId12"/>
                    <a:srcRect l="-140" t="-236" r="-140" b="-236"/>
                    <a:stretch>
                      <a:fillRect/>
                    </a:stretch>
                  </pic:blipFill>
                  <pic:spPr bwMode="auto">
                    <a:xfrm>
                      <a:off x="0" y="0"/>
                      <a:ext cx="257175" cy="152400"/>
                    </a:xfrm>
                    <a:prstGeom prst="rect">
                      <a:avLst/>
                    </a:prstGeom>
                  </pic:spPr>
                </pic:pic>
              </a:graphicData>
            </a:graphic>
          </wp:inline>
        </w:drawing>
      </w:r>
      <w:r>
        <w:rPr>
          <w:color w:val="000000"/>
        </w:rPr>
        <w:br/>
        <w:t>Já o Passaporte ajuda bastante na fronteira.</w:t>
        <w:br/>
      </w:r>
    </w:p>
    <w:p>
      <w:pPr>
        <w:pStyle w:val="Normal"/>
        <w:rPr>
          <w:color w:val="000000"/>
        </w:rPr>
      </w:pPr>
      <w:r>
        <w:rPr>
          <w:color w:val="000000"/>
        </w:rPr>
        <w:t>PS.: Aprendí, com Tito Rosemberg, que é aventureiro profissional, tem um DEF-LR e já percorreu mais de "n" paises :</w:t>
        <w:br/>
        <w:t>"Leve a METADE da bagagem que vc programou/pensou e o DOBRO dinheiro..."</w:t>
      </w:r>
    </w:p>
    <w:p>
      <w:pPr>
        <w:pStyle w:val="Normal"/>
        <w:rPr>
          <w:color w:val="000000"/>
        </w:rPr>
      </w:pPr>
      <w:r>
        <w:rPr>
          <w:color w:val="000000"/>
        </w:rPr>
      </w:r>
    </w:p>
    <w:p>
      <w:pPr>
        <w:pStyle w:val="Normal"/>
        <w:rPr>
          <w:color w:val="000000"/>
        </w:rPr>
      </w:pPr>
      <w:r>
        <w:rPr>
          <w:color w:val="000000"/>
        </w:rPr>
        <w:t>Em primeiro lugar se vc vai acampar , lembre-se que na Patagônia o lugar é de extremos o vento pode chegar a 180 Km /h então sua barraca deve ser apropriada para aguentar tais rajadas, do contrário vc não conseguirá montar a barraca quanto menos dormir nela, não se preocupe com chuva pois na Argentina nesta época chove muito pouco, mas para o lado da cordilheira que é o Chile a coisa muda, a paisagem e o clima , mais chuvoso,por influência do Pacífico.</w:t>
        <w:br/>
        <w:t>È nescessário também levar roupas de frio pois a noite a temp. cai bruscamente, nevar é difícil porém não impossível .</w:t>
        <w:br/>
        <w:t>As atividades nos parques nacionais são basicamente caminhadas, passeios , visitas , então um bom par de calçados apropriados para caminhada serão fundamentais.</w:t>
        <w:br/>
        <w:t>Nos campings apesar de bastante infra, sempre falta algo, leve tudo o que puder, inclusive medicamentos básicos pois achar uma farmácia por perto pode ser um pouco difícil.</w:t>
        <w:br/>
        <w:t>Para comer , bom é muito relativo mas , leve um bom fogareiro e uma boa proteção para o mesmo pois o vento mais uma vez irá te deixar de cabelo em pé literalmente, aconselharia levar uma grelha para fazer assados, justo que, os campings nos parques permitem fazer fogo em local adequado como churrasqueiras e aproveitando a boa carne de gado e o delicioso carneiro patagônico.</w:t>
        <w:br/>
        <w:t>Leve também uma boa caixa térmica , equipamento fundamental para manter sua comida protegida e fresca, lembrando que nas fronteiras entre os dois países eles tem um rigoroso controle de perecíveis não podendo passar de um para outro com qualquer alimento.</w:t>
        <w:br/>
        <w:t>Para dormir , fundamental uma boa noite de sono para poder aproveitar o dia seguinte, existem exelentes colchões infláveis, que uma vez vazios ocupam pouco espaço dentro da viatura.</w:t>
        <w:br/>
        <w:t>Lãmpião e lanternas indispensáveis , a noite cai ás 22:00hs mas os campings são carentes em energia elétrica, utilize a força do carro (bateria) se precisar pois a maioria dos campings permite que vc acampe ao lado do carro , coisa que auxilia e muito no apoio de um acampamento, música, proteção, luz, mochilas, e em falar de mochilas........ nada de levar malas de rodinha , um bom campista anda com mochila e leve também alguma mochila peq. pois nas inúmeras caminhadas que fizerem será de grande valia para levar o lanche e água.</w:t>
        <w:br/>
        <w:t>Para o carro, é nescessário levar sim um galão de comb. reserva 20lts e um de água, pois algumas distâncias dependendo de seu roteiro, podem chegar a 800km sem um posto de abastecimento se quer, isto quando vc. contar com uma cidade de abastecimento e o combustível não tem,pelo simples fato do caminhão de comb.não ter chego, aconteceu comigo sorte que tinha um trator que me salvou com diesel.</w:t>
        <w:br/>
        <w:t>Na Argentina é obrigatório 02 triãngulos de sinalização, cinta de reboque e ferramentas, em falar de ferramentas , indispensável uma caixa completa pois os imprevistos acontecem e algumas vezes um arame ou um chiclets te salvam .</w:t>
        <w:br/>
        <w:t xml:space="preserve">Cuide de seus faróis , pára brisas , tanque de comb. e radiador , no rípio a qant. de pedras que saem rolando é incrível, ninguém gostaria de ter um tanque furado, ou um radiador vazando. </w:t>
        <w:br/>
        <w:t>Para os pneus , tome atenção em qual sapatinho a viatura vai calçar , serão bem exigidos , no meu caso fui com câmara de ar, tente levar o spray de socorro, borracheiros(gomerias) são poucas.Muita gente fala em levar dois estepes , na minha opinião , é lenda , mas nunca se sabe.</w:t>
        <w:br/>
        <w:t>Off -Road na Patagõnia , pouca lama , pouca chuva, somente se vc procurar , para uma viagem de endurance como a sua, eu aconselharia não forçar a viatura pois nesta viagem ela é tudo para vc, cuide dela como se fosse seu filho, água, óleo , fluidos , checados diariamente antes de partir.</w:t>
        <w:br/>
        <w:t>Documentação: item de grande importância, carta verde, autorização dos consulados para poder dirigir no país(em ambos), mantenha em mãos pois nas fronteiras a burocracia com a imigração é grande, caneta, fundamental,pois nas fronteiras os guardas não emprestam para preencher os formulários, os brasileiros sempre são muito bem quistos mas sempre tem um chato que tira o dia p/ te incomodar.</w:t>
        <w:br/>
        <w:t>Mat. fotográfico, leve tudo o que tiver, pois a Patagônia possui uma luz natural incrível capaz de transformar um amador em um fotógrafo profi.</w:t>
        <w:br/>
        <w:t>A parte da viagem onde realmente se torna uma aventura é quando vc começa a subir , saido de Ushuaia procure encarar a Ruta 40 , lendária com suas belezas naturais , Torres del Paine, Chaltém, Calafate, vá costurando a Argentina e o Chile com certeza não irá se arrepender, no mais, acho que tá bom , o que seria das aventuras se não existisse o risco, aquela sensação de que não tem volta e o jeito é tocar pra frente.</w:t>
        <w:br/>
      </w:r>
    </w:p>
    <w:p>
      <w:pPr>
        <w:pStyle w:val="Normal"/>
        <w:rPr>
          <w:color w:val="000000"/>
        </w:rPr>
      </w:pPr>
      <w:r>
        <w:rPr>
          <w:color w:val="000000"/>
        </w:rPr>
        <w:t>e bom levar um galão para o combustível, mais enche depois de passar a fronteira e quando vai pegar a rota 40 na argentina.</w:t>
        <w:br/>
        <w:t>uma das coisas mais importantes e a pressão dos pneus, no ripio, se vc. Poe muita pressão o carro vai pular muito nas imperfeições da estrada, com pouca tem perigo de uma pedra furar o pneu e estourar, na minha boto para essa estrada 34-36 libras.</w:t>
        <w:br/>
        <w:t>A marcha pode ir até 80 km/h, em tração simples, sendo que nas curvas e nos guarda gado diminuo a 40 km/h.</w:t>
        <w:br/>
        <w:t>boa sorte e bom viagem</w:t>
      </w:r>
    </w:p>
    <w:p>
      <w:pPr>
        <w:pStyle w:val="Normal"/>
        <w:rPr/>
      </w:pPr>
      <w:r>
        <w:rPr>
          <w:color w:val="000000"/>
        </w:rPr>
        <w:t xml:space="preserve">Exato Engels, e realmente tem que diminuir, não que não dê pra passar a 80, mas alguns tem um degrau, uma rampinha, igual batente de ponte mal feito e isso dá uma boa pancada, experiência própria. </w:t>
      </w:r>
      <w:r>
        <w:rPr>
          <w:color w:val="000000"/>
        </w:rPr>
        <w:drawing>
          <wp:inline distT="0" distB="0" distL="0" distR="0">
            <wp:extent cx="142875" cy="142875"/>
            <wp:effectExtent l="0" t="0" r="0" b="0"/>
            <wp:docPr id="8" name="icon_mr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n_mrgreen"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00"/>
        </w:rPr>
        <w:br/>
      </w:r>
    </w:p>
    <w:p>
      <w:pPr>
        <w:pStyle w:val="Normal"/>
        <w:rPr>
          <w:color w:val="000000"/>
        </w:rPr>
      </w:pPr>
      <w:r>
        <w:rPr>
          <w:color w:val="000000"/>
        </w:rPr>
        <w:t>14.500 km percorridos, Fizemos mais de 08 travessias de praça de fronteira, toa vez que fomos abordados por policiais, foi de forma educada, nunca falaram em aplicar multas e propina não cogitou na conversa deles. Acho que foram muito respeitosos.</w:t>
        <w:br/>
        <w:t>Chegando em Ushuaia o guarda mandou parar e alertou para ligar o farol baixo (havia esquecido), mas não pediu nem documentos e mandou seguir.</w:t>
        <w:br/>
        <w:t>Uma coisa que não foi falada na lista é da necessidade de colocar um adesivo refletivo da km autorizada para a viatura (no meu caso 110km/hora) e duas faixas reflexivas de 40 cm vermelhas, como as da foto. fiz e não tive problemas.</w:t>
        <w:br/>
        <w:t>Acampamos duas vezes, achei os camping argentinos muito estruturados, em alguns lugares situados em pontos iguais as hoteis: Puerto Madryn, Colon, El Calafate, etc.</w:t>
        <w:br/>
        <w:t>Os hoteis são muito poucos, tivemos problemas em conseguir nas principais cidades, nestas inclusives os preços estavam salgados.</w:t>
        <w:br/>
        <w:t>O asfalto é ótimo, dificilmente se encontra problemas, sendo que são retas intermináveis, com muito vento mais ao sul.</w:t>
        <w:br/>
        <w:t>Mas é vento que balança o carro e causa uma certa instabilidade ao dirigir</w:t>
      </w:r>
    </w:p>
    <w:p>
      <w:pPr>
        <w:pStyle w:val="Normal"/>
        <w:rPr>
          <w:color w:val="000000"/>
        </w:rPr>
      </w:pPr>
      <w:r>
        <w:rPr>
          <w:color w:val="000000"/>
        </w:rPr>
      </w:r>
    </w:p>
    <w:p>
      <w:pPr>
        <w:pStyle w:val="Normal"/>
        <w:numPr>
          <w:ilvl w:val="0"/>
          <w:numId w:val="2"/>
        </w:numPr>
        <w:rPr>
          <w:color w:val="000000"/>
        </w:rPr>
      </w:pPr>
      <w:r>
        <w:rPr>
          <w:color w:val="000000"/>
        </w:rPr>
        <w:t>Saí de Puerto Madryn e passei por Trelew, que tem um dos melhores museus paleontológicos do mundo. Se você gosta, vale muito à pena uma visita. Têm também um campus avançado a 20 km de lá onde você faz uma caminhada montanha acima e vai passando por fósseis que estão onde foram encontrados, protegidos por redomas de vidro.</w:t>
        <w:br/>
      </w:r>
    </w:p>
    <w:p>
      <w:pPr>
        <w:pStyle w:val="Normal"/>
        <w:rPr>
          <w:color w:val="000000"/>
        </w:rPr>
      </w:pPr>
      <w:r>
        <w:rPr>
          <w:color w:val="000000"/>
        </w:rPr>
      </w:r>
    </w:p>
    <w:p>
      <w:pPr>
        <w:pStyle w:val="Normal"/>
        <w:rPr/>
      </w:pPr>
      <w:r>
        <w:rPr>
          <w:color w:val="000000"/>
        </w:rPr>
        <w:t xml:space="preserve">Ushuaia: 2 dias completos no mínimo. Um para o Parque Nacional e talvez algum museu e outro para o glaciar El Martial e mais um passeio na cidade. Não levei passaporte, mas facilita na aduana. E no correio do Parque Nacional você pode carimbar nele: FIN DEL MUNDO! </w:t>
        <w:br/>
        <w:br/>
        <w:t>De Ushuaia vá para Torres del Paine pelo Chile, você evita uma aduana. Torres tem que acampar, os hotéis são caríssimos. O Parque é maravilhoso, vou falar pra você ficar 2 dias completos (poderiam ser 20).</w:t>
        <w:br/>
        <w:br/>
      </w:r>
      <w:r>
        <w:rPr>
          <w:color w:val="000000"/>
          <w:lang w:val="es-ES_tradnl"/>
        </w:rPr>
        <w:t xml:space="preserve">De Torres vá a El Calafate. </w:t>
      </w:r>
      <w:r>
        <w:rPr>
          <w:color w:val="000000"/>
        </w:rPr>
        <w:t>A aduana é uma moleza. El Calafate: 2 dias também: um para passear no glaciar Perito Moreno e outro para fazer um passeio de barco chamado "Todos Glaciares". Esses 2 são obrigatórios.</w:t>
        <w:br/>
        <w:t>Acampei no Camping municipal, muito bom e no centro de cidade. O Camping do Lago Roca é muito bonito, mas longe de tudo.</w:t>
        <w:br/>
      </w:r>
    </w:p>
    <w:p>
      <w:pPr>
        <w:pStyle w:val="Normal"/>
        <w:rPr/>
      </w:pPr>
      <w:r>
        <w:rPr>
          <w:color w:val="000000"/>
        </w:rPr>
        <w:t>De El Calafate vá a El Chaltén, nem que seja só para olhar o Fitz Roy (El Chaltén) e o Cerro Torre. São montanhas maravilhosas. Se você chegar cedo, pode ficar mais um dia completo e sair no terceiro beeeeeem cedo. As caminhadas são puxadas para crianças, mas vá pelo menos até o primeiro lago a caminho do Fitz Roy para ter uma vista do vale.</w:t>
        <w:br/>
        <w:br/>
        <w:t xml:space="preserve">De El Chaltén, fui direto a Los Antiguos, quase 600 km de rípio mais um tanto de asfalto. Tem a opção de dormir na cidade de Perito Moreno, mas en Los Antiguos você enche a cara de cerejas colhidas na hora por 3 reais o quilo </w:t>
      </w:r>
      <w:r>
        <w:rPr>
          <w:color w:val="000000"/>
        </w:rPr>
        <w:drawing>
          <wp:inline distT="0" distB="0" distL="0" distR="0">
            <wp:extent cx="142240"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color w:val="000000"/>
        </w:rPr>
        <w:t>. Pergunte bem como está o abastecimento de combustível nesse trecho. Passe pela Cueva de las Manos, no vale do rio Pinturas. É um sítio arqueológico muito legal, patrimônio da humanidade. Chequei quebrado à noite en Los Antiguos, fiquei um dia inteiro por lá. Tem um passeio muito bonito no Lago Buenos Aires, mas do lado chileno, bem pertinho. Não fui.</w:t>
        <w:br/>
      </w:r>
    </w:p>
    <w:p>
      <w:pPr>
        <w:pStyle w:val="Normal"/>
        <w:rPr/>
      </w:pPr>
      <w:r>
        <w:rPr>
          <w:color w:val="000000"/>
        </w:rPr>
        <w:t xml:space="preserve">De los Antiguos fui para Esquel. Vale ficar um dia inteiro também e passear no parque Los Alerces. </w:t>
        <w:br/>
        <w:br/>
        <w:t>De Esquel fui a Bariloche. Tem que ir pela estrada que passa pelo parque. É muito bonita, vai beirando os lagos. Em Bariloche, fiquei 2 dias completos e me arrependi. A cidade está muito turística. Eu ficaria antes (em El Bolsón) ou depois (Villa la Angostura ou San Martin de los Andes).</w:t>
        <w:br/>
        <w:br/>
        <w:t xml:space="preserve">Não fui direto de Bariloche a Buenos Aires (a viagem estava muito curta </w:t>
      </w:r>
      <w:r>
        <w:rPr>
          <w:color w:val="000000"/>
        </w:rPr>
        <w:drawing>
          <wp:inline distT="0" distB="0" distL="0" distR="0">
            <wp:extent cx="142875" cy="142875"/>
            <wp:effectExtent l="0" t="0" r="0" b="0"/>
            <wp:docPr id="10" name="icon_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_biggrin"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rPr>
        <w:t>). Segui em direção ao Parque Nacional Lanin, fazendo o caminho dos 7 lagos, que passa por Villa la Angostura, San Martin de los Andes e Junin de los Andes. Dormi em Zapala.</w:t>
        <w:br/>
        <w:br/>
        <w:t>De Zapala fui a Buenos Aires.</w:t>
        <w:br/>
        <w:t xml:space="preserve">Não fui direto de Bariloche a Buenos Aires (a viagem estava muito curta </w:t>
      </w:r>
      <w:r>
        <w:rPr>
          <w:color w:val="000000"/>
        </w:rPr>
        <w:drawing>
          <wp:inline distT="0" distB="0" distL="0" distR="0">
            <wp:extent cx="14224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color w:val="000000"/>
        </w:rPr>
        <w:t>). Segui em direção ao Parque Nacional Lanin, fazendo o caminho dos 7 lagos, que passa por Villa la Angostura, San Martin de los Andes e Junin de los Andes. Dormi em Zapala.</w:t>
        <w:br/>
        <w:br/>
        <w:t>De Zapala fui a Buenos Aires.</w:t>
        <w:br/>
        <w:t>No fim, é uma viagem de "reconhecimento", dá pra fazer o mesmo roteiro em 6 meses..... Não se preocupe muito em conhecer a região de Bariloche. Aproveite muito o Sul, pois Bariloche e região (incluindo os lagos no Chile) dá pra fazer outro passeio depois.</w:t>
        <w:br/>
        <w:br/>
        <w:t>Documentos pessoais que levei: só identidade, inclusive das crianças. No Chile também não precisa passaporte. Eles se confundem um pouco com o fato de nosso sobrenome principal ser o último. O passaporte é mais fácil pra eles.</w:t>
        <w:br/>
        <w:br/>
        <w:t>Carro: carta verde</w:t>
        <w:br/>
        <w:br/>
        <w:t>Carteira de motorista. Só levei a brasileira, o Chile tem um acordo com nosso governo e ela vale lá. Conheci uns brasileiros que tiveram problemas com isso. Os policiais estavam exigindo a internacional, mas depois que entraram em contato com superiores liberaram. A polícia chilena é muito séria, já a argentina.....deixa pra lá.</w:t>
        <w:br/>
      </w:r>
    </w:p>
    <w:p>
      <w:pPr>
        <w:pStyle w:val="Normal"/>
        <w:rPr>
          <w:color w:val="000000"/>
        </w:rPr>
      </w:pPr>
      <w:r>
        <w:rPr>
          <w:color w:val="000000"/>
        </w:rPr>
        <w:t>Tive problemas com abastecimento (faltava "nafta" por todo o país) e com pneus, pois decidi que ia trocar "en ruta" e acabei tendo que comprar todos os 5 novos (3 dos meus "velhuscos" estouraram...). felizmente o câmbio e os preços ajudam muito e recomendo que se troque os pneus na Argentina (em Bs. As., por exemplo) onde os preços são ainda melhores.</w:t>
        <w:br/>
      </w:r>
    </w:p>
    <w:p>
      <w:pPr>
        <w:pStyle w:val="Normal"/>
        <w:rPr>
          <w:color w:val="000000"/>
        </w:rPr>
      </w:pPr>
      <w:r>
        <w:rPr>
          <w:color w:val="000000"/>
        </w:rPr>
        <w:t>Obs.: Carros que não eram 4x4, nosso caso, eram obrigados pela Policia Rodoviária a comprar correntes (cadenas) para transitar em certos lugares. E não era invern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Uruguai</w:t>
      </w:r>
    </w:p>
    <w:p>
      <w:pPr>
        <w:pStyle w:val="Normal"/>
        <w:rPr>
          <w:color w:val="000000"/>
        </w:rPr>
      </w:pPr>
      <w:r>
        <w:rPr>
          <w:color w:val="000000"/>
        </w:rPr>
      </w:r>
    </w:p>
    <w:p>
      <w:pPr>
        <w:pStyle w:val="Normal"/>
        <w:rPr/>
      </w:pPr>
      <w:r>
        <w:rPr>
          <w:color w:val="000000"/>
        </w:rPr>
        <w:t>De Floripa para Porto Alegre via BR 101, até Torres, estrada do Mar até Osório, BR 290 até Guaiba, não precisa entrar em Porto Alegre, depois BR 116 até Pelotas, daí ao Chui, BR são aproximadamente 260 km, do Chuy/ROU até Punta são + 250 km no Uruguai, no total são +- 1200 km até aqui, para Montevideu + 140 km.</w:t>
        <w:br/>
        <w:br/>
        <w:t xml:space="preserve">Importante providenciar a Carta Verde para a viatura, é um seguro de responsabilidade civil temporário, com prazo no minímo igual a estada no Uruguai; no mais de Osório a o Chui são 7 pedágios </w:t>
      </w:r>
      <w:r>
        <w:rPr>
          <w:color w:val="000000"/>
        </w:rPr>
        <w:drawing>
          <wp:inline distT="0" distB="0" distL="0" distR="0">
            <wp:extent cx="142875" cy="142875"/>
            <wp:effectExtent l="0" t="0" r="0" b="0"/>
            <wp:docPr id="12" name="icon_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n_eek"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rPr>
        <w:t>, do Chuy no Uruguai são + 3 até Montevideu, eles não aceitam moeda extrangeira, só pesos tens que trocar alguns no Chui.</w:t>
        <w:br/>
        <w:br/>
        <w:t xml:space="preserve">No Uruguai a comida é muito boa e barata, a melhor cerveja é a Patricia, cuidado com Punta del Este tudo é + caro lá do que no resto do país; já a gasolina é cara pra KCT </w:t>
      </w:r>
      <w:r>
        <w:rPr>
          <w:color w:val="000000"/>
        </w:rPr>
        <w:drawing>
          <wp:inline distT="0" distB="0" distL="0" distR="0">
            <wp:extent cx="142875"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rPr>
        <w:t>( o diesel também ).</w:t>
        <w:br/>
        <w:t>Fiz uma viajem partindo de Floripa passando pelo Uruguai, argentina, etc.... em janeiro deste ano.</w:t>
        <w:br/>
        <w:t xml:space="preserve">O nosso roteiro de entrada no Uruguai foi via Chuí, montevideo e Colonia, onde pegamos o buquebus para buenos aires (os detalhes e fotos da viagem estão em </w:t>
      </w:r>
      <w:hyperlink r:id="rId19" w:tgtFrame="_blank">
        <w:r>
          <w:rPr>
            <w:rStyle w:val="InternetLink"/>
          </w:rPr>
          <w:t>http://www.expedicaoamericameridional.com.br</w:t>
        </w:r>
      </w:hyperlink>
      <w:r>
        <w:rPr>
          <w:color w:val="000000"/>
        </w:rPr>
        <w:t xml:space="preserve">). </w:t>
        <w:br/>
        <w:t>Sobre o preço do combustível, viajamos com diesel, o preço pelo que me lembro, era um pouco mais caro (tipo uns 30%). Uma sugestão: encha o tanque antes de entrar no Uruguai.</w:t>
        <w:br/>
        <w:br/>
        <w:t>Dicas:</w:t>
        <w:br/>
        <w:t>Locais que eu gostei de visitar:</w:t>
        <w:br/>
        <w:t>- Santa Tereza, é logo no início do Uruguai, se vc pretende acampar, é show, show de bola (muito organizado) e o lugar é de imagens incríveis. Mas mesmo que não for acampar, é um lugar bem legal para visitar, tem um forte, etc....</w:t>
        <w:br/>
        <w:t>- Cabo Polonio, é um pouco depois de Santa Tereza, tem um passeio em dunas com 4x4 para para chegar até um pequeno lugarejo onde se encontra um grande colonia de lobos marinhos e um farol. Se vc é aqui de SC, é um lugar parecido como Farol de Santa Marta.</w:t>
        <w:br/>
        <w:t>- Montevideo tem bastante coisa legal pra ver</w:t>
        <w:br/>
        <w:t>- Colonia é show.</w:t>
        <w:br/>
      </w:r>
    </w:p>
    <w:p>
      <w:pPr>
        <w:pStyle w:val="Normal"/>
        <w:rPr>
          <w:color w:val="000000"/>
        </w:rPr>
      </w:pPr>
      <w:r>
        <w:rPr>
          <w:color w:val="000000"/>
        </w:rPr>
        <w:t>cheguei ontem da minha expedição pelo Uruguai. Foram exatos 2.222km saindo de Canoas/RS, entrando no Uruguai por Rivera, cruzando até Colonia del Sacramento, Montevideo, Chuy, Rio Grande, Mostardas e Canoas novamente.</w:t>
        <w:br/>
        <w:br/>
        <w:t>Colonia é realmente incrível. Só vendo. Entre naquele site do governo Uruguaio citado acima que tem links para os sites dos hoteis, restaurantes e até o preço dos combustíveis.</w:t>
        <w:br/>
        <w:br/>
        <w:t>Duas dicas: diesel a R$ 3,00 o litro. Abasteça na fronteira.</w:t>
        <w:br/>
        <w:t>Em Colonia procure a pousada El español. É bem em conta, mas faça reserva pela internet porque lota.</w:t>
        <w:br/>
      </w:r>
    </w:p>
    <w:p>
      <w:pPr>
        <w:pStyle w:val="Normal"/>
        <w:rPr>
          <w:color w:val="000000"/>
        </w:rPr>
      </w:pPr>
      <w:r>
        <w:rPr>
          <w:color w:val="000000"/>
        </w:rPr>
        <w:t xml:space="preserve">Sua programacao de viagem é diferente da nossa, náo temos tanto tempo, devemos estar voltando quando vocë chegar a Ushuaia. </w:t>
        <w:br/>
        <w:t>Estou em Buenos Aires, atravessei do Uruguai para cá pela ponte em Paisandu, desci direto para aqui.</w:t>
        <w:br/>
      </w:r>
    </w:p>
    <w:p>
      <w:pPr>
        <w:pStyle w:val="Normal"/>
        <w:rPr>
          <w:color w:val="000000"/>
        </w:rPr>
      </w:pPr>
      <w:r>
        <w:rPr>
          <w:color w:val="000000"/>
        </w:rPr>
      </w:r>
    </w:p>
    <w:p>
      <w:pPr>
        <w:pStyle w:val="Normal"/>
        <w:rPr/>
      </w:pPr>
      <w:r>
        <w:rPr>
          <w:color w:val="000000"/>
        </w:rPr>
        <w:t>- SAIDA DO BRASIL POR URUGUAIANA...</w:t>
        <w:br/>
        <w:t>TROCA DE OLEO EM PASOS DE LOS LIBRES...</w:t>
        <w:br/>
        <w:t>PRIMEIRA NOITE NUM POSTO DE GASOLINA EM NOSSA BARRACA, POSTO YPF...</w:t>
        <w:br/>
        <w:t>DEPOIS PASSANDO POR SANTA FE, BUENOS AIRES, NEUQUEN E BARILOCHE..</w:t>
        <w:br/>
        <w:t>TEMPO DE IDA, 3 DIAS....</w:t>
        <w:br/>
        <w:t>A VOLTA FOI PELA ROTA 101, Q LIGA SAN MARTIN DE LOS ANDES ATEH QUASE MENDOZA, UMA VIAGEM LINDA, IMPERDÍVEL PRA QUEM FOR DE CARRO, SOH UM LEMBRETE, LEVEM DIESEL EXTRA...</w:t>
        <w:br/>
        <w:t>e sobre acampar nos parques, eu estava acampando nos postos de gasolina, ou seja,</w:t>
        <w:br/>
        <w:t xml:space="preserve">se vc pedir permissão, pode acampar atrás do posto policial tbm, </w:t>
      </w:r>
      <w:r>
        <w:rPr>
          <w:color w:val="000000"/>
        </w:rPr>
        <w:drawing>
          <wp:inline distT="0" distB="0" distL="0" distR="0">
            <wp:extent cx="142875"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color w:val="000000"/>
        </w:rPr>
        <w:t>, sério...</w:t>
        <w:br/>
        <w:t>e nos parques então, com certeza....</w:t>
        <w:br/>
        <w:t>só naum deixe de fazer o roteiro mais lindo de toda a viagem, que foi a ROTA 101...</w:t>
        <w:br/>
        <w:t>imperdível com certeza, quero ir de novo pra lah, mas continuando minha ida até o Ushuaia agora!!!!</w:t>
      </w:r>
    </w:p>
    <w:p>
      <w:pPr>
        <w:pStyle w:val="Normal"/>
        <w:rPr>
          <w:color w:val="000000"/>
        </w:rPr>
      </w:pPr>
      <w:r>
        <w:rPr>
          <w:color w:val="000000"/>
        </w:rPr>
      </w:r>
    </w:p>
    <w:p>
      <w:pPr>
        <w:pStyle w:val="Normal"/>
        <w:rPr>
          <w:color w:val="000000"/>
        </w:rPr>
      </w:pPr>
      <w:r>
        <w:rPr>
          <w:color w:val="000000"/>
        </w:rPr>
        <w:t>Na volta vi que retornastes por Uruguaiana novamente, por onde saiu. Costumo atalhar pelo Uruguai (saindo em Concepcion del Uruguay e cruzando pro tAcuarembó) e saindo por Rivera.... se enconomiza ns 100 e poucos quilometros...</w:t>
      </w:r>
    </w:p>
    <w:p>
      <w:pPr>
        <w:pStyle w:val="Normal"/>
        <w:rPr>
          <w:color w:val="000000"/>
        </w:rPr>
      </w:pPr>
      <w:r>
        <w:rPr>
          <w:color w:val="000000"/>
        </w:rPr>
      </w:r>
    </w:p>
    <w:p>
      <w:pPr>
        <w:pStyle w:val="Normal"/>
        <w:rPr/>
      </w:pPr>
      <w:r>
        <w:rPr/>
      </w:r>
    </w:p>
    <w:p>
      <w:pPr>
        <w:pStyle w:val="Normal"/>
        <w:rPr>
          <w:color w:val="000000"/>
        </w:rPr>
      </w:pPr>
      <w:r>
        <w:rPr>
          <w:color w:val="000000"/>
        </w:rPr>
        <w:t>Muita gente vai para Argentina passando por Santana do livramento- BR/ Rivera- Uruguay e atravessa para a Argentina pela ponte em Paissandu, que saiba a estrada é boa e tu não passa por Uruguaiana; no Uruguay só é exigida a Carta Verde ( Seguro- Responsabilidade Civil ) e tu precisas ter o RG normal ou passaporte, não são aceitos outros documentos de identidade como: OAB, CREA, Carteira de Motorista, etc.</w:t>
        <w:br/>
      </w:r>
    </w:p>
    <w:p>
      <w:pPr>
        <w:pStyle w:val="Normal"/>
        <w:rPr>
          <w:color w:val="000000"/>
        </w:rPr>
      </w:pPr>
      <w:r>
        <w:rPr>
          <w:color w:val="000000"/>
        </w:rPr>
      </w:r>
    </w:p>
    <w:p>
      <w:pPr>
        <w:pStyle w:val="Normal"/>
        <w:rPr>
          <w:color w:val="000000"/>
        </w:rPr>
      </w:pPr>
      <w:r>
        <w:rPr>
          <w:color w:val="000000"/>
        </w:rPr>
        <w:t xml:space="preserve">Eu já fui várias vezes a Argentina, mas nenhuma de carro. Quanto ao cambio, as taxas do Banco de la Nacion batem qualquer casa de Cambio, e para fazer uma unica troca vale a pena, mesmo que voce tenha que ir ate o aeroporto de Puerto Iguazu. Se estiver lá não deixe de passar no parque Argentino das cataratas, que é fora de série. </w:t>
        <w:br/>
        <w:br/>
      </w:r>
    </w:p>
    <w:p>
      <w:pPr>
        <w:pStyle w:val="Normal"/>
        <w:rPr/>
      </w:pPr>
      <w:r>
        <w:rPr>
          <w:color w:val="000000"/>
        </w:rPr>
        <w:t xml:space="preserve">Gláucia, os campings na Argentina são muito bons. Quase todas as cidades têm bons campings municipais. O ACA (automóvel clube da Argentina) tem campings e pousadas em várias cidades, nas turísticas quase todas. </w:t>
        <w:br/>
        <w:t xml:space="preserve">Acampei em Puerto Madryn (ACA), Rio Gallegos, Torres del Paine, El Calafate (camping municipal) e Esquel. Para acampar em toda a região, basta uma boa barraca resistente ao vento e um bom saco de dormir (0 graus ou -5). Dá para acampar em Ushuaia na boa. Lá eu fiquei numas cabañas maravilhosas e com um bom preço na época: </w:t>
      </w:r>
      <w:hyperlink r:id="rId21" w:tgtFrame="_blank">
        <w:r>
          <w:rPr>
            <w:rStyle w:val="InternetLink"/>
          </w:rPr>
          <w:t>www.aldeanevada.com.ar</w:t>
        </w:r>
      </w:hyperlink>
      <w:r>
        <w:rPr>
          <w:color w:val="000000"/>
        </w:rPr>
        <w:br/>
        <w:br/>
        <w:t xml:space="preserve">Em todas as cidades turísticas existem postos de informações turísticas (aquele símbolo i num fundo azul). Vale à pena parar e pedir informações de hospedagem. </w:t>
        <w:br/>
        <w:br/>
        <w:t>Se alguém da família gostar de paleontologia, depois da península Valdéz não deixe de conhecer o museu paleontológico de Trelew (MEF). É um dos mais importantes do mundo, simplesmente maravilhoso. Tem um campus avançado onde deixaram os fósseis onde foram encontrados e você faz uma trilha de 40 minutos muito legal. Aproveite para comprar cerejas no vale!</w:t>
        <w:br/>
      </w:r>
    </w:p>
    <w:p>
      <w:pPr>
        <w:pStyle w:val="Normal"/>
        <w:rPr/>
      </w:pPr>
      <w:r>
        <w:rPr>
          <w:color w:val="000000"/>
        </w:rPr>
        <w:br/>
        <w:t xml:space="preserve">em Montevideu uma dica é o Hotel Tres Cruces </w:t>
      </w:r>
      <w:hyperlink r:id="rId22" w:tgtFrame="_blank">
        <w:r>
          <w:rPr>
            <w:rStyle w:val="InternetLink"/>
            <w:color w:val="810081"/>
          </w:rPr>
          <w:t>(</w:t>
        </w:r>
      </w:hyperlink>
      <w:hyperlink r:id="rId23" w:tgtFrame="_blank">
        <w:r>
          <w:rPr>
            <w:rStyle w:val="InternetLink"/>
            <w:color w:val="810081"/>
          </w:rPr>
          <w:t>http://www.hoteltrescruces.com.uy/portugues/sitio.html</w:t>
        </w:r>
      </w:hyperlink>
      <w:r>
        <w:rPr>
          <w:color w:val="000000"/>
        </w:rPr>
        <w:t xml:space="preserve">), bem localizado, boas acomodações, bom café da manhã e costuma fazer descontos para reserva pela internet. Me hospedei lá recentemnte e achei uma ótima relação custo benefício. </w:t>
        <w:br/>
        <w:br/>
        <w:t>Aqui vai uma dica de passeio na capital Uruguaia: Almoce no Mercado del Puerto (</w:t>
      </w:r>
      <w:hyperlink r:id="rId24" w:tgtFrame="_blank">
        <w:r>
          <w:rPr>
            <w:rStyle w:val="InternetLink"/>
            <w:color w:val="810081"/>
          </w:rPr>
          <w:t>http://www.mercadodelpuerto.com/</w:t>
        </w:r>
      </w:hyperlink>
      <w:r>
        <w:rPr>
          <w:color w:val="000000"/>
        </w:rPr>
        <w:t>), curta o fim de tarde caminhando pela Rambla e no fim da noite vá ao famoso Bar Fun fun (</w:t>
      </w:r>
      <w:hyperlink r:id="rId25" w:tgtFrame="_blank">
        <w:r>
          <w:rPr>
            <w:rStyle w:val="InternetLink"/>
            <w:color w:val="810081"/>
          </w:rPr>
          <w:t>http://www.barfunfun.com/</w:t>
        </w:r>
      </w:hyperlink>
      <w:r>
        <w:rPr>
          <w:color w:val="000000"/>
        </w:rPr>
        <w:t>), um clássico na capital uruguaia frequentado por jovens de 18 a 90 anos....</w:t>
        <w:b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color w:val="000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eaventura.blogspot.com/" TargetMode="External"/><Relationship Id="rId3" Type="http://schemas.openxmlformats.org/officeDocument/2006/relationships/hyperlink" Target="http://www.pousadanovapetropolis.site.br.com/Tracklog para o Deserto do Atacama 2007-2008.gdb" TargetMode="External"/><Relationship Id="rId4" Type="http://schemas.openxmlformats.org/officeDocument/2006/relationships/hyperlink" Target="http://www.turistel.c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jet.com.br/donatti4x4/detalhes.asp?idproduto=619421" TargetMode="External"/><Relationship Id="rId12" Type="http://schemas.openxmlformats.org/officeDocument/2006/relationships/image" Target="media/image2.gif"/><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yperlink" Target="http://www.expedicaoamericameridional.com.br/" TargetMode="External"/><Relationship Id="rId20" Type="http://schemas.openxmlformats.org/officeDocument/2006/relationships/image" Target="media/image4.png"/><Relationship Id="rId21" Type="http://schemas.openxmlformats.org/officeDocument/2006/relationships/hyperlink" Target="http://www.aldeanevada.com.ar/" TargetMode="External"/><Relationship Id="rId22" Type="http://schemas.openxmlformats.org/officeDocument/2006/relationships/hyperlink" Target="http://www.hoteltrescruces.com.uy/portugues/sitio.html" TargetMode="External"/><Relationship Id="rId23" Type="http://schemas.openxmlformats.org/officeDocument/2006/relationships/hyperlink" Target="http://www.hoteltrescruces.com.uy/portugues/sitio.html" TargetMode="External"/><Relationship Id="rId24" Type="http://schemas.openxmlformats.org/officeDocument/2006/relationships/hyperlink" Target="http://www.mercadodelpuerto.com/" TargetMode="External"/><Relationship Id="rId25" Type="http://schemas.openxmlformats.org/officeDocument/2006/relationships/hyperlink" Target="http://www.barfunfun.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38:00Z</dcterms:created>
  <dc:creator>lhneves</dc:creator>
  <dc:description/>
  <dc:language>en-US</dc:language>
  <cp:lastModifiedBy>lhneves</cp:lastModifiedBy>
  <dcterms:modified xsi:type="dcterms:W3CDTF">2008-11-19T18:14:00Z</dcterms:modified>
  <cp:revision>19</cp:revision>
  <dc:subject/>
  <dc:title>Giovanem, eu estou pensando em sair daqui dia 20/12/2007 e ir meio direto até Ushuaia via Uruguaiana e voltar via ruta 40 e Ur</dc:title>
</cp:coreProperties>
</file>