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jpeg" ContentType="image/jpeg"/>
  <Override PartName="/word/media/image5.jpeg" ContentType="image/jpeg"/>
  <Override PartName="/word/media/image22.png" ContentType="image/png"/>
  <Override PartName="/word/media/image1.jpeg" ContentType="image/jpeg"/>
  <Override PartName="/word/media/image21.png" ContentType="image/png"/>
  <Override PartName="/word/media/image19.png" ContentType="image/png"/>
  <Override PartName="/word/media/image24.jpeg" ContentType="image/jpeg"/>
  <Override PartName="/word/media/image3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4.jpeg" ContentType="image/jpeg"/>
  <Override PartName="/word/media/image2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ROTEIRO DESCRITIVO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VOLTA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hd w:fill="FFFF00" w:val="clear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FOZ DO RIO SÃO FRANCISCO – AL -  VOLTA 1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CORURIPE - AL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Lagoas, praias e navios naufragados.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Coruripe fica no sul de Alagoas. Ali, vizinho a Penedo, banhada pelo rio Coruripe que deu nome ao município. Cururugi, como era conhecido pelos índios caetés que habitavam a região, nasceu de uma capela, depois o forte comércio do pau-brasil a transformou em freguesia e, finalmente, para o desenvolvimento atual com a implantação de indústrias e usinas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Como grande parte das cidades litorâneas de Alagoas, Coruripe preserva belezas naturais em praias e lagoas. Suas principais praias são: Pontal de Coruripe (farol e arrecifes), Miaí de Baixo e Miaí de Cima (grandes extensões de mar e praias desertas, navios encalhados) e os baixios de Dom Rodrigues. Entre as lagoas temos a de Poxim, Jequiá (vasta e diversificada vegetação), Escura, Guaxuma, Vermelha e a Lagoa do Pau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PONTAL DO CORURIPE</w:t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As artesãs do Pontal de Coruripe embelezam as ruas do povoado com suas peças em palha de ouricuri. Um prato cheio para adquirir tapetes, redes e toalhas, no mínimo, originais. No folclore temos representações do Guerreiro, Maracatu, Pastoril, Reisado, Quilombo, Caboclinhos e Mané do Rosário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/>
        <w:drawing>
          <wp:inline distT="0" distB="0" distL="0" distR="0">
            <wp:extent cx="2667000" cy="20059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</w:t>
      </w:r>
      <w:r>
        <w:rPr/>
        <w:drawing>
          <wp:inline distT="0" distB="0" distL="0" distR="0">
            <wp:extent cx="2743200" cy="200469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/>
        <w:drawing>
          <wp:inline distT="0" distB="0" distL="0" distR="0">
            <wp:extent cx="2743200" cy="200469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</w:t>
      </w:r>
      <w:r>
        <w:rPr/>
        <w:drawing>
          <wp:inline distT="0" distB="0" distL="0" distR="0">
            <wp:extent cx="2743200" cy="200469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JEQUIÁ DA PRAI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qui a beleza está no encontro do rio com o mar. Área de proteção ambiental. Se der sorte encontra- se tartarugas marinhas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/>
        <w:drawing>
          <wp:inline distT="0" distB="0" distL="0" distR="0">
            <wp:extent cx="2487930" cy="182372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01265" cy="183197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MIAÍ DE CIM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Um imenso coqueiral cerca uma das praias mais calmas do Litoral Sul de Alagoa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/>
        <w:drawing>
          <wp:inline distT="0" distB="0" distL="0" distR="0">
            <wp:extent cx="2342515" cy="17145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</w:t>
      </w:r>
      <w:r>
        <w:rPr/>
        <w:drawing>
          <wp:inline distT="0" distB="0" distL="0" distR="0">
            <wp:extent cx="2273935" cy="166497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PONTAL DO PEBA</w:t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o visitar Piaçabuçu, uma parada obrigatória é o Pontal do Peba. com seus 21 Km de extensão que formam a maior praia de Alagoas. A paisagem de dunas móveis regidas pelo vento remete a um deserto e ainda levam o viajante à foz do Rio São Francisco. Para percorrer o longo trajeto na maré baixa, a melhor dica é o aluguel de bugres, que sai, em média, por R$ 50. Uma outra opção para visitar a foz é alugar barcos, escunas ou saveiros em Piaçabuçu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No Pontal do Peba, o mar é calmo, ideal para os banhistas que podem se deleitar em águas mornas e tranqüilas. O povoado tem boa infra-estrutura com pousadas, bares e restaurantes.</w:t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center"/>
        <w:rPr>
          <w:lang w:val="pt-BR"/>
        </w:rPr>
      </w:pPr>
      <w:r>
        <w:rPr/>
        <w:drawing>
          <wp:inline distT="0" distB="0" distL="0" distR="0">
            <wp:extent cx="2183130" cy="159639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45030" cy="156908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FELIZ DESERTO</w:t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Feliz Deserto, localizado no litoral Sul de Alagoas, a 116 Km da Capital Maceió, faz divisa as Sul com Piaçabuçu à 23 Km, ao norte com Coruripe 25 Km ao oeste com Penedo à 48 Km, sitiado à 05 (cinco) metros acima do nível do mar, dispões de uma área de 147 Km2.  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</w:t>
      </w:r>
    </w:p>
    <w:p>
      <w:pPr>
        <w:pStyle w:val="Normal"/>
        <w:jc w:val="both"/>
        <w:rPr/>
      </w:pPr>
      <w:r>
        <w:rPr>
          <w:lang w:val="pt-BR"/>
        </w:rPr>
        <w:t xml:space="preserve">Feliz Deserto reúne atrativos de destaque, com 11 Km de praias virgens e inexploradas, belíssimas de águas cristalinas, esverdeadas e mornas, complementando sua beleza um extenso coqueiral e pequenas dunas ao longo de suas praias tentadora para quem quer sossego, paz e para quem gosta de acampar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Hoje o artesanato da Taboa, reconhecido internacionalmente é um dos maiores atrativos turísticos de Feliz Deserto, crescendo com ajuda de uma grande parceria entre prefeitura, Usina Coruripe e Sebrae, o artesanato da Taboa contribui para o desenvolvimento sustentável da comunidade. A visita à sede das Artesãs Associadas de feliz Deserto é um destaque especial, pois podem-se conhecer as artesãs, observar como essa gente preserva suas raízes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utro artesanato que se destaca é o papel artesanal, produzido com o bagaço de cana e saco de cimento, introduzido no povoado Ponte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 mar é calmo. A areia firme, ideal para andar a pé, de bicicleta ou bugre, convida, também, para um piquenique desde que não deixe lixo. Se quiser dormir, ou passar uns dias, um aviso importante: só existe uma pousada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3124200</wp:posOffset>
            </wp:positionH>
            <wp:positionV relativeFrom="line">
              <wp:posOffset>4445</wp:posOffset>
            </wp:positionV>
            <wp:extent cx="2133600" cy="142240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  <w:r>
        <w:rPr/>
        <w:drawing>
          <wp:inline distT="0" distB="0" distL="0" distR="0">
            <wp:extent cx="2133600" cy="137922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              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A arte da palha</w:t>
      </w:r>
    </w:p>
    <w:p>
      <w:pPr>
        <w:pStyle w:val="Normal"/>
        <w:jc w:val="both"/>
        <w:rPr>
          <w:b/>
          <w:b/>
          <w:sz w:val="16"/>
          <w:szCs w:val="16"/>
          <w:lang w:val="pt-BR"/>
        </w:rPr>
      </w:pPr>
      <w:r>
        <w:rPr>
          <w:b/>
          <w:sz w:val="16"/>
          <w:szCs w:val="16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Contudo, é um deserto irreverente, pois quem pode imaginar que em Feliz Deserto as mulheres estão com a bola toda? Pode acreditar, elas dão um show de bola e nesta pequena cidade existem três times de futebol feminino, que treinam nas terças e quinta- feiras. A faixa de idade das garotas é de 15 a 18 anos. Todo fim de semana acontecem várias peladas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Deixando o campo de futebol, as mulheres também são destaque no artesanato, uma atividade que vem crescendo. A palha de taboa, que dá em abundância na Várzea da Marituba, tem suas folhas recolhidas pelas mulheres, que as deixam ao sol e depois de secas formam tranças que viram bolsas, descansos de mesas e até almofadas. Tudo com preços bem camaradas, de R$ 2,00 a R$ 35,00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PIAÇABUÇU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LUGAR ONDE O RIO VIRA MAR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  <w:lang w:val="pt-BR"/>
        </w:rPr>
      </w:r>
    </w:p>
    <w:p>
      <w:pPr>
        <w:pStyle w:val="Normal"/>
        <w:jc w:val="both"/>
        <w:rPr/>
      </w:pPr>
      <w:r>
        <w:rPr>
          <w:lang w:val="pt-BR"/>
        </w:rPr>
        <w:t>Entremos em um paraíso das águas, um encontro magnífico do rio com o mar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Piaçabuçu que tem como significado Palmeira Grande, tem uma história grandiosa, seu povoado coincide com a exploração do rio São Francisco que teve inicio em 1660 com o explorador português André Dantas, o mesmo mandou construir uma capela em homenagem a São Francisco de Borja. Apenas em 1882 Piaçabuçu se desmembrou de Penedo e foi elevada á categoria de vila. A mesma lei elevou a vila à categoria de município e transferiu a comarca para Coruripe. Antes de ser criada em 1952, a comarca de Piaçabuçu voltou a fazer parte, durante alguns anos, a comarca de Penedo. </w:t>
      </w:r>
    </w:p>
    <w:p>
      <w:pPr>
        <w:pStyle w:val="Normal"/>
        <w:jc w:val="both"/>
        <w:rPr>
          <w:lang w:val="pt-BR"/>
        </w:rPr>
      </w:pP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3733800</wp:posOffset>
            </wp:positionH>
            <wp:positionV relativeFrom="line">
              <wp:posOffset>-68580</wp:posOffset>
            </wp:positionV>
            <wp:extent cx="1504950" cy="169545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t-BR"/>
        </w:rPr>
        <w:br/>
      </w:r>
    </w:p>
    <w:p>
      <w:pPr>
        <w:pStyle w:val="Normal"/>
        <w:jc w:val="both"/>
        <w:rPr>
          <w:lang w:val="pt-BR" w:eastAsia="en-US"/>
        </w:rPr>
      </w:pPr>
      <w:r>
        <w:rPr>
          <w:lang w:val="pt-BR" w:eastAsia="en-US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609600</wp:posOffset>
            </wp:positionH>
            <wp:positionV relativeFrom="line">
              <wp:posOffset>-7620</wp:posOffset>
            </wp:positionV>
            <wp:extent cx="2000250" cy="1504950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br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om o clima tropical e seco, entre Feliz Deserto, Penedo, Brejo Grande (SE) e o Oceano Atlântico, Piaçabuçu conta hoje com uma população de mais de 16.000 habitantes que vivem da pesca, da agricultura - principalmente o cultivo do coco, o turismo, sem esquecer que a cidade também tem o maior banco de camarões do Nordeste. Como se não bastasse todas as belezas inclusas nestes 242,9 km2 que concluem a cidade, Piaçabuçu tem ao seu redor lugares lindíssimos, como Cabeço, lugarejo as margens do rio são Francisco já na foz, Povoado Descanso, Povoado de Pixaim que fica a 4 km da foz e seus visitantes ainda são recebidos pelo líder da comunidade que os leva a um passeio de barco e conta as curiosidades do local, também bastante visitada é a praia do Pontal do Peba, lá situa-se a desembocadura do rio, em suas dunas é comum o passeio em carros abertos, contemplando melhor a natureza ao redor, o pontal é um grande berçário natural, tendo já vários projetos voltados ao desenvolvimento das tartaruga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 foz do Rio São Francisco impressiona. Seja nos adereços naturais ou na magia de presenciar o Velho Chico entregar majestosamente suas águas ao Atlântico. O banho na desembocadura do rio é um destaque especial. A água parece mineral, sem gosto ou cheiro. Ao final do dia, o difícil é querer voltar para casa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Nos últimos anos, a cidade começou a despertar para o potencial turístico. A secretaria de Turismo diz que o município é o único no Estado que possui estatísticas dia-a- dia sobre o fluxo de visitantes. Ano passado, 27.688 turistas passaram por Piaçabuçu. Em janeiro de 2005, o número foi um dos mais altos das últimas temporadas e chegou a 9.586 pessoas. O principal destino é a Foz do Rio São Francisc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shd w:fill="FFFF00" w:val="clear"/>
        <w:jc w:val="center"/>
        <w:rPr>
          <w:caps/>
          <w:sz w:val="32"/>
          <w:szCs w:val="32"/>
          <w:lang w:val="pt-BR"/>
        </w:rPr>
      </w:pPr>
      <w:r>
        <w:rPr>
          <w:caps/>
          <w:sz w:val="32"/>
          <w:szCs w:val="32"/>
          <w:lang w:val="pt-BR"/>
        </w:rPr>
        <w:t>Canindé do São Francisco-SE / PIRANHAS-AL VOLTA 2A</w:t>
      </w:r>
    </w:p>
    <w:p>
      <w:pPr>
        <w:pStyle w:val="Normal"/>
        <w:jc w:val="both"/>
        <w:rPr>
          <w:caps/>
          <w:sz w:val="32"/>
          <w:szCs w:val="32"/>
          <w:lang w:val="pt-BR"/>
        </w:rPr>
      </w:pPr>
      <w:r>
        <w:rPr>
          <w:caps/>
          <w:sz w:val="32"/>
          <w:szCs w:val="32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CANINDÉ DO SÃO FRANCISCO - SE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b/>
          <w:lang w:val="pt-BR"/>
        </w:rPr>
        <w:t>Dique II -</w:t>
      </w:r>
      <w:r>
        <w:rPr>
          <w:lang w:val="pt-BR"/>
        </w:rPr>
        <w:t xml:space="preserve"> Obra de engenharia com estrutura de enrocamento, construído em rocha de granito, com aproximadamente 800 metros de extensão. No seu entorno a vegetação é de cactos, como facheiro, mandacaru, caxacubri, além de bromélias como a macambira. O Dique é um dos locais de observação do Ninhal das Garças (ver descrição desse atrativo do município)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b/>
          <w:lang w:val="pt-BR"/>
        </w:rPr>
        <w:t>Dique III -</w:t>
      </w:r>
      <w:r>
        <w:rPr>
          <w:lang w:val="pt-BR"/>
        </w:rPr>
        <w:t xml:space="preserve"> Obra de engenharia construída de enrocamento, em rocha de granito, localizada próxima ao Dique II. Localizam-se, ao lado, tanques utilizados para a criação de peixes das espécies tilápia e dourado.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Passeio no Cânion do Xingó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Com a construção da barragem da Usina Hidroelétrica de Xingó no Rio São Francisco, deu-se origem a um cânion, formado por um vale profundo, com 65 quilômetros de extensão, 170 metros de profundidade e largura que varia de 50 a 300 metros. O visual é muito bonito, com rochas de granito avermelhado e cinza na encosta, além das diferentes espécies de aves e répteis na caatinga, vegetação do local. Há possibilidade de fazer passeios de lancha, escuna e catamarã (veleiro de dois cascos) por um labirinto para admirar o local. </w:t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200" cy="18294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323465" cy="18154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53335" cy="18211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690495" cy="19202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 xml:space="preserve">Grota de Angico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O acesso a Grota de Angico é pelo Rio São Francisco, partindo de Canindé, seguindo no catamarã Pomonga, passando pela cidade histórica de Piranhas e por belíssimas formações rochosas, ilhas e prainhas fluviais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Gruta do Talhad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 gruta recebeu seu nome por suas paredes que parecem ter sido talhadas à mão. Os paredões enormes com rochas areníticas têm diversas formas e um visual muito bonito. O local é próprio para banho e mergulho, além de ter um santuário para São Francisco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PIRANHAS - AL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Localizada no sertão nordestino, em um ambiente de caatinga, no cânion do Rio São Francisco, a dois quilômetros a jusante da barragem da Usina Hidrelétrica de Xingó. A cidade foi construída no fundo de uma fenda (ou pequeno vale) do cânion do rio São Francisco, quase uma grota, encravada entre três morros, como um anfiteatro, cujo palco é o rio, e o pano de fundo, o paredão do cânion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Formou-se tirando partido da variedade do relevo do terreno para realçar esses elementos arquitetônicos como sinalizadores da paisagem e pontos focais, que definem os limites visuais da cidade, tanto do ponto de vista do exterior como do interior e, com simbolismo, conferem monumentalidade ao fato urbano. </w:t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center"/>
        <w:rPr>
          <w:lang w:val="pt-BR"/>
        </w:rPr>
      </w:pPr>
      <w:r>
        <w:rPr/>
        <w:drawing>
          <wp:inline distT="0" distB="0" distL="0" distR="0">
            <wp:extent cx="2438400" cy="17386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501265" cy="17830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  <w:drawing>
          <wp:inline distT="0" distB="0" distL="0" distR="0">
            <wp:extent cx="2589530" cy="2117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 </w:t>
      </w:r>
      <w:r>
        <w:rPr>
          <w:lang w:val="pt-BR"/>
        </w:rPr>
        <w:drawing>
          <wp:inline distT="0" distB="0" distL="0" distR="0">
            <wp:extent cx="2589530" cy="21177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024"/>
      </w:tblGrid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 xml:space="preserve">XINGÓ PARQUE HOTEL  </w:t>
            </w:r>
            <w:r>
              <w:rPr>
                <w:b/>
                <w:caps/>
                <w:sz w:val="20"/>
                <w:szCs w:val="20"/>
                <w:highlight w:val="cyan"/>
                <w:lang w:val="pt-BR"/>
              </w:rPr>
              <w:t>2ª opção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erra do Chapéu de Couro, s/n - Zona Rural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Canindé do São Francisco - SE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el: (79) 3346–1245 / 3346-1261 / 3346-125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Diárias R$ 225,00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b/>
                <w:caps/>
                <w:sz w:val="20"/>
                <w:szCs w:val="20"/>
                <w:lang w:val="pt-BR"/>
              </w:rPr>
              <w:t xml:space="preserve">Águas de xingó Hotel </w:t>
            </w:r>
            <w:r>
              <w:rPr>
                <w:b/>
                <w:caps/>
                <w:sz w:val="20"/>
                <w:szCs w:val="20"/>
                <w:highlight w:val="cyan"/>
                <w:lang w:val="pt-BR"/>
              </w:rPr>
              <w:t>1ª opção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Rod. SE 206 - KM100 Nº: 100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BR"/>
              </w:rPr>
              <w:t xml:space="preserve"> </w:t>
            </w:r>
            <w:r>
              <w:rPr>
                <w:sz w:val="20"/>
                <w:szCs w:val="20"/>
                <w:lang w:val="pt-BR"/>
              </w:rPr>
              <w:t>Canindé do São Francisco - SE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el: (79) 3346-1200 / 3346-1201 / 3346-1224</w:t>
            </w:r>
          </w:p>
          <w:p>
            <w:pPr>
              <w:pStyle w:val="Normal"/>
              <w:jc w:val="both"/>
              <w:rPr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Diárias R$ 125,00</w:t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>CHINA HOTEL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v. João Alves Filho, 373 - Centro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Canindé do São Francisco - SE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el: (79) 3346–1204 / 3346-1481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shd w:fill="FFFF00" w:val="clear"/>
        <w:jc w:val="center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VALENÇA – BA  -  VOLTA 2</w:t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Maior cidade do baixo sul da Bahia, com 440 anos, onde passado se faz presente nos antigos sobrados e nas ruínas da primeira fábrica de tecidos do Brasil, construída em 1844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>A cidade detém um valioso patrimônio religioso, onde se destacam a igreja do Sagrado Coração de Jesus, construída em 1801, e a igreja de N. S. do Amparo, construída em 1757. Do alto desta igreja se descortina um dos mais belos panoramas da região: em primeiro plano, a cidade cortada pelo Rio Una, seguida do arquipélago de Tinharé, com a igreja de São Francisco de Assis, no distante povoado de Galeão, rodeada de muito verde de intensa flora de um dos maiores manguezais do mundo, e, na linha do horizonte, a ilha do Morro De São Paulo.</w:t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 xml:space="preserve"> </w:t>
      </w:r>
      <w:r>
        <w:rPr>
          <w:lang w:val="pt-BR"/>
        </w:rPr>
        <w:t>Valença tem forte tradição de navegação e abriga os principais estaleiros navais da Bahia,às margens do Rio Una. Os quiosques nas margens do Rio Una são atrações nas noites sempre frescas de Valença, com serestas, tira-gostos ( a mantinha é demais), acarajé e cerveja gelada</w:t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center"/>
        <w:rPr>
          <w:lang w:val="pt-BR"/>
        </w:rPr>
      </w:pPr>
      <w:r>
        <w:rPr/>
        <w:drawing>
          <wp:inline distT="0" distB="0" distL="0" distR="0">
            <wp:extent cx="1675765" cy="1104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 </w:t>
      </w:r>
      <w:r>
        <w:rPr/>
        <w:drawing>
          <wp:inline distT="0" distB="0" distL="0" distR="0">
            <wp:extent cx="1867535" cy="1077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BR"/>
        </w:rPr>
        <w:t xml:space="preserve">  </w:t>
      </w:r>
      <w:r>
        <w:rPr/>
        <w:drawing>
          <wp:inline distT="0" distB="0" distL="0" distR="0">
            <wp:extent cx="1637665" cy="1104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  <w:t>A Praia de Guaibim está a 17 quilômetros do centro de Valença, em estrada asfaltada e servida por linhas regulares de ônibus, e a 98 quilômetros de Salvador, via ferry-boat. O local tem vida própria e conta com infra-estrutura voltada para o turismo, com hotéis, pousadas, bares e restaurantes.Apesar de intenso fluxo turístico, Guaibim, qua na língua tupi-guarani quer dizer "águas do além", conserva características de uma tranquila colônia de pescadores com casas de veraneio, hotéis e pousadas à beira-mar, sempre sombreados por extensos coqueirais. A grandeza das praias e a leveza de sua paisagem, fazem deste tranquilo povoado um lugar aprazível para o descanso e o lazer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88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529"/>
      </w:tblGrid>
      <w:tr>
        <w:trPr>
          <w:trHeight w:val="89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b/>
                <w:caps/>
                <w:sz w:val="20"/>
                <w:szCs w:val="20"/>
                <w:lang w:val="pt-BR"/>
              </w:rPr>
              <w:t>Dulce Mar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Avenida Taguari, nº 05 - Praia de Guaibim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el: (75) 3646-1129    Fax: (75) 3646-1129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te: www.dulcemar.pop.com.br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b/>
                <w:caps/>
                <w:sz w:val="20"/>
                <w:szCs w:val="20"/>
                <w:lang w:val="pt-BR"/>
              </w:rPr>
              <w:t>Pousada Aconchego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Avenida Taquary, s/nº - Guaibim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BR"/>
              </w:rPr>
              <w:t>Tel: (75) 3646-1037     Fax: (75) 3646-1037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te: www.rrtv.com.br/pousadaaconchego</w:t>
            </w:r>
          </w:p>
        </w:tc>
      </w:tr>
      <w:tr>
        <w:trPr>
          <w:trHeight w:val="89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b/>
                <w:caps/>
                <w:sz w:val="20"/>
                <w:szCs w:val="20"/>
                <w:lang w:val="pt-BR"/>
              </w:rPr>
              <w:t>Pousada Catamarã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Avenida Antônio Carlos Magalhães, s/nº - São Félix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BR"/>
              </w:rPr>
              <w:t>Tel: (75) 3641-4070   Fax: (75) 3641-407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te: www.catamarapousada.com.br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t-BR"/>
              </w:rPr>
            </w:pPr>
            <w:r>
              <w:rPr>
                <w:b/>
                <w:sz w:val="20"/>
                <w:szCs w:val="20"/>
                <w:lang w:val="pt-BR"/>
              </w:rPr>
              <w:t xml:space="preserve">Pousada e Restaurante Mandacaru </w:t>
            </w:r>
            <w:r>
              <w:rPr>
                <w:b/>
                <w:sz w:val="20"/>
                <w:szCs w:val="20"/>
                <w:highlight w:val="cyan"/>
                <w:lang w:val="pt-BR"/>
              </w:rPr>
              <w:t>1ª OPÇÃO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Avenida Taquary, nº 44 - Guaibim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BR"/>
              </w:rPr>
              <w:t>Tel: (75) 3646-1153   Fax: (74) 3531-501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te: www.pousadamandacaru.com.br</w:t>
            </w:r>
          </w:p>
        </w:tc>
      </w:tr>
      <w:tr>
        <w:trPr>
          <w:trHeight w:val="89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0"/>
                <w:szCs w:val="20"/>
                <w:lang w:val="pt-BR"/>
              </w:rPr>
              <w:t xml:space="preserve">Açaí Hotel de Lazer </w:t>
            </w:r>
            <w:r>
              <w:rPr>
                <w:b/>
                <w:sz w:val="20"/>
                <w:szCs w:val="20"/>
                <w:lang w:val="pt-BR"/>
              </w:rPr>
              <w:t>(Chalés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t. Jardim Michelle nº1, Q. C, Lote 2 - Guaibim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BR"/>
              </w:rPr>
              <w:t>Tel: (75) 3646-1063/ 1283   Fax: (75) 3646-128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te: www.guaibim.com.br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0"/>
                <w:szCs w:val="20"/>
                <w:lang w:val="pt-BR"/>
              </w:rPr>
            </w:pPr>
            <w:r>
              <w:rPr>
                <w:caps/>
                <w:sz w:val="20"/>
                <w:szCs w:val="20"/>
                <w:lang w:val="pt-BR"/>
              </w:rPr>
              <w:t>Gaivota Praia Hotel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Lot Saveiro, s/n - Qd. 11 - Lot 7 - Praia de Guaibim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BR"/>
              </w:rPr>
              <w:t>Tel: (75) 3646-1206    Fax: (75) 3646-1206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te: www.gaivotapraia.com.br</w:t>
            </w:r>
          </w:p>
        </w:tc>
      </w:tr>
      <w:tr>
        <w:trPr>
          <w:trHeight w:val="89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b/>
                <w:caps/>
                <w:sz w:val="20"/>
                <w:szCs w:val="20"/>
                <w:lang w:val="pt-BR"/>
              </w:rPr>
              <w:t>Guaibim Praia Hotel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Avenida Taquari, Qd. 11, nº 15 - Guaibim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BR"/>
              </w:rPr>
              <w:t>Tel: (75) 3646-1132      Fax: (75) 3646-113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te: www.guaibimpraia.com.br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b/>
                <w:caps/>
                <w:sz w:val="20"/>
                <w:szCs w:val="20"/>
                <w:lang w:val="pt-BR"/>
              </w:rPr>
              <w:t>Hotel Pedra Branca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Avenida Antônio Carlos Magalhães, nº 255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Tel: (75) 3641-5203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www2.uol.com.br/mochilabrasil/hotelpedrabranca</w:t>
            </w:r>
          </w:p>
        </w:tc>
      </w:tr>
      <w:tr>
        <w:trPr>
          <w:trHeight w:val="890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b/>
                <w:caps/>
                <w:sz w:val="20"/>
                <w:szCs w:val="20"/>
                <w:lang w:val="pt-BR"/>
              </w:rPr>
              <w:t xml:space="preserve">Taquary Praia Hotel </w:t>
            </w:r>
            <w:r>
              <w:rPr>
                <w:b/>
                <w:sz w:val="20"/>
                <w:szCs w:val="20"/>
                <w:highlight w:val="cyan"/>
                <w:lang w:val="pt-BR"/>
              </w:rPr>
              <w:t>2ª OPÇÃO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Avenida Taquari, Lotes 1 e 11, Qd. 22 - Guaibim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BR"/>
              </w:rPr>
              <w:t>Tel: (75) 3646-1144/ 1145    Fax: (75) 3646-1058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te: www.taquarypraiahotel.com.br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  <w:szCs w:val="20"/>
                <w:lang w:val="pt-BR"/>
              </w:rPr>
            </w:pPr>
            <w:r>
              <w:rPr>
                <w:b/>
                <w:caps/>
                <w:sz w:val="20"/>
                <w:szCs w:val="20"/>
                <w:lang w:val="pt-BR"/>
              </w:rPr>
              <w:t>Veleiro Praia hotel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 xml:space="preserve">Avenida Taquari, n° 07 - Guaibim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BR"/>
              </w:rPr>
              <w:t>Tel: (75) 3646-1064     Fax: (75) 3646-1064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Site: www.veleirohotel.com.br</w:t>
            </w:r>
          </w:p>
        </w:tc>
      </w:tr>
    </w:tbl>
    <w:p>
      <w:pPr>
        <w:pStyle w:val="Normal"/>
        <w:jc w:val="both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sectPr>
      <w:type w:val="nextPage"/>
      <w:pgSz w:w="11906" w:h="16838"/>
      <w:pgMar w:left="1800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7:28:00Z</dcterms:created>
  <dc:creator>3701531</dc:creator>
  <dc:description/>
  <cp:keywords/>
  <dc:language>en-US</dc:language>
  <cp:lastModifiedBy>3701531</cp:lastModifiedBy>
  <dcterms:modified xsi:type="dcterms:W3CDTF">2007-11-26T18:07:00Z</dcterms:modified>
  <cp:revision>23</cp:revision>
  <dc:subject/>
  <dc:title>PIAÇABUÇU</dc:title>
</cp:coreProperties>
</file>