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6"/>
        <w:gridCol w:w="114"/>
      </w:tblGrid>
      <w:tr>
        <w:trPr/>
        <w:tc>
          <w:tcPr>
            <w:tcW w:w="9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Ref: Kit Niva Diesel 2.200 cc ( motor Sportage 2.2 )</w:t>
            </w:r>
            <w:r>
              <w:rPr/>
              <w:t>c</w:t>
            </w:r>
          </w:p>
          <w:tbl>
            <w:tblPr>
              <w:tblW w:w="907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5"/>
            </w:tblGrid>
            <w:tr>
              <w:trPr/>
              <w:tc>
                <w:tcPr>
                  <w:tcW w:w="907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lang w:val="en-US"/>
                    </w:rPr>
                    <w:tab/>
                  </w:r>
                  <w:r>
                    <w:rPr>
                      <w:b/>
                      <w:bCs/>
                      <w:color w:val="000000"/>
                      <w:lang w:val="en-US"/>
                    </w:rPr>
                    <w:tab/>
                  </w:r>
                  <w:r>
                    <w:rPr>
                      <w:b/>
                      <w:bCs/>
                      <w:color w:val="000000"/>
                    </w:rPr>
                    <w:t>O peso do motor diesel é similar o gasolina russo, e não requer alteração de qualquer espécie no veículo. O chicote do veículo, qualquer eletricista faz, pois é fio para as velas de aquecimento e solenóide da bomba injetora. De resto, fiação normal do alternador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Segue a relação de componentes do Kit para o Jeep Niva.</w:t>
                    <w:tab/>
                    <w:tab/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Capa seca de ferro fundido Nodular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Proteção da capa  seca para o volante.</w:t>
                  </w:r>
                </w:p>
                <w:p>
                  <w:pPr>
                    <w:pStyle w:val="Normal"/>
                    <w:ind w:left="708" w:firstLine="708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1 - Cárter de alumínio </w:t>
                  </w:r>
                </w:p>
                <w:p>
                  <w:pPr>
                    <w:pStyle w:val="Normal"/>
                    <w:ind w:left="708" w:firstLine="708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- Conjunto de parafusos de fixação do cárter e flanges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2 - Coxins de borracha original da Besta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 xml:space="preserve">3 - Suportes de aço com espessura de 1/4 " para fixação do motor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Hélice para o resfriamento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Espaçador para a polia da hélice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Nipel para o cilindro de embreagem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Nipel para pressão de óleo ( relógio do painel 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Cabo de Acelerador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 xml:space="preserve">1 - Saída de Escape de duas polegadas diâmetro, igual ao Besta. O traseiro tem que ser igual. Este podemos fornecer ou o cliente providencia em sua cidade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Cilindro de Embreagem da Besta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Suporte do filtro de óleo diesel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O filtro de ar pode ser da Kombi, Corcel I. As mangueiras podem ser do Gol AP 1.6 . O consumo médio na estrada, chega a 15 km/l ou 5 km/l na trilha pesada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ab/>
                    <w:t xml:space="preserve">O motor é por conta do cliente. Temos motor usado, sem garantia, porém revisado, pode ser até conferido, com troca de pistões, anéis, com tudo para funcionar sem incomodo.  Documentação em dez dias a um custo aproximado de R$ 350,00 no Paraná. Contato e negociação </w:t>
                  </w:r>
                  <w:r>
                    <w:rPr>
                      <w:b/>
                      <w:bCs/>
                      <w:color w:val="000000"/>
                      <w:u w:val="single"/>
                    </w:rPr>
                    <w:t>direto</w:t>
                  </w:r>
                  <w:r>
                    <w:rPr>
                      <w:b/>
                      <w:bCs/>
                      <w:color w:val="000000"/>
                    </w:rPr>
                    <w:t xml:space="preserve"> com o despachante.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>O cliente deve providenciar um disco de embreagem do Tempra, para instalar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Kit Freio - Freio a disco nas quatro rodas com Pinças nacionais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Kit Turbo - Turbo para o motor Besta 2.2 do Niva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Valor do Kit  Niva Diesel- R$ 1.500,00  em l entrada + 2 x iguais de R$ 500,00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Instalação na Brandemburg - R$ 700,00 em l entrada + 2 x iguais de R$ 233,34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Motor 2.2 Besta Usado e revisado - R$ 3.500,00 a vista, antecipado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Escapamento  traseiro- R$ 140,00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Radiador do Omega 4.1- R$ 120,00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</w:r>
                  <w:r>
                    <w:rPr>
                      <w:b/>
                      <w:bCs/>
                      <w:color w:val="000000"/>
                      <w:u w:val="single"/>
                    </w:rPr>
                    <w:t>Temos também bucha de nylon de direção do Niva a R$ 1,80 a unidade. Pacote com 100 peças. Em breve buchas de borracha do Niva a preço campeão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ab/>
                  </w:r>
                  <w:r>
                    <w:rPr>
                      <w:b/>
                      <w:bCs/>
                      <w:color w:val="000000"/>
                    </w:rPr>
                    <w:tab/>
                  </w:r>
                  <w:r>
                    <w:rPr>
                      <w:b/>
                      <w:bCs/>
                      <w:color w:val="000000"/>
                      <w:u w:val="single"/>
                    </w:rPr>
                    <w:t xml:space="preserve">Forração interna  do Niva </w:t>
                  </w:r>
                  <w:r>
                    <w:rPr>
                      <w:b/>
                      <w:i/>
                      <w:color w:val="000000"/>
                      <w:u w:val="single"/>
                    </w:rPr>
                    <w:t>completa</w:t>
                  </w:r>
                  <w:r>
                    <w:rPr>
                      <w:b/>
                      <w:bCs/>
                      <w:color w:val="000000"/>
                      <w:u w:val="single"/>
                    </w:rPr>
                    <w:t xml:space="preserve"> disponível  a R$ 320,00. As traseiras        R$ 90,00 cada, dianteiras a R$ 45,00 cada, e traseira da tampa do porta-mala a R$ 50,00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Prazo de instalação do kit  com motor é de 4 dias máximo. Incluso testes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Também temos peças usadas para o NIVA; Mecânica, Lataria e Acessórios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ab/>
                    <w:tab/>
                    <w:tab/>
                    <w:tab/>
                    <w:t xml:space="preserve">Marcelo Marquesini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ab/>
                  </w:r>
                  <w:r>
                    <w:rPr>
                      <w:b/>
                      <w:bCs/>
                      <w:color w:val="000000"/>
                    </w:rPr>
                    <w:tab/>
                    <w:t>O peso do motor diesel é similar o gasolina russo, e não requer alteração de qualquer espécie no veículo. O chicote do veículo, qualquer eletricista faz, pois é fio para as velas de aquecimento e solenóide da bomba injetora. De resto, fiação normal do alternador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Segue a relação de componentes do Kit para o Jeep Niva.</w:t>
                    <w:tab/>
                    <w:tab/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Capa seca de ferro fundido Nodular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Proteção da capa  seca para o volante.</w:t>
                  </w:r>
                </w:p>
                <w:p>
                  <w:pPr>
                    <w:pStyle w:val="Normal"/>
                    <w:ind w:left="708" w:firstLine="708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1 - Cárter de alumínio </w:t>
                  </w:r>
                </w:p>
                <w:p>
                  <w:pPr>
                    <w:pStyle w:val="Normal"/>
                    <w:ind w:left="708" w:firstLine="708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- Conjunto de parafusos de fixação do cárter e flanges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2 - Coxins de borracha original da Besta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 xml:space="preserve">3 - Suportes de aço com espessura de 1/4 " para fixação do motor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Hélice para o resfriamento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Espaçador para a polia da hélice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Nipel para o cilindro de embreagem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Nipel para pressão de óleo ( relógio do painel 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Cabo de Acelerador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 xml:space="preserve">1 - Saída de Escape de duas polegadas diâmetro, igual ao Besta. O traseiro tem que ser igual. Este podemos fornecer ou o cliente providencia em sua cidade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Cilindro de Embreagem da Besta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Suporte do filtro de óleo diesel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O filtro de ar pode ser da Kombi, Corcel I. As mangueiras podem ser do Gol AP 1.6 . O consumo médio na estrada, chega até 15 km/l ou 5 km/l na trilha pesada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ab/>
                    <w:t xml:space="preserve">O motor é por conta do cliente. Temos motor usado, sem garantia, porém revisado, pode ser até conferido, com troca de pistões, anéis, com tudo para funcionar sem incomodo.  Documentação em dez dias a um custo aproximado de R$ 350,00 no Paraná. Contato e negociação </w:t>
                  </w:r>
                  <w:r>
                    <w:rPr>
                      <w:b/>
                      <w:bCs/>
                      <w:color w:val="000000"/>
                      <w:u w:val="single"/>
                    </w:rPr>
                    <w:t>direto</w:t>
                  </w:r>
                  <w:r>
                    <w:rPr>
                      <w:b/>
                      <w:bCs/>
                      <w:color w:val="000000"/>
                    </w:rPr>
                    <w:t xml:space="preserve"> com o despachante.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>O cliente deve providenciar um disco de embreagem do Tempra, para instalar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Kit Freio - Freio a disco nas quatro rodas com Pinças nacionais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Kit Turbo - Turbo para o motor Besta 2.2 do Niva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Valor do Kit  Niva Diesel- R$ 1.500,00  em l entrada + 2 x iguais de R$ 500,00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Instalação na Brandemburg - R$ 700,00 em l entrada + 2 x iguais de R$ 233,34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Motor 2.2 Besta Usado e revisado - R$ 3.500,00 a vista, antecipado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Escapamento  traseiro- R$ 140,00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Radiador do Omega 4.1- R$ 120,00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</w:r>
                  <w:r>
                    <w:rPr>
                      <w:b/>
                      <w:bCs/>
                      <w:color w:val="000000"/>
                      <w:u w:val="single"/>
                    </w:rPr>
                    <w:t>Temos também bucha de nylon de direção do Niva a R$ 1,80 a unidade. Pacote com 100 peças. Em breve buchas de borracha do Niva a preço campeão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ab/>
                  </w:r>
                  <w:r>
                    <w:rPr>
                      <w:b/>
                      <w:bCs/>
                      <w:color w:val="000000"/>
                    </w:rPr>
                    <w:tab/>
                  </w:r>
                  <w:r>
                    <w:rPr>
                      <w:b/>
                      <w:bCs/>
                      <w:color w:val="000000"/>
                      <w:u w:val="single"/>
                    </w:rPr>
                    <w:t xml:space="preserve">Forração interna  do Niva </w:t>
                  </w:r>
                  <w:r>
                    <w:rPr>
                      <w:b/>
                      <w:i/>
                      <w:color w:val="000000"/>
                      <w:u w:val="single"/>
                    </w:rPr>
                    <w:t>completa</w:t>
                  </w:r>
                  <w:r>
                    <w:rPr>
                      <w:b/>
                      <w:bCs/>
                      <w:color w:val="000000"/>
                      <w:u w:val="single"/>
                    </w:rPr>
                    <w:t xml:space="preserve"> disponível  a R$ 320,00. As traseiras        R$ 90,00 cada, dianteiras a R$ 45,00 cada, e traseira da tampa do porta-mala a R$ 50,00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Prazo de instalação do kit  com motor é de 4 dias máximo. Incluso testes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Também temos peças usadas para o NIVA; Mecânica, Lataria e Acessórios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ab/>
                    <w:tab/>
                    <w:tab/>
                    <w:tab/>
                    <w:t xml:space="preserve">Marcelo Marquesini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ab/>
                  </w:r>
                  <w:r>
                    <w:rPr>
                      <w:b/>
                      <w:bCs/>
                      <w:color w:val="000000"/>
                    </w:rPr>
                    <w:tab/>
                    <w:t>O peso do motor diesel é similar o gasolina russo, e não requer alteração de qualquer espécie no veículo. O chicote do veículo, qualquer eletricista faz, pois é fio para as velas de aquecimento e solenóide da bomba injetora. De resto, fiação normal do alternador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Segue a relação de componentes do Kit para o Jeep Niva.</w:t>
                    <w:tab/>
                    <w:tab/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Capa seca de ferro fundido Nodular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Proteção da capa  seca para o volante.</w:t>
                  </w:r>
                </w:p>
                <w:p>
                  <w:pPr>
                    <w:pStyle w:val="Normal"/>
                    <w:ind w:left="708" w:firstLine="708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1 - Cárter de alumínio </w:t>
                  </w:r>
                </w:p>
                <w:p>
                  <w:pPr>
                    <w:pStyle w:val="Normal"/>
                    <w:ind w:left="708" w:firstLine="708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- Conjunto de parafusos de fixação do cárter e flanges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2 - Coxins de borracha original da Besta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 xml:space="preserve">3 - Suportes de aço com espessura de 1/4 " para fixação do motor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Hélice para o resfriamento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Espaçador para a polia da hélice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Nipel para o cilindro de embreagem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Nipel para pressão de óleo ( relógio do painel 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Cabo de Acelerador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 xml:space="preserve">1 - Saída de Escape de duas polegadas diâmetro, igual ao Besta. O traseiro tem que ser igual. Este podemos fornecer ou o cliente providencia em sua cidade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Cilindro de Embreagem da Besta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1 - Suporte do filtro de óleo diesel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O filtro de ar pode ser da Kombi, Corcel I. As mangueiras podem ser do Gol AP 1.6 . O consumo médio na estrada, chega até 15 km/l ou 5 km/l na trilha pesada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ab/>
                    <w:t xml:space="preserve">O motor é por conta do cliente. Temos motor usado, sem garantia, porém revisado, pode ser até conferido, com troca de pistões, anéis, com tudo para funcionar sem incomodo.  Documentação em dez dias a um custo aproximado de R$ 350,00 no Paraná. Contato e negociação </w:t>
                  </w:r>
                  <w:r>
                    <w:rPr>
                      <w:b/>
                      <w:bCs/>
                      <w:color w:val="000000"/>
                      <w:u w:val="single"/>
                    </w:rPr>
                    <w:t>direto</w:t>
                  </w:r>
                  <w:r>
                    <w:rPr>
                      <w:b/>
                      <w:bCs/>
                      <w:color w:val="000000"/>
                    </w:rPr>
                    <w:t xml:space="preserve"> com o despachante.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>O cliente deve providenciar um disco de embreagem do Tempra, para instalar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Kit Freio - Freio a disco nas quatro rodas com Pinças nacionais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Kit Turbo - Turbo para o motor Besta 2.2 do Niva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Valor do Kit  Niva Diesel- R$ 1.500,00  em l entrada + 2 x iguais de R$ 500,00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Instalação na Brandemburg - R$ 700,00 em l entrada + 2 x iguais de R$ 233,34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Motor 2.2 Besta Usado e revisado - R$ 3.500,00 a vista, antecipado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Escapamento  traseiro- R$ 140,00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Radiador do Omega 4.1- R$ 120,00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</w:r>
                  <w:r>
                    <w:rPr>
                      <w:b/>
                      <w:bCs/>
                      <w:color w:val="000000"/>
                      <w:u w:val="single"/>
                    </w:rPr>
                    <w:t>Temos também bucha de nylon de direção do Niva a R$ 1,80 a unidade. Pacote com 100 peças. Em breve buchas de borracha do Niva a preço campeão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ab/>
                  </w:r>
                  <w:r>
                    <w:rPr>
                      <w:b/>
                      <w:bCs/>
                      <w:color w:val="000000"/>
                    </w:rPr>
                    <w:tab/>
                  </w:r>
                  <w:r>
                    <w:rPr>
                      <w:b/>
                      <w:bCs/>
                      <w:color w:val="000000"/>
                      <w:u w:val="single"/>
                    </w:rPr>
                    <w:t xml:space="preserve">Forração interna  do Niva </w:t>
                  </w:r>
                  <w:r>
                    <w:rPr>
                      <w:b/>
                      <w:i/>
                      <w:color w:val="000000"/>
                      <w:u w:val="single"/>
                    </w:rPr>
                    <w:t>completa</w:t>
                  </w:r>
                  <w:r>
                    <w:rPr>
                      <w:b/>
                      <w:bCs/>
                      <w:color w:val="000000"/>
                      <w:u w:val="single"/>
                    </w:rPr>
                    <w:t xml:space="preserve"> disponível  a R$ 320,00. As traseiras        R$ 90,00 cada, dianteiras a R$ 45,00 cada, e traseira da tampa do porta-mala a R$ 50,00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Prazo de instalação do kit  com motor é de 4 dias máximo. Incluso testes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>Também temos peças usadas para o NIVA; Mecânica, Lataria e Acessórios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ab/>
                    <w:tab/>
                    <w:tab/>
                    <w:tab/>
                    <w:tab/>
                    <w:t xml:space="preserve">Marcelo Marquesini </w:t>
                  </w:r>
                </w:p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br/>
                    <w:b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" name="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tbl>
      <w:tblPr>
        <w:tblW w:w="94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0"/>
      </w:tblGrid>
      <w:tr>
        <w:trPr/>
        <w:tc>
          <w:tcPr>
            <w:tcW w:w="94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7"/>
                <w:szCs w:val="27"/>
              </w:rPr>
              <w:t>SOBRE O KIT NIVA DIESE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9:56:00Z</dcterms:created>
  <dc:creator>grc master</dc:creator>
  <dc:description/>
  <dc:language>en-US</dc:language>
  <cp:lastModifiedBy>xx</cp:lastModifiedBy>
  <dcterms:modified xsi:type="dcterms:W3CDTF">2004-12-26T19:56:00Z</dcterms:modified>
  <cp:revision>2</cp:revision>
  <dc:subject/>
  <dc:title>Ref: Kit Niva Diesel 2</dc:title>
</cp:coreProperties>
</file>