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-259715</wp:posOffset>
            </wp:positionV>
            <wp:extent cx="5607685" cy="3498850"/>
            <wp:effectExtent l="0" t="0" r="0" b="0"/>
            <wp:wrapTopAndBottom/>
            <wp:docPr id="1" name="Barra%20Est.%20Acion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ra%20Est.%20Aciona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1020445</wp:posOffset>
                </wp:positionV>
                <wp:extent cx="640080" cy="640080"/>
                <wp:effectExtent l="0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0.35pt" to="368.5pt,13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14605</wp:posOffset>
                </wp:positionV>
                <wp:extent cx="0" cy="54864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.15pt" to="145.3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654685</wp:posOffset>
                </wp:positionV>
                <wp:extent cx="1097280" cy="274320"/>
                <wp:effectExtent l="0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51.55pt" to="325.3pt,7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0345</wp:posOffset>
                </wp:positionH>
                <wp:positionV relativeFrom="paragraph">
                  <wp:posOffset>1020445</wp:posOffset>
                </wp:positionV>
                <wp:extent cx="731520" cy="731520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0.35pt" to="274.9pt,13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106045</wp:posOffset>
                </wp:positionV>
                <wp:extent cx="1188720" cy="64008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35pt" to="253.3pt,5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1111885</wp:posOffset>
                </wp:positionV>
                <wp:extent cx="2103120" cy="731520"/>
                <wp:effectExtent l="1905" t="1143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7.55pt" to="274.9pt,14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1111885</wp:posOffset>
                </wp:positionV>
                <wp:extent cx="914400" cy="73152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7.55pt" to="181.3pt,14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1111885</wp:posOffset>
                </wp:positionV>
                <wp:extent cx="91440" cy="731520"/>
                <wp:effectExtent l="28575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7.55pt" to="109.3pt,14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56324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4.35pt" to="30.1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7305</wp:posOffset>
                </wp:positionH>
                <wp:positionV relativeFrom="paragraph">
                  <wp:posOffset>56324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4.35pt" to="130.9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746125</wp:posOffset>
                </wp:positionV>
                <wp:extent cx="640080" cy="365760"/>
                <wp:effectExtent l="2540" t="0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8.75pt" to="87.7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785</wp:posOffset>
                </wp:positionH>
                <wp:positionV relativeFrom="paragraph">
                  <wp:posOffset>106045</wp:posOffset>
                </wp:positionV>
                <wp:extent cx="1463040" cy="548640"/>
                <wp:effectExtent l="0" t="5080" r="19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35pt" to="339.7pt,5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140</wp:posOffset>
                </wp:positionH>
                <wp:positionV relativeFrom="paragraph">
                  <wp:posOffset>1381760</wp:posOffset>
                </wp:positionV>
                <wp:extent cx="923290" cy="5575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rra estabilizadora Cortad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08.8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rra estabilizadora Corta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-355600</wp:posOffset>
                </wp:positionV>
                <wp:extent cx="1014730" cy="374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bo de aço (des)acio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-28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bo de aço (des)acio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0</wp:posOffset>
                </wp:positionH>
                <wp:positionV relativeFrom="paragraph">
                  <wp:posOffset>284480</wp:posOffset>
                </wp:positionV>
                <wp:extent cx="1289050" cy="3746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rugos quadrados soldados a b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2.4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rrugos quadrados soldados a b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8780</wp:posOffset>
                </wp:positionH>
                <wp:positionV relativeFrom="paragraph">
                  <wp:posOffset>1747520</wp:posOffset>
                </wp:positionV>
                <wp:extent cx="1380490" cy="5575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luva “ quadrada que envolve ao tarugos e desliza por fora de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37.6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luva “ quadrada que envolve ao tarugos e desliza por fora d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8700</wp:posOffset>
                </wp:positionH>
                <wp:positionV relativeFrom="paragraph">
                  <wp:posOffset>-447040</wp:posOffset>
                </wp:positionV>
                <wp:extent cx="1654810" cy="5575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la Acionadora, se o cabo romper a estabilizade esta garant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-35.2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la Acionadora, se o cabo romper a estabilizade esta garant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8540</wp:posOffset>
                </wp:positionH>
                <wp:positionV relativeFrom="paragraph">
                  <wp:posOffset>1838960</wp:posOffset>
                </wp:positionV>
                <wp:extent cx="1380490" cy="374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entes de Mola e de Luva soldados a b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44.8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entes de Mola e de Luva soldados a b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660</wp:posOffset>
                </wp:positionH>
                <wp:positionV relativeFrom="paragraph">
                  <wp:posOffset>284480</wp:posOffset>
                </wp:positionV>
                <wp:extent cx="648970" cy="2832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2.4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140</wp:posOffset>
                </wp:positionH>
                <wp:positionV relativeFrom="paragraph">
                  <wp:posOffset>284480</wp:posOffset>
                </wp:positionV>
                <wp:extent cx="74041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eng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2.4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eng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140</wp:posOffset>
                </wp:positionH>
                <wp:positionV relativeFrom="paragraph">
                  <wp:posOffset>1107440</wp:posOffset>
                </wp:positionV>
                <wp:extent cx="923290" cy="3746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m do cabo encap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87.2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m do cabo encap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0380</wp:posOffset>
                </wp:positionH>
                <wp:positionV relativeFrom="paragraph">
                  <wp:posOffset>-447040</wp:posOffset>
                </wp:positionV>
                <wp:extent cx="831850" cy="5575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gate do cabo de aço na lu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-35.2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gate do cabo de aço na lu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21:14:00Z</dcterms:created>
  <dc:creator>Eugenio Pitzahn Jr.</dc:creator>
  <dc:description/>
  <dc:language>en-US</dc:language>
  <cp:lastModifiedBy>Eugenio Pitzahn Jr.</cp:lastModifiedBy>
  <dcterms:modified xsi:type="dcterms:W3CDTF">2003-12-01T21:41:00Z</dcterms:modified>
  <cp:revision>4</cp:revision>
  <dc:subject/>
  <dc:title/>
</cp:coreProperties>
</file>