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2304415" cy="899160"/>
            <wp:effectExtent l="0" t="0" r="0" b="0"/>
            <wp:docPr id="1" name="t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TT-4 Comércio de Peças Serviços Ltda-M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: ANTONIO GOBETE, 6-31 FONE/FAX: (0xx14) 3231-1818 / 3203-5813 -VILA GALVÃO – BAURU - SP </w:t>
      </w:r>
    </w:p>
    <w:p>
      <w:pPr>
        <w:pStyle w:val="Normal"/>
        <w:rPr/>
      </w:pPr>
      <w:r>
        <w:rPr>
          <w:sz w:val="24"/>
        </w:rPr>
        <w:t xml:space="preserve">E-mail – </w:t>
      </w:r>
      <w:hyperlink r:id="rId3">
        <w:r>
          <w:rPr>
            <w:rStyle w:val="InternetLink"/>
            <w:sz w:val="24"/>
          </w:rPr>
          <w:t>tt4@terra.com.br</w:t>
        </w:r>
      </w:hyperlink>
      <w:r>
        <w:rPr>
          <w:sz w:val="24"/>
        </w:rPr>
        <w:t xml:space="preserve"> / </w:t>
      </w:r>
      <w:hyperlink r:id="rId4">
        <w:r>
          <w:rPr>
            <w:rStyle w:val="InternetLink"/>
            <w:sz w:val="24"/>
          </w:rPr>
          <w:t>tt4online@ig.com.br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Kit de suspensão para CJ-3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Conforto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Estabilidade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Robustez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Altura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Estética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b/>
          <w:bCs/>
          <w:i/>
          <w:iCs/>
          <w:sz w:val="48"/>
        </w:rPr>
        <w:t>Durabilidade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mposição do Kit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molejos dianteiros (MD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molejos traseiros (MT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 Jumelos ompletos com buchas de poliuretano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 Buchas em poliuretano para suporte fixo (BSF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 Suporte fixo para molejo (SF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 Grampos fixação molejo + porcas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Grampo longo fixação molejo (GL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Suporte de jumelo dianteiro direito (SJDD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Suporte de jumelo dianteiro esquerdo (SJDE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suporte de jumelo traseiro direito (SJTD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Suporte de jumelo dianteiro esquerdo (SJTE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Placa base molejo dianteiro direito (PBMDD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Placa base molejo dianteiro esquerdo (PBMDE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Placa base molejo traseiro direito (PBMTD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Placa base molejo traseiro esquerdo (PBMTE)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 Cunhas para molejo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pinos de centro cabeça alongada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odos parafusos de fix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arantia de dois anos para todas as peças a partir do dia da entrega.</w:t>
      </w:r>
    </w:p>
    <w:p>
      <w:pPr>
        <w:pStyle w:val="Normal"/>
        <w:tabs>
          <w:tab w:val="clear" w:pos="708"/>
          <w:tab w:val="right" w:pos="8838" w:leader="none"/>
        </w:tabs>
        <w:rPr/>
      </w:pPr>
      <w:r>
        <w:rPr/>
        <w:t xml:space="preserve">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4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t4@terra.com.br" TargetMode="External"/><Relationship Id="rId4" Type="http://schemas.openxmlformats.org/officeDocument/2006/relationships/hyperlink" Target="mailto:tt4online@ig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6:38:00Z</dcterms:created>
  <dc:creator>.</dc:creator>
  <dc:description/>
  <dc:language>en-US</dc:language>
  <cp:lastModifiedBy>an</cp:lastModifiedBy>
  <cp:lastPrinted>2002-06-06T17:18:00Z</cp:lastPrinted>
  <dcterms:modified xsi:type="dcterms:W3CDTF">2004-08-23T16:38:00Z</dcterms:modified>
  <cp:revision>2</cp:revision>
  <dc:subject/>
  <dc:title>ORÇAMENTO DEFENDER 110 BOMBEIROS</dc:title>
</cp:coreProperties>
</file>