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5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050 Gasolina – de 77 a 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55.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Fiorino, Panorama, Pick-Up Álcool    Maio/81 a Abr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56.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Fiorino, Panorama, Pick-Up Gasolina Maio/81 a Abr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5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1050 Gasolina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Jan/83 a Abr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,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64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at 1.3 Fiorino, Panorama, Pick-Up, Spazio, Uno Alcool – de Mai/83 a 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65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Fiorino, Panorama, Pick-Up, Spazio Gasolina – Apartir de Mai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6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050 Fioriono, Panorama, Pick-Up, Spazio Gasolina A partir de Mai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,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67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at 1.3 Oggi c/ Cut-Off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artir de Mai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68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at 1.3 Oggi, Premio c/ Cut-Off Alcoho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 partied de Mai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22" w:right="-264" w:firstLine="2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69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Oggi c/ Cut-Off Alcohol s/ Avanço Vácuo – A partir de Mai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7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Oggi c/ Cut-Off Alcohol s/ Avanço Vácuo – A partir de Mai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.072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 1.3 Uno Gasolina – A partir de Set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.5</w:t>
            </w:r>
          </w:p>
        </w:tc>
      </w:tr>
    </w:tbl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708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.073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s-ES_tradnl"/>
              </w:rPr>
              <w:t xml:space="preserve">Fiat 1.3 Uno Gasolina c/ Comp. </w:t>
            </w:r>
            <w:r>
              <w:rPr>
                <w:sz w:val="16"/>
              </w:rPr>
              <w:t>Bor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Out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8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.076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 1.3 Uno, Premio Alcohol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 partir de 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.077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rios Alcool – de Out/91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7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1.3 Uno S, CS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7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tios Álcool c/ AC – de Jan/93 a Se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8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tios Álcool – de Jan/93 a Se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8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tios Álcool – 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8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tios Álcool  c/ AC – 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8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tios Álcool – 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88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at 1.5 Uno, Pick-Up, Fiorino Gasoli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 partir de Jan/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.090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Fiat 994cc Uno Mille Gasolina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Ago/90 a Ou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.092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at 1.3 Uno S, CS Gasoli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 partir de Ago/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8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9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rios Gasolina – de Out/90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9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994cc Uno Mille Gasolina – de Out/91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1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 994cc Uno Mille Gasolina  - A partir de Jan/93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1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 994cc Uno Mille Gasolina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10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S, CS, Premio S, Elba S, Utilitários Gasolina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emio Gasolina C/ Cut-Off – de Mar/85 a  Mar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emio Gasolina – de Out/85 a Out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emio Gasolina – de Out/85 a Out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 Álcool – A partir de Nov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264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emio Gasolina C/ AC – A partir de 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 1.5 Uno Álcool c/ AC – Apartir de 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1.5 Prêmio Gasolina c/ AC + Comp. Bord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Álcool – A partir de 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, Prêmio, Elba Gasolina – A partir de 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0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Álcool – A partir de 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1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Gasolina c/AC – A partir de 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1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Alcool c/AC – A partir de 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1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Gasolina c/AC – A partir de 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Alcool c/AC + Comp. Bordo – A partir de 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1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no, Prêmio, Elba Gasolina c/ Comp. Bordo – A partir de 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0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Uno SX Álcool – A partir de 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415cc Oggi CSS Álcool Competição – A partir de 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3 Uno SX Álcool c/ Flange de Aquecimento - A partir de Ago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5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 Álcool c/ Flange de Aquecimento – A partir de 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l. Inj. 10bomb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22" w:right="-264" w:hanging="2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.252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 Alcool c/ Comp. Bordo – de Jul/85 a 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5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 Álcool c/ AC + Comp. Bordo  de Jul/85 a 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5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1.5 Prêmio, Elba Álcool  Acion a Vácu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Jul/87 a 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5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 Álcool  Acion a Vácuo c/AC + Comp. Bordo - de Jul/87 a 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0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tilitários Álcool – de /89 a Ou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0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tilitários Álcool c/ Comp. Bordo – A partir de 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1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tilitários Gasolina – de Jan a Nov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1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Prêmio, Elba, Utilitários Gasolina c/ Comp. Bordo- A partir de 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1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5 Utilitários Gasolina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4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Álcool c/ AC – de Jan/92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4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Gasolina c/AC – de Jan/92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4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Álcool – A partir de 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4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Álcool c/ AC – A partir de 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5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Gasolina c/ AC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5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994cc Uno Mille Brio Gasolina – A partir de Jul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5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Gasolina – A partir de 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5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Gasolina c/ AC – de Jan/92 a Jun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6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gasolina c/ AC – de Jul/92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36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2.0 Tempra Gasolina c/ AC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 Álcool c/ 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Dez/89 à Ou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 Gasolina c/ 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 Gasolina, Pick-Up LX Álcool – de Dez/89 a Ou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, Pick-Up LX Gasolina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 Álcool c/ Comp. Bordo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60 – 42.0 +/- 1.0;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, Pick-Up LX Gasolina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 Álcool c/ AC + Comp. Bordo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, Elba Gasolina c/ 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Out/90 à Ou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0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Elba Álcool c/ AC – de Out/91 à Dez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1.6 Uno R, Prêmio, Elba Gasolina c/ A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Out/91 à Dez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Fiat 1.6 Uno R, Prêmio CSL, Elba CSL,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ck-Up LX Álcool – de Out/91 a Dez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1.6 Uno R, Prêmio CSL, Elba CSL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-Up LX Gasolina – de Out/91 a Dez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 CSL, Elab CSL,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ck-Up Álcool c/ AC –de Jan/92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994cc Uno Mille c/ Ignição Mapeada Microplex Gasolina – de Mar/92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Uno 1.6 R, Prêmio CSL, Elba CSL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-Up Álcool – de Jan/92 a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Uno 1.6 R, Prêmio CSL, Elba CSL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ick-Up LX Álcool c/ AC – A partir de Jan/9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1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Uno 1.6 R, Prêmio CSL, Elba CSL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-Up Álcool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Fi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2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iat 1.6 Uno R, Prêmio CSL, Elba CSL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-Up LX Gasolina c/ AC – de Jan/92 à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2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 CSL, Elba CSL,     Pick-Up LX Gasolina – de Jan/92 à Dez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2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 CSL, Elba CSL,     Pick-Up LX Gasolina c/AC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3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at 1.6 Uno R, Prêmio CSL, Elba CSL,     Pick-Up LX Gasolina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23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at 994cc Uno Mille c/ Ignição Mapeada Microplex Gasolina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708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60 e 495 – Medir com a tampa na posição vertical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alívio de injeção deve ser efetuado com o mesmo energizado (Ligado)</w:t>
      </w:r>
    </w:p>
    <w:p>
      <w:pPr>
        <w:pStyle w:val="Heading1"/>
        <w:rPr/>
      </w:pPr>
      <w:r>
        <w:rPr/>
        <w:t>Linha Volkswag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472"/>
        <w:gridCol w:w="452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.00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dan 1.3 Gasolina – A partir de /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.01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dan 1.3 Gasolina – A partir de /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ysler D100, D400/700 8c Gasol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dge Charger/Dart, Lê Baron e Magnum 8c Gasolina c/ TM – A partir de /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1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dge Charger/Dart, Lê Baron e Magnum 8c Gasolina c/ TM – A partir de /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1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0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dge Charger/Dart, Lê Baron e Magnum 8c Gasolina c/ TM – A partir de /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-1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0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dge, Caminhão V8 e 318D Álco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-1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1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dge, Caminhão V8 e 318D Álcool – de /80 à 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-1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dge, Caminhão V8 e 318D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Jan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dge, Caminhão V8 e 318D Alcoo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1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tor CBT c/ Motor V8-318D Álcoo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1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inhão 22, 160 Canavieiro Álco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</w:t>
      </w:r>
    </w:p>
    <w:p>
      <w:pPr>
        <w:pStyle w:val="Heading1"/>
        <w:rPr/>
      </w:pPr>
      <w:r>
        <w:rPr/>
        <w:t>Linha Volkswag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0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 TS 1.6 Gasolina – de /77 à /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 1.6 Alcool s/ Avanço à vácuo – até 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0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 TS 1.6 Gasolina – A partir de /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0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, Parati, Voyage 1.6 Gasolina – de /81 à 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0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, Parati, Voyage 1.6 Alcool – de /81 à 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-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0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, Parati, Voyage 1.6 Gasolina – de /81 à 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1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t, Parati, Voyage 1.6 Alcool – de /81 à 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5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ssat, Parati, Voyage, Gol 1.6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º estágio a vácuo – de Jan/84 à Mai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-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5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assat, Parati, Voyage, Gol 1.6 Alcoo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º estágio a vácuo – de Jan/84 à Nov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CH-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5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ssat, Parati, Voyage, Gol 1.6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º estágio a vácuo – de Jun/84 à Jun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-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35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assat, Parati, Voyage, Gol 1.6 Alcoo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º estágio a vácuo – de Dez/84 à Jun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40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ssat, Parati, Voyage, Gol 1.6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º estágio a vácuo – de Jul/85 à Nov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Volkswag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.401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assat, Parati, Voyage, Gol 1.6 Alcoo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º estágio a vácuo – de Jul/85 à Nov/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40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ssat, Parati, Voyage, Gol 1.6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Jun/84 à Jun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-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40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ssat, Parati, Voyage, Gol 1.6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Dez/84 à Jun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40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ssat (Exportação) 1.6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Gasolina AE 600 (Longitudinal) -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l 1.6 Alcool AE 600 (Longitudin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us 1.6 Gasolina (Transvers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us 1.6 Alcool (Transvers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Gasolina AE 600 (Longitudinal) - A partir de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Alcool AE 600 (Longitudinal) - A partir de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 1.0 Gasolina AE 1000 (Longitudin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Set/92 à Mar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Gasolina (Longitudinal) Export. Argentino s/ Cataliz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Out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Volkswag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7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 1.0 Gasolina AE 1000 (Longitudina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Abr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Alco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Nov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Gasolina c/ AC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Gasolina c/ AC – A partir de Out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Gasol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Nov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Quantum, Família BX 1.8 Alco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Dez/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tana Quantum 1.8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Set/89 à Jan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Quantum, Família BX 1.8 Alco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/ AC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tana Quantum 1.8 Gasolina c/ A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Set/89 à Jan/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Set/89 à Jan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</w:t>
            </w:r>
            <w:r>
              <w:rPr>
                <w:sz w:val="16"/>
                <w:lang w:val="en-US"/>
              </w:rPr>
              <w:t>/ AC de Set/89 à Jan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Alcool (Longitudinal) de Set/91 à Set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Volkswag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472"/>
        <w:gridCol w:w="452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Alcool c/ AC (Longitudinal) de Out/92 à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Alcool (Longitudinal) A partir de Out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Alcool c/ AC (Longitudinal) A partir de Ago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 (Longitudinal) de Set/91 à Set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6 Alcool (Longitudinal) – A partir de Mai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3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 c/ AC (Longitudinal) de Set/91 à Set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3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tana Quantum 1.8 Gasolina (Longituninal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Fev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3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tana Quantum 1.8 Gasolina (Longituninal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/ AC - A partir de Fev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4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 (Longitudinal) de Fev/91 à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4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 (Longitudinal) c/ AC - de Fev/91 à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4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veiro 1.6 Gasolina (Longitudinal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/ Catalisador – de Mar/93 à Abr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4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veiro 1.6 Gasolina (Longitudinal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/ Catalisador – A partir de Mai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,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Volkswag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40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Gasolina (Longitudinal) – A partir de Out/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4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yage, Gol, Parati, Saveiro 1.8 Alcool (Longitudinal) – 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4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us 1.8 Gasolina (Transversal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4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gus 1.8 Alcool (Transversal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F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rcel e Belina 1.3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68 á 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rcel e Belina 1.4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72 á 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rcel e Belina 1.4 Gasolin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74 á 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0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 1.4 Gasol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Jul/77 a 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0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 1.4 Gasol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Jul/79 a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0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 1.4 Gasol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/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ll, Belina II 1.6 Alco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/80 a Ago/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 1.6 Alcool c/ AC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e 81 a 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1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 1.6 Alcool c/ 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s-ES_tradnl"/>
              </w:rPr>
              <w:t>de Jan/83 a Jun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1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Corcel II, Belina II, Del Rey 1.6 Alcoo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s-ES_tradnl"/>
              </w:rPr>
              <w:t>de Set/82 a Jun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12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ero Willys, F75, Jeep, Pick-Up 4cc Gasoli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 partir de 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2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ero Willys, Perua, Jeep, Pick-Up 6cc Gasoli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58 á 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</w:tbl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 / Carburadores 460 – 42.0 +/- 1.0 / Carburadores 495 – 40.0 +/- 1.0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F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4.11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axie 8cc Motor 292 Gasolina c/ 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4.1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axie 8cc Motor 292 Gasolina c/ 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artir de 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4.1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100 / 350 / 400 / 600 8cc Motor 292 Gasolina s/ Acelerador manual – A partir de 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4.11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350, F500 Motor 292 8cc Gasolina c/ Acelerador manual – A partir de 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4.3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axie 8cc Motor 292 Alcool – A partir de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4.3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axie 8cc Motor 292 Alcool – A partir de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1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 1.6 Gasolina – de 81 á Jun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1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 1.6 Gasolina – de 81 á Jun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Escort 1.3 Alcool – A partir de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e, Pampa 1.6 Alcool – de Jul/83 a Ago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e, Pampa 1.6 Alcool c/ AC – de Jul/83 a Ago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1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Escort 1.6 Gasolina – A partir de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 / Carburadores 460 – 42.0 +/- 1.0 / Carburadores 495 – 40.0 +/- 1.0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F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, Pampa 1.6 Gasolina – A partir de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, Pampa 1.6 Gasolina c/ AC – A partir de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1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XR3, Hight Performance 1.6 Alcool – de Jul/83 á Dez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1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XR3, Hight Performance 1.6 Alcool  c/ AC – de Jul/83 á Dez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2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mpa 4x4 1.6 Alcool – A partir de 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2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, Pampa 1.6 Alcool – A partir de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2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, Pampa 1.6 Alcool c/ AC – A partir de Jul/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2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XR3, Hight Performance 1.6 Alcool  c/ AC – A partir de 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2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XR3, Hight Performance 1.6 Alcool – A partir de 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3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, Pampa 1.6 Alcool c/ AC – A partir de Jul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3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cel II, Belina II, Del Rey, Scala, Escort, Pampa 1.6 Alcool c/ AC – A partir de Jul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3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Gasolina – A partir de 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</w:tbl>
    <w:p>
      <w:pPr>
        <w:pStyle w:val="Normal"/>
        <w:ind w:firstLine="708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708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 / Carburadores 460 – 42.0 +/- 1.0 / Carburadores 495 – 40.0 +/- 1.0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F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Vol. Inj. 10bomb.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ind w:left="22" w:right="-264" w:hanging="22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34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Gasolina – de Jul/83 á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35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Gasolina – A partir de 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40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Gasolina – de Jul/83 á Dez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43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Gasolina – de Jul/83 á Dez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44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Alcool c/ AC – de Jul/83 á Dez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45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rcel II, Belina II, Del Rey, Scala, Escort, Pampa 1.6 Gasolina c/ AC – de Jul/83 á Dez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54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6 Gasolina CHT – A partir de Dez/89 á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60.055.02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, Verona 1.6 Alcool – A partir de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5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6 Gasolina CHTc/ AC – A partir de 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6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, Verona 1.6 Gasolina (Transversal) – A partir de Set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06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6 Hobby Gasolina (Transversal)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26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6 Gasolina (Transversal)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 / Carburadores 460 – 42.0 +/- 1.0 / Carburadores 495 – 40.0 +/- 1.0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Ford</w:t>
      </w:r>
    </w:p>
    <w:p>
      <w:pPr>
        <w:pStyle w:val="Normal"/>
        <w:rPr/>
      </w:pPr>
      <w:r>
        <w:rPr/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.263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6 Alcool (Transversal)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.270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cort 1.0 Gasolina AE 1000 (Longitudinal) – A partir deJu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09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 Rey 1.8 Alcool (longitudinal)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10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 Rey 1.8 Gasolina(Longitudinal) – de Dez/89 à Mar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11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 Rey 1.8 Alcool (Longitudinal) c/ AC – de Dez/89 à Mar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12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 Rey 1.8 Gasolina (Longitudinal) c/ AC – de Dez/89 à Jan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13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rsailles, Royale 1.8 Alcool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14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rsailles, Royale 1.8 Gasolina – de Set/89 à Jan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15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rsailles, Royale 1.8 Alcool c/ AC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sailles, Royale 1.8 Gasolina c/ AC – de Set/89 à Jan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8 Alcool (Tranversal)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1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8 Alcool (Transversal) c/ AC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 / Carburadores 460 – 42.0 +/- 1.0 / Carburadores 495 – 40.0 +/- 1.0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 xml:space="preserve">Carburadores 444 medir com o corpo na posição de trabalho sem a junta.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F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8 Gasolina (Transversal)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2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 1.8 Gasolina (Transversal) c/ AC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.03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ina, Del Rey, Pampa 1.8 Gasolina 1.8 Gasolina (Longitudinal) – A partir de Fev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34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lina, Del Rey, Pampa 1.8 Gasolina (Longitudinal) c/ AC – A partir de Fev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36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rsailles, Royale 1.8 Gasolina (Longitudinal) – A partir de Fev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038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rsailles, Royale 1.8 Gasolina (Longitudinal)  c/ AC – A partir de Fev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402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cort, Verona 1.8 Gasolina (Transversal) – A partir de Jan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.403.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ort, Verona 1.8 Alcool (Transversal) – A partir de Out/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450 – 14.0 +/- 0.50 / Carburadores 460 – 42.0 +/- 1.0 / Carburadores 495 – 40.0 +/- 1.0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450/460 e 495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 xml:space="preserve">Carburadores 444 medir com o corpo na posição de trabalho sem a junta.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General Mo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za 1.6 Gasolina – A partir de 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za 1.6 Alcool – A partir de 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0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za 1.8 Alcool (Todos) – Até Ago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1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4cc Gasolina – de 69 à 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2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-Up, Peruas, Caminhões 6cc Gasolina sem direção hidráulica – A partir de 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2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-Up, Peruas, Caminhões 6cc Gasolina com direção hidráulica – A partir de 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2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6cc Gasolina – de 72 a 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2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4cc gasolina – de 72 a 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3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4cc gasolina – de 75 a 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3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tários 4cc Gasolina – A partir de 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3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inhão Motor 292 4800cc Gasolina – A partir de Jan/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4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Gasolina – de 73 a 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50 e 460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volume de injeção deverá ser medido c/ a borboleta de aceleração fechada, exceto nos modelos 190 (Monza)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General Mo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502"/>
        <w:gridCol w:w="402"/>
        <w:gridCol w:w="378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4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Gasolina – de 75 a 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47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Gasolina – de 77 a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5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e 1.6 Gasolina – de 82 a 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5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e 1.6 Gasolina – A partir de 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5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SS 4cc Gasolina – A partir de Jan/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5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SS 6cc Gasolina – de 80 a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5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SS, Caravan 6cc Gasolina – de 77 a 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6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van, Opala, Pick-Up, Caminhão 4cc e 6cc Álcool – de 80 a 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6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, Caravan 6cc Gasolina – A partir de 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69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6cc gasolina – A partir de 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07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ala 6cc Gasolina – A partir de 8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0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Gasolina – A partir de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50 e 460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volume de injeção deverá ser medido c/ a borboleta de aceleração fechada, exceto nos modelos 190 (Monza)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General Mo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510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0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Gasolina – A partir de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.004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4 Alcool – A partir de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0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Álcool s/ TA – A partir de Set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Álcool c/ TA – A partir de Set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0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Gasolina s/ TA – A partir de Set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0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Gasolina c/ TA – A partir de Set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10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Álcool c/ TA – A partir de Set/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1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, Marajó 1.6 S Gasolina c/ TA – A partir de 8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1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Álcool c/ TA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.413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vette 1.6 S Gasolina c/ TA – A partir de Dez/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; Carburadores 450 – 14.0 +/- 0.50; Carburadores 460 – 42.0 +/- 1.0; Carburadores 495 – 40.0 +/- 1.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/450 e 460 – Medir com a tampa na posição vertical com a junta / 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4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 O volume de injeção deverá ser medido c/ a borboleta de aceleração fechada, exceto nos modelos 190 (Monza)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** O controle do volume de injeção dos carburadores equipados com solenóide de injeção deve ser efetuado com o mesmo energizado (Ligado).</w:t>
      </w:r>
    </w:p>
    <w:p>
      <w:pPr>
        <w:pStyle w:val="Heading1"/>
        <w:rPr/>
      </w:pPr>
      <w:r>
        <w:rPr/>
        <w:t>Linha Mercedes B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233"/>
        <w:gridCol w:w="574"/>
        <w:gridCol w:w="518"/>
        <w:gridCol w:w="490"/>
        <w:gridCol w:w="461"/>
        <w:gridCol w:w="980"/>
        <w:gridCol w:w="434"/>
        <w:gridCol w:w="420"/>
        <w:gridCol w:w="728"/>
        <w:gridCol w:w="476"/>
        <w:gridCol w:w="476"/>
        <w:gridCol w:w="448"/>
        <w:gridCol w:w="462"/>
        <w:gridCol w:w="909"/>
        <w:gridCol w:w="472"/>
        <w:gridCol w:w="38"/>
        <w:gridCol w:w="414"/>
        <w:gridCol w:w="454"/>
        <w:gridCol w:w="414"/>
        <w:gridCol w:w="658"/>
        <w:gridCol w:w="1036"/>
        <w:gridCol w:w="71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bur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plicaçã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 Principal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pl. Aerod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ncip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v. da Bói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pir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 Lent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ub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turado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gul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eleração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ário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fuso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ndári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u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ert. Pos. Borb. Acel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+/- 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. Inj. 10bomb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/- 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hanging="2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8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inhão Álcool 4c – A partir de 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125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inhão Álcool 6c – A partir de Out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.12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inhão Álcool 6c – A partir de Out/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7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Linha Engesa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.096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ep Engesa Gasolina – A partir de /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7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Linha Gurge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8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rgel BR 800 Gasolina – de 89 à Abr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,5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098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rgel BR 800 Gasolina – A partir de Mai/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right="-264" w:firstLine="2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2" w:right="-264" w:firstLine="22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,5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urso da Bóia (mm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Carburadores 190 – 45.0 +/- 0.50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**Altura da bóia – Carburadores 190 – Medir com a tampa na posição vertical com a junta.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Carburadores 228 medir com a tampa na posição vertical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Carburadores 446 medir com o corpo na posição de trabalho sem a junta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28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48:00Z</dcterms:created>
  <dc:creator>.</dc:creator>
  <dc:description/>
  <dc:language>en-US</dc:language>
  <cp:lastModifiedBy>.</cp:lastModifiedBy>
  <cp:lastPrinted>2001-11-14T14:29:00Z</cp:lastPrinted>
  <dcterms:modified xsi:type="dcterms:W3CDTF">2002-09-26T16:48:00Z</dcterms:modified>
  <cp:revision>4</cp:revision>
  <dc:subject/>
  <dc:title>Carburador</dc:title>
</cp:coreProperties>
</file>