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257800" cy="81153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115480"/>
                          <a:chOff x="0" y="0"/>
                          <a:chExt cx="5257800" cy="8115480"/>
                        </a:xfrm>
                      </wpg:grpSpPr>
                      <wpg:grpSp>
                        <wpg:cNvGrpSpPr/>
                        <wpg:grpSpPr>
                          <a:xfrm>
                            <a:off x="343080" y="343080"/>
                            <a:ext cx="14860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572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12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71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1320" y="91404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480" y="501480"/>
                              <a:ext cx="8002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OSA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QUENE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343080"/>
                            <a:ext cx="14860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12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71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1320" y="91404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480" y="501480"/>
                              <a:ext cx="8002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OSA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EQUENE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7680" y="2520360"/>
                            <a:ext cx="34344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430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0574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8600" y="457920"/>
                              <a:ext cx="8006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LINHA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MBUSTÍVE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2621160"/>
                            <a:ext cx="2743200" cy="2979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520"/>
                              <a:ext cx="2743200" cy="27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836720"/>
                              <a:ext cx="9144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TAMPA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ESSURIZAÇÃ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1680" y="542880"/>
                              <a:ext cx="942840" cy="106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084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40" y="32292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BICO SUPLEMEN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MONO – GOL 16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COM DIGIPULSE PRESS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960" y="0"/>
                                <a:ext cx="11376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1379520"/>
                              <a:ext cx="942840" cy="106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048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40" y="32256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BICO SUPLEMEN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MONO – GOL 16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COM DIGIPULSE PRESS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960" y="0"/>
                                <a:ext cx="11376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154200">
                              <a:off x="1143000" y="6840"/>
                              <a:ext cx="1256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2000">
                              <a:off x="1486080" y="7560"/>
                              <a:ext cx="1256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5486400"/>
                            <a:ext cx="16002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92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ILTROS DE CONBUSÍTIVEL GOL G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6058080"/>
                            <a:ext cx="1257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BOMBAS ELÉTRICAS MONZA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6858000"/>
                            <a:ext cx="1486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34308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TANQUE DE COMBUSTÍV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40520" y="640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82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583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720" y="639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257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57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7188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171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029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02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11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0"/>
                            <a:ext cx="144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040" y="193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939320"/>
                            <a:ext cx="487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6560" y="182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24480"/>
                            <a:ext cx="636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509400"/>
                            <a:ext cx="1440" cy="13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507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97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ONFIGURAÇÃO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otor: GM 151 (opala 4 cil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axa: 8,5:1 (original 7:1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ombustível: Álcool Hidratado (original gasolina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emperatura da água: 80 a 85 graus Celsius (válvula termostática gas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frigeração água: Eletroventivado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frigeração óleo: Radiado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burador: 3E álcool (Santana original) segundo estágio mecânic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urbo: 1,2Kg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gnição: Eletrônica origin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obina: Accel Super Coi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bos de vela: Accel 8.8 spiral cor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Velas: NGK grau 5 (original gasolina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anômetro: Variando de 1Kg a 3Kg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BLEM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ALTA DE COMBUSTÍVEL NA ALTA, ABRINDO OS DOSADORES FACILMENTE OCORRE O EXCESSO DE COMBUSTÍV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28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BUR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ECH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486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TO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9520" y="3043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3035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3034080"/>
                            <a:ext cx="0" cy="11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971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971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971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4000680"/>
                            <a:ext cx="11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960" y="4223880"/>
                            <a:ext cx="140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491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560" y="297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314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ANÔME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600" y="3405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pt;width:414pt;height:639pt" coordorigin="360,-360" coordsize="8280,12780">
                <v:group id="shape_0" style="position:absolute;left:900;top:180;width:2340;height:1620">
                  <v:rect id="shape_0" fillcolor="white" stroked="t" o:allowincell="f" style="position:absolute;left:1800;top:180;width:5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0;top:900;width:12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40;top:36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00;top:1080;width:5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080;width:5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1620;width:539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49;top:970;width:125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OSAD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QUENE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0;top:180;width:2340;height:1620">
                  <v:rect id="shape_0" fillcolor="white" stroked="t" o:allowincell="f" style="position:absolute;left:4860;top:180;width:5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0;top:900;width:12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36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1080;width:5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1080;width:5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1620;width:539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509;top:970;width:125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OSAD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EQUENE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5;top:3609;width:1261;height:3600">
                  <v:rect id="shape_0" fillcolor="white" stroked="t" o:allowincell="f" style="position:absolute;left:1175;top:3969;width:539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5;top:3609;width:17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5;top:6849;width:17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16;top:4330;width:1260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LINHA 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MBUSTÍ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0;top:3780;width:4320;height:4681">
                  <v:oval id="shape_0" fillcolor="white" stroked="t" o:allowincell="f" style="position:absolute;left:4320;top:4140;width:4319;height:4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0;top:6660;width:143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TAMPA 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ESSURIZAÇÃ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20;top:4623;width:1485;height:1677">
                    <v:oval id="shape_0" fillcolor="white" stroked="t" o:allowincell="f" style="position:absolute;left:5220;top:4860;width:143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265;top:5131;width:14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BICO SUPLEMEN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NO – GOL 1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M DIGIPULSE PRESS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850;top:4623;width:178;height:2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480;top:5940;width:1485;height:1677">
                    <v:oval id="shape_0" fillcolor="white" stroked="t" o:allowincell="f" style="position:absolute;left:6480;top:6177;width:1439;height:1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525;top:6448;width:14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BICO SUPLEMEN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NO – GOL 16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M DIGIPULSE PRESS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110;top:5940;width:178;height:2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6120;top:3779;width:197;height:375;mso-wrap-style:none;v-text-anchor:middle;rotation:352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0;top:3779;width:197;height:375;mso-wrap-style:none;v-text-anchor:middle;rotation: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260;top:8280;width:2520;height:540">
                  <v:shape id="shape_0" stroked="f" o:allowincell="f" style="position:absolute;left:2520;top:828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ILTROS DE CONBUSÍTIVEL GOL G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60;top:82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8280;width:5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440;top:9180;width:1980;height:540">
                  <v:rect id="shape_0" fillcolor="white" stroked="t" o:allowincell="f" style="position:absolute;left:1440;top:9180;width:17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9180;width:17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60;top:918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BOMBAS ELÉTRICAS MONZ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;top:10440;width:2340;height:1620">
                  <v:rect id="shape_0" fillcolor="white" stroked="t" o:allowincell="f" style="position:absolute;left:720;top:10440;width:233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0;top:1098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TANQUE DE COMBUSTÍ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26,9721" to="1526,10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9,8813" to="1539,9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8822" to="2248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6,9714" to="2246,10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7920" to="1440,8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7920" to="1439,7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3060" to="360,7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3060" to="143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060" to="1440,3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7560" to="2160,8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7560" to="2159,7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7200" to="1440,7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9,445" to="3598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-360" to="3601,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00,-360" to="7559,-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693" to="6774,3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3,2694" to="7559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-360" to="7560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7,2513" to="6197,3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7,2513" to="7199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442" to="7201,2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56,439" to="7195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7,1172" to="3966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0;top:9900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ONFIGURAÇÃO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otor: GM 151 (opala 4 cil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axa: 8,5:1 (original 7:1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ombustível: Álcool Hidratado (original gasolina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emperatura da água: 80 a 85 graus Celsius (válvula termostática gas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efrigeração água: Eletroventivador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efrigeração óleo: Radiador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burador: 3E álcool (Santana original) segundo estágio mecânico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urbo: 1,2Kg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gnição: Eletrônica original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obina: Accel Super Coil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bos de vela: Accel 8.8 spiral cor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Velas: NGK grau 5 (original gasolina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anômetro: Variando de 1Kg a 3Kg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BLEMA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ALTA DE COMBUSTÍVEL NA ALTA, ABRINDO OS DOSADORES FACILMENTE OCORRE O EXCESSO DE COMBUSTÍV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2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BU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7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ECH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98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ETO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4,4433" to="5934,4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1,4420" to="5930,4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7,4418" to="3947,6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4320" to="7200,5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4320" to="7199,4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4320" to="3600,5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6,5940" to="3598,5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7,6292" to="3932,62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72,1988" to="2072,4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4328" to="2063,4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48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ANÔ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2,5003" to="2251,5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9:55:00Z</dcterms:created>
  <dc:creator>Eduardo e Lissandra</dc:creator>
  <dc:description/>
  <dc:language>en-US</dc:language>
  <cp:lastModifiedBy>Eduardo e Lissandra</cp:lastModifiedBy>
  <dcterms:modified xsi:type="dcterms:W3CDTF">2005-04-03T22:31:00Z</dcterms:modified>
  <cp:revision>10</cp:revision>
  <dc:subject/>
  <dc:title/>
</cp:coreProperties>
</file>