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FF0000"/>
          <w:sz w:val="36"/>
          <w:szCs w:val="36"/>
        </w:rPr>
        <w:t>Estequiometria</w:t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Os lados do triângulo da combustão.</w:t>
      </w:r>
    </w:p>
    <w:p>
      <w:pPr>
        <w:pStyle w:val="Norma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1250" cy="1733550"/>
            <wp:effectExtent l="0" t="0" r="0" b="0"/>
            <wp:docPr id="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3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Para que haja combustão é necessário a interação entre os seus 3 componentes: combustível, comburente e calor. 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ão havendo combustível (papel, gasolina, madeira, carvão, etc...), ou se sua quantidade for insuficiente, não haverá combustão. 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ão havendo comburente ( oxigênio, enxofre, oxido nitroso, etc), ou se sua quantidade for insuficiente, não haverá combustão. 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Não havendo uma fonte de ignição (calor, faísca, centelha, raio, etc...), ou se sua quantidade não for suficiente, também não haverá combustão. Notem bem, faíscas elétricas, centelhas e raios nada mais são que agentes geradores de calor. A porção de ar mais próxima de uma faísca sofre aquecimento, isto é inquestionável. 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Diacho de nome estranho!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conclusão lógica é que estes 3 componentes necessitam de quantidades mínimas para que haja a combustão. Também, existem quantidades em que a combustão ocorre de forma mais eficiente. A esta proporção (mais eficiente) dá-se o nome de Estequiometria. A relação estequiométrica para os componentes ar + gasolina é de 14:1, ou seja, são necessários 14Kg de ar para 1Kg de gasolina. No entanto, esta é a relação teórica. O motor de ciclo Otto pode operar com diferentes relações de mistura, dependendo do regime de carga em que se encontra. </w:t>
      </w:r>
    </w:p>
    <w:p>
      <w:pPr>
        <w:pStyle w:val="Heading6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Fazemos uma ressalva para a gasolina nacional cuja relação estequiométrica gira em torno dos 13:1, devido ao teor de álcool (de 18% a 22%).No caso dos motores a álcool a estequiométrica é de 9:1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"Lamberam" a mistura do carburador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</w:rPr>
        <w:t xml:space="preserve">Conforme já dissemos nem sempre os motores funcionam com a mistura ar + combustível dentro da estequiometria. Então como seria o nome desta mistura? Os "engenheiros" decidiram simplificar a questão: dividir a relação ar + combustível da prática pela teórica e a batizaram de </w:t>
      </w:r>
      <w:r>
        <w:rPr>
          <w:rFonts w:cs="Arial" w:ascii="Symbol" w:hAnsi="Symbol"/>
          <w:b/>
          <w:bCs/>
          <w:color w:val="008000"/>
        </w:rPr>
        <w:t>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LAMBDA - 11</w:t>
      </w:r>
      <w:r>
        <w:rPr>
          <w:rFonts w:cs="Arial" w:ascii="Arial" w:hAnsi="Arial"/>
          <w:vertAlign w:val="superscript"/>
        </w:rPr>
        <w:t>a</w:t>
      </w:r>
      <w:r>
        <w:rPr>
          <w:rFonts w:cs="Arial" w:ascii="Arial" w:hAnsi="Arial"/>
        </w:rPr>
        <w:t xml:space="preserve"> letra do alfabeto grego), sei lá eu o porquê. 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Mistura rica, bolso pobre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</w:rPr>
        <w:t xml:space="preserve">Dizemos: </w:t>
      </w:r>
      <w:r>
        <w:rPr>
          <w:rFonts w:cs="Arial" w:ascii="Arial" w:hAnsi="Arial"/>
          <w:i/>
          <w:iCs/>
          <w:color w:val="008000"/>
        </w:rPr>
        <w:t>"mistura rica"</w:t>
      </w:r>
      <w:r>
        <w:rPr>
          <w:rFonts w:cs="Arial" w:ascii="Arial" w:hAnsi="Arial"/>
          <w:color w:val="008000"/>
        </w:rPr>
        <w:t>,</w:t>
      </w:r>
      <w:r>
        <w:rPr>
          <w:rFonts w:cs="Arial" w:ascii="Arial" w:hAnsi="Arial"/>
        </w:rPr>
        <w:t xml:space="preserve"> se esta possui uma menor quantidade de ar que os famigerados 14Kg para 1Kg de gasolina. Dizemos: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  <w:i/>
          <w:iCs/>
          <w:color w:val="008000"/>
        </w:rPr>
        <w:t>"mistura pobre"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</w:rPr>
        <w:t xml:space="preserve">se ela possuir uma maior quantidade de ar que os 14Kg para 1Kg de gasolina. Concluindo: um automóvel cujo motor trabalha com mistura rica gastará mais combustível, que outro similar, cujo motor esteja trabalhando com mistura dentro da estequiometria. 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799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4"/>
        <w:gridCol w:w="3731"/>
      </w:tblGrid>
      <w:tr>
        <w:trPr>
          <w:trHeight w:val="300" w:hRule="atLeast"/>
        </w:trPr>
        <w:tc>
          <w:tcPr>
            <w:tcW w:w="4264" w:type="dxa"/>
            <w:tcBorders/>
            <w:shd w:fill="FFFFFF" w:val="clear"/>
            <w:vAlign w:val="center"/>
          </w:tcPr>
          <w:p>
            <w:pPr>
              <w:pStyle w:val="Heading2"/>
              <w:spacing w:lineRule="atLeast" w:line="300" w:before="28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ntão, temos que:</w:t>
            </w:r>
          </w:p>
        </w:tc>
        <w:tc>
          <w:tcPr>
            <w:tcW w:w="37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4264" w:type="dxa"/>
            <w:tcBorders/>
            <w:shd w:fill="FFF8A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238375" cy="581025"/>
                  <wp:effectExtent l="0" t="0" r="0" b="0"/>
                  <wp:docPr id="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62" r="-1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1" w:type="dxa"/>
            <w:vMerge w:val="restart"/>
            <w:tcBorders/>
            <w:shd w:fill="FFF8A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238375" cy="2124075"/>
                  <wp:effectExtent l="0" t="0" r="0" b="0"/>
                  <wp:docPr id="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70" w:hRule="atLeast"/>
        </w:trPr>
        <w:tc>
          <w:tcPr>
            <w:tcW w:w="4264" w:type="dxa"/>
            <w:tcBorders/>
            <w:shd w:fill="FFF8A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238375" cy="1457325"/>
                  <wp:effectExtent l="0" t="0" r="0" b="0"/>
                  <wp:docPr id="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1" w:type="dxa"/>
            <w:vMerge w:val="continue"/>
            <w:tcBorders/>
            <w:shd w:fill="FFF8A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shd w:fill="FFF8A0" w:val="clear"/>
            <w:vAlign w:val="center"/>
          </w:tcPr>
          <w:p>
            <w:pPr>
              <w:pStyle w:val="Normal"/>
              <w:spacing w:lineRule="atLeast" w:line="15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238375" cy="485775"/>
                  <wp:effectExtent l="0" t="0" r="0" b="0"/>
                  <wp:docPr id="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74" r="-1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Quando um fabricante deseja obter até o último décimo de cavalo vapor de um motor, então, ele "calibra" o sistema de injeção eletrônica ou carburador para deixar a mistura, em plena carga (borboleta totalmente aberta; "full throtle"; "PG"; "WOT"; pé no fundo, mesmo!), com um lambda próximo de 0,9. No entanto, este mesmo fabricante de motor, pode querer que em cargas parciais (borboleta parcialmente aberta; pé em cima; trânsito de cidade; na "maciota") este seu motor tenha o máximo de economia de combustível possível, então ele calibra o sistema de injeção ou carburador para um lambda em torno de 1,1. Vide gráfico acima. </w:t>
            </w:r>
          </w:p>
          <w:p>
            <w:pPr>
              <w:pStyle w:val="NormalWeb"/>
              <w:spacing w:lineRule="atLeast" w:line="15" w:before="0" w:after="0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42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Uma coisa que devemos salientar é: </w:t>
            </w:r>
          </w:p>
        </w:tc>
        <w:tc>
          <w:tcPr>
            <w:tcW w:w="373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23" w:hRule="atLeast"/>
        </w:trPr>
        <w:tc>
          <w:tcPr>
            <w:tcW w:w="4264" w:type="dxa"/>
            <w:tcBorders/>
            <w:shd w:fill="FFFFFF" w:val="clear"/>
            <w:vAlign w:val="center"/>
          </w:tcPr>
          <w:p>
            <w:pPr>
              <w:pStyle w:val="NormalWeb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Mistura muito pobre não quer dizer economia. Mistura muito rica não quer dizer plena potência. Vide gráfico de potência e consumo em função do lambda.</w:t>
            </w:r>
          </w:p>
          <w:p>
            <w:pPr>
              <w:pStyle w:val="Heading3"/>
              <w:numPr>
                <w:ilvl w:val="0"/>
                <w:numId w:val="7"/>
              </w:numPr>
              <w:spacing w:before="0" w:after="280"/>
              <w:rPr>
                <w:lang w:val="es-ES_tradnl"/>
              </w:rPr>
            </w:pPr>
            <w:r>
              <w:rPr>
                <w:sz w:val="20"/>
                <w:szCs w:val="20"/>
              </w:rPr>
              <w:t xml:space="preserve">Isto quer dizer que: se você  "baixou" o gicleur do carburador do "pois-é", ou da "fuca bala", pra deixá-lo mais econômico, dançou! </w:t>
            </w:r>
            <w:r>
              <w:rPr>
                <w:sz w:val="20"/>
                <w:szCs w:val="20"/>
                <w:lang w:val="es-ES_tradnl"/>
              </w:rPr>
              <w:t>"Se sifu mon ami"!</w:t>
            </w:r>
          </w:p>
          <w:p>
            <w:pPr>
              <w:pStyle w:val="NormalWeb"/>
              <w:spacing w:lineRule="atLeast" w:line="15" w:before="0" w:after="0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373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3:52:00Z</dcterms:created>
  <dc:creator>0XITEL</dc:creator>
  <dc:description/>
  <dc:language>en-US</dc:language>
  <cp:lastModifiedBy>0XITEL</cp:lastModifiedBy>
  <dcterms:modified xsi:type="dcterms:W3CDTF">2003-07-22T13:53:00Z</dcterms:modified>
  <cp:revision>1</cp:revision>
  <dc:subject/>
  <dc:title>Estequiometria</dc:title>
</cp:coreProperties>
</file>