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720"/>
      </w:tblGrid>
      <w:tr>
        <w:trPr/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AGENDA: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 de Març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BRINDO A PORTEIRA 2007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6 e 17 de Març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RALLY DO </w:t>
            </w:r>
            <w:r>
              <w:rPr>
                <w:rFonts w:cs="Times New Roman" w:ascii="Stencil" w:hAnsi="Stencil"/>
                <w:color w:val="008000"/>
                <w:sz w:val="22"/>
              </w:rPr>
              <w:t xml:space="preserve">JEEP CLUBE MINAS GERAIS </w:t>
            </w:r>
            <w:r>
              <w:rPr>
                <w:rFonts w:cs="Times New Roman" w:ascii="Times New Roman" w:hAnsi="Times New Roman"/>
                <w:b/>
                <w:sz w:val="22"/>
              </w:rPr>
              <w:t>– COPA MINEIRA 2007</w:t>
            </w:r>
          </w:p>
        </w:tc>
      </w:tr>
    </w:tbl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0"/>
        <w:ind w:right="-17" w:hanging="0"/>
        <w:jc w:val="both"/>
        <w:outlineLvl w:val="0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</w:rPr>
      </w:r>
    </w:p>
    <w:p>
      <w:pPr>
        <w:pStyle w:val="Normal"/>
        <w:shd w:fill="008000" w:val="clear"/>
        <w:rPr>
          <w:rFonts w:ascii="Stencil" w:hAnsi="Stencil" w:cs="Stencil"/>
          <w:color w:val="FFFFFF"/>
        </w:rPr>
      </w:pPr>
      <w:r>
        <w:rPr>
          <w:rFonts w:cs="Stencil" w:ascii="Stencil" w:hAnsi="Stencil"/>
          <w:color w:val="FFFFFF"/>
        </w:rPr>
        <w:t>DESTAQUE 1</w:t>
      </w:r>
    </w:p>
    <w:p>
      <w:pPr>
        <w:pStyle w:val="Normal"/>
        <w:spacing w:before="0" w:after="120"/>
        <w:jc w:val="both"/>
        <w:rPr>
          <w:rFonts w:ascii="Stencil" w:hAnsi="Stencil" w:cs="Stencil"/>
          <w:color w:val="000000"/>
          <w:sz w:val="6"/>
        </w:rPr>
      </w:pPr>
      <w:r>
        <w:rPr>
          <w:rFonts w:cs="Stencil" w:ascii="Stencil" w:hAnsi="Stencil"/>
          <w:color w:val="000000"/>
          <w:sz w:val="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4"/>
          <w:lang w:val="en-US" w:eastAsia="en-US"/>
        </w:rPr>
      </w:pPr>
      <w:r>
        <w:rPr>
          <w:rFonts w:cs="Times New Roman" w:ascii="Times New Roman" w:hAnsi="Times New Roman"/>
          <w:bCs/>
          <w:sz w:val="14"/>
          <w:lang w:val="en-US" w:eastAsia="en-US"/>
        </w:rPr>
        <w:drawing>
          <wp:inline distT="0" distB="0" distL="0" distR="0">
            <wp:extent cx="2623185" cy="130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 </w:t>
            </w:r>
            <w:r>
              <w:rPr>
                <w:rFonts w:cs="Stencil" w:ascii="Stencil" w:hAnsi="Stencil"/>
                <w:bCs/>
                <w:color w:val="008000"/>
                <w:sz w:val="28"/>
              </w:rPr>
              <w:t>COPA MINEIRA DE RALLY 4x4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NSCRIÇÕES ABERTAS PARA A COPA – CATEGORIAS SUPER MASTER, MASTER, SÊNIOR E WILLYS. COPA TERÁ APOIO DA FIDENS ENGENHARIA. PARTE DA INSCRIÇÃO SERÁ EM CESTA BÁSICA A SER DOADA A CARENTES.</w:t>
            </w:r>
          </w:p>
        </w:tc>
      </w:tr>
    </w:tbl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ATENÇÃO!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NOVIDADES NA COPA MINEIRA!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m função do patrocínio conseguido junto à </w:t>
      </w:r>
      <w:r>
        <w:rPr>
          <w:rFonts w:cs="Times New Roman" w:ascii="Times New Roman" w:hAnsi="Times New Roman"/>
          <w:b/>
          <w:sz w:val="22"/>
          <w:szCs w:val="22"/>
        </w:rPr>
        <w:t>FIDENS Engenharia S/A</w:t>
      </w:r>
      <w:r>
        <w:rPr>
          <w:rFonts w:cs="Times New Roman" w:ascii="Times New Roman" w:hAnsi="Times New Roman"/>
          <w:sz w:val="22"/>
          <w:szCs w:val="22"/>
        </w:rPr>
        <w:t xml:space="preserve">, foi alterada a forma de inscrição na Copa Mineira, com inclusão de </w:t>
      </w:r>
      <w:r>
        <w:rPr>
          <w:rFonts w:cs="Times New Roman" w:ascii="Times New Roman" w:hAnsi="Times New Roman"/>
          <w:b/>
          <w:sz w:val="22"/>
          <w:szCs w:val="22"/>
        </w:rPr>
        <w:t>Ação Social</w:t>
      </w:r>
      <w:r>
        <w:rPr>
          <w:rFonts w:cs="Times New Roman" w:ascii="Times New Roman" w:hAnsi="Times New Roman"/>
          <w:sz w:val="22"/>
          <w:szCs w:val="22"/>
        </w:rPr>
        <w:t xml:space="preserve"> mediante doação de Cestas Básicas para carente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inscrições agora podem ser feitas pelos seguintes valores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axa de inscrição na Copa: R$ 50,00 por equip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Taxa de inscrição por etapa - categorias Super Máster e Máster: R$ 90,00 mais uma </w:t>
      </w:r>
      <w:r>
        <w:rPr>
          <w:rFonts w:cs="Times New Roman" w:ascii="Times New Roman" w:hAnsi="Times New Roman"/>
          <w:b/>
          <w:sz w:val="22"/>
          <w:szCs w:val="22"/>
        </w:rPr>
        <w:t>Cesta Básica de alimentos</w:t>
      </w:r>
      <w:r>
        <w:rPr>
          <w:rFonts w:cs="Times New Roman" w:ascii="Times New Roman" w:hAnsi="Times New Roman"/>
          <w:sz w:val="22"/>
          <w:szCs w:val="22"/>
        </w:rPr>
        <w:t xml:space="preserve"> com os produtos definidos abaix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Taxa de inscrição por etapa – categorias Sênior e Willys: R$ 70,00 mais uma </w:t>
      </w:r>
      <w:r>
        <w:rPr>
          <w:rFonts w:cs="Times New Roman" w:ascii="Times New Roman" w:hAnsi="Times New Roman"/>
          <w:b/>
          <w:sz w:val="22"/>
          <w:szCs w:val="22"/>
        </w:rPr>
        <w:t>Cesta Básica de alimento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Inscrições somente serão confirmadas no ato da entrega de cheques, de cada etapa, sendo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meiro no valor relativo à taxa de inscrição na Copa e a taxa da primeira etapa, de R$ 140,00 para as categorias Super Máster e Máster; e de R$ 120,00 para as categorias Sênior e Willys, com data de uma semana anterior à primeira etap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utros sete cheques, no valor de R$ 90,00 para as categorias SuperMaster e Master e R$ 70,00 para a Sênior cada, sendo cada um pré-datado para a data de uma semana anterior a cada etapa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utros seis cheques, no valor de R$ 70,00 cada, sendo cada um pré-datado para a data de uma semana anterior a cada etapa, para os inscritos na Copa Willys Minas Gerais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E atenção: </w:t>
      </w:r>
      <w:r>
        <w:rPr>
          <w:rFonts w:cs="Times New Roman" w:ascii="Times New Roman" w:hAnsi="Times New Roman"/>
          <w:sz w:val="22"/>
          <w:szCs w:val="22"/>
        </w:rPr>
        <w:t xml:space="preserve">para confirmar a inscrição e poder participar de cada etapa da Copa, cada equipe inscrita deverá entregar na largada promocional uma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esta Básica de Alimentos</w:t>
      </w:r>
      <w:r>
        <w:rPr>
          <w:rFonts w:cs="Times New Roman" w:ascii="Times New Roman" w:hAnsi="Times New Roman"/>
          <w:sz w:val="22"/>
          <w:szCs w:val="22"/>
        </w:rPr>
        <w:t xml:space="preserve">, a ser doada pela Organização a instituições de caridade a serem informadas no site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jeepclubemg.com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sendo que cada Cesta deverá conter, </w:t>
      </w:r>
      <w:r>
        <w:rPr>
          <w:rFonts w:cs="Times New Roman" w:ascii="Times New Roman" w:hAnsi="Times New Roman"/>
          <w:b/>
          <w:sz w:val="22"/>
          <w:szCs w:val="22"/>
        </w:rPr>
        <w:t>no mínimo</w:t>
      </w:r>
      <w:r>
        <w:rPr>
          <w:rFonts w:cs="Times New Roman" w:ascii="Times New Roman" w:hAnsi="Times New Roman"/>
          <w:sz w:val="22"/>
          <w:szCs w:val="22"/>
        </w:rPr>
        <w:t>:  2 pacotes de 5 Kg de arroz; 3 pacotes de 1 Kg de feijão; 1 pacote de 5 Kg de açúcar cristal; 2 latas de óleo de soja; 1 pacote de macarrão de 500 g; 1 pacote de farinha de mandioca; 1 pacote de farinha de trigo; 1 pacote de fubá; e 1 pacote de sal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inscrições na Copa  Mineira de 2007 podem ser feitas, em 4 categorias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uper Máster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áster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ênior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 Willys - na Copa Willys Minas Gerais ou Copa Willys Juiz de For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 fazer a inscrição, o procedimento é o seguin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Preencha a Ficha de Inscrição anexa e envie por e-mail para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contato@jeepclubemg.com.br</w:t>
        </w:r>
      </w:hyperlink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Ou imprima a Ficha e preencha, e leve aos postos de inscrição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Compareça aos postos de inscrição e confirme sua inscrição entregando os Cheques das demais etapa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os de Inscrição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BELO HORIZONTE - Bar do Plínio, Avenida dos Andradas 5560, Bairro Esplanada - Fone (31) 3463-9840 ou (31) 9166-9840 com Plínio Francisco – ou com Rosângela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JUIZ DE FORA - JEEP CLUBE JUIZ DE FORA com Wagner de Paula - (32) 9112-9099 – e durante a reuniões de quartas-feiras no 14 BEER (ao lado do aeroporto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u envie a Ficha de Inscrição e os 8 Cheques pelo Correio para: JCMG (atenção de Rosângela), Rua Leopoldo Gomes, 1069, Belo Horizonte - MG - CEP 30.285-310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ÇÕES:     Rosângela (31) 9296-3788 - Plínio (31) 9166-9840 ou 3463-9840 - Wagner (32) 9112-9099 -– e-mail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contato@jeepclubemg.com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POIO DA FIDEN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Copa Mineira de 2007 terá o importante apoio da </w:t>
      </w:r>
      <w:r>
        <w:rPr>
          <w:rFonts w:cs="Times New Roman" w:ascii="Times New Roman" w:hAnsi="Times New Roman"/>
          <w:b/>
          <w:sz w:val="22"/>
          <w:szCs w:val="22"/>
        </w:rPr>
        <w:t>FIDENS Engenharia S/A</w:t>
      </w:r>
      <w:r>
        <w:rPr>
          <w:rFonts w:cs="Times New Roman" w:ascii="Times New Roman" w:hAnsi="Times New Roman"/>
          <w:sz w:val="22"/>
          <w:szCs w:val="22"/>
        </w:rPr>
        <w:t xml:space="preserve">, em todas as etapas. O acordo de patrocínio inclui a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Ação Social</w:t>
      </w:r>
      <w:r>
        <w:rPr>
          <w:rFonts w:cs="Times New Roman" w:ascii="Times New Roman" w:hAnsi="Times New Roman"/>
          <w:sz w:val="22"/>
          <w:szCs w:val="22"/>
        </w:rPr>
        <w:t xml:space="preserve"> através da distribuição de Cestas Básicas de alimentos a instituições de carentes a serem definidas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 xml:space="preserve">FIDENS Engenharia </w:t>
      </w:r>
      <w:r>
        <w:rPr>
          <w:rFonts w:cs="Times New Roman" w:ascii="Times New Roman" w:hAnsi="Times New Roman"/>
          <w:sz w:val="22"/>
          <w:szCs w:val="22"/>
        </w:rPr>
        <w:t>é uma empresa de construção pesada de destaque nacional, sendo a terceira empresa construtora de Minas Gerais, tendo recebido em dezembro de 2006, o prêmio “As Maiores Empresas de Minas” da FIEMG (Federação das Indústrias de Minas Gerais) e jornal Estado de Minas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 xml:space="preserve">FIDENS </w:t>
      </w:r>
      <w:r>
        <w:rPr>
          <w:rFonts w:cs="Times New Roman" w:ascii="Times New Roman" w:hAnsi="Times New Roman"/>
          <w:sz w:val="22"/>
          <w:szCs w:val="22"/>
        </w:rPr>
        <w:t>é uma empresa com certificado ISO 9001/2000, pelo BVQI - órgão certificador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óxima semana estaremos dando detalhes das Ações Sociais empreendidas pela </w:t>
      </w:r>
      <w:r>
        <w:rPr>
          <w:rFonts w:cs="Times New Roman" w:ascii="Times New Roman" w:hAnsi="Times New Roman"/>
          <w:b/>
          <w:sz w:val="22"/>
          <w:szCs w:val="22"/>
        </w:rPr>
        <w:t>FIDEN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8383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QUIPE ORGANIZADORA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equipe organizadora da Copa Mineira de Rally 4x4 2007 terá: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Belo Horizonte: Ugo Bubani, Plínio Francisco; Marcílio Neves; Rosângela Neves; Igor Neves; Samuel Mota; Colaboradores – Francisco Joaquim “Chicão” e Paulo Fidélis (em algumas etapas em BH).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Juiz de Fora: Wagner de Paula “Wagão”; Cristiano Serpa “Pezinho”; Luiz Antônio Cavalieri “Totonho”; Weidner Moreira; Leonardo Vieira; Anderson Santiago “Boka”; Colaborador - Dr Leandro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aiores detalhes no site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jeepclubemg.com.br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008000" w:val="clear"/>
        <w:rPr>
          <w:rFonts w:ascii="Stencil" w:hAnsi="Stencil" w:cs="Stencil"/>
          <w:color w:val="FFFFFF"/>
        </w:rPr>
      </w:pPr>
      <w:r>
        <w:rPr>
          <w:rFonts w:cs="Stencil" w:ascii="Stencil" w:hAnsi="Stencil"/>
          <w:color w:val="FFFFFF"/>
        </w:rPr>
        <w:t>DESTAQUE 2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FFFFFF"/>
          <w:sz w:val="6"/>
        </w:rPr>
      </w:pPr>
      <w:r>
        <w:rPr>
          <w:rFonts w:cs="Times New Roman" w:ascii="Times New Roman" w:hAnsi="Times New Roman"/>
          <w:bCs/>
          <w:color w:val="FFFFFF"/>
          <w:sz w:val="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4"/>
          <w:lang w:val="en-US" w:eastAsia="en-US"/>
        </w:rPr>
      </w:pPr>
      <w:r>
        <w:rPr>
          <w:rFonts w:cs="Times New Roman" w:ascii="Times New Roman" w:hAnsi="Times New Roman"/>
          <w:bCs/>
          <w:sz w:val="14"/>
          <w:lang w:val="en-US" w:eastAsia="en-US"/>
        </w:rPr>
        <w:drawing>
          <wp:inline distT="0" distB="0" distL="0" distR="0">
            <wp:extent cx="292417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 </w:t>
            </w:r>
            <w:r>
              <w:rPr>
                <w:rFonts w:cs="Stencil" w:ascii="Stencil" w:hAnsi="Stencil"/>
                <w:bCs/>
                <w:color w:val="008000"/>
                <w:sz w:val="28"/>
              </w:rPr>
              <w:t>JEEP CLUBE MINAS GERAIS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ABRINDO A PORTEIRA DIA 3 DE MARÇO COM DUAS OPÇÕES – TRILHAS LEVES OU PESADAS.INSCRIÇÕES ABERTAS – 5 KG DE ALIMENTOS NÃO PERECÍVEIS POR CARRO.</w:t>
            </w:r>
          </w:p>
        </w:tc>
      </w:tr>
    </w:tbl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O </w:t>
      </w:r>
      <w:r>
        <w:rPr>
          <w:rFonts w:cs="Stencil" w:ascii="Stencil" w:hAnsi="Stencil"/>
          <w:bCs/>
          <w:color w:val="008000"/>
          <w:sz w:val="22"/>
          <w:szCs w:val="22"/>
        </w:rPr>
        <w:t>JEEP CLUBE MINAS GERAIS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nvida seus associados para o primeiro passeio do ano: o Abrindo a Porteira 2007, no sábado, dia 3 de março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 passeio será realizado em Rio Acima, com trilhas inéditas ou desconhecidas da maioria dos jipeiros, em região muito bonita, na faixa marginal da Estrada Real entre Rio Acima e Itabirito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passeio será curto, puxado em grupos de 15 carros, com duas alternativas de trajet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Passeio leve, com cerca de 30 Km, com Estrada Real, estradinhas de fazendas e trilhas inéditas em matas, como: trilha da Subida das Estrelas; trilha do Frederico; trilha do PC; trilha do Açude; e talvez a trilha do Macaco Molhad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Passeio Pesado, com cerca de 40 Km, com deslocamento pela Estrada Real e trilhas inéditas médias e pesadas: trilha do Marzagão; trilha do Tomba-Tomba; trilha das Torres; e a trilha do Rio Manso, com risco de tombamento. O percurso do passeio Pesado será exclusivo para os associados experientes e com veículos preparados, com pneus adequados. No levantamento no Rio manso, Igor, Junot e Fernando Bitencourt quase tombaram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felizmente não será possível passar pelos túneis descobertos, pois todos eles apresentam áreas com desabamentos de blocos de rocha e matacõe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passeio terá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Largada às 9h, em local a ser informado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Chegada por volta das 14 ou 15h no restaurante da Pousada Recanto das Estrelas – Km 6 da rodovia MG-030 entre Rio Acima e Itabirito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o final do passeio haverá almoço na bonita Pousada RECANTO DAS ESTRELAS, em Rio Acima, do treieiro e navegador de Rally PC (Paulo César Carneiro). O PC ajudou no levantamento, sendo o responsável pelas trilhas inéditas e descoberta dos túnei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 chegada será servido almoço, com as seguintes opções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Prato de Feijão Tropeiro e pernil assado: R$ 5,00 cada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Prato de macarrão com molho a Bolonhesa: R$ 5,00 cada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Prato de salgadinhos para tira-gosto: R$ 5,00 cada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Bebidas: Cerveja Skol lata a R$ 2,50 cada; refrigerantes lata a R$ 2,00 cad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As inscrições para o passeio devem ser feitas preenchendo a Ficha anexa e enviando por e-mail para </w:t>
      </w:r>
      <w:hyperlink r:id="rId9">
        <w:r>
          <w:rPr>
            <w:rStyle w:val="InternetLink"/>
            <w:rFonts w:cs="Times New Roman" w:ascii="Times New Roman" w:hAnsi="Times New Roman"/>
            <w:sz w:val="22"/>
          </w:rPr>
          <w:t>contato@jeepclubemg.com.br</w:t>
        </w:r>
      </w:hyperlink>
      <w:r>
        <w:rPr>
          <w:rFonts w:cs="Times New Roman" w:ascii="Times New Roman" w:hAnsi="Times New Roman"/>
          <w:sz w:val="22"/>
        </w:rPr>
        <w:t>; ou entregando a Ficha preenchida no Bar do Plínio (Avenida dos Andradas 5.560, bairro Esplanada). Informações com o Plínio: (31) 3463-9840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>Para os associados do</w:t>
      </w:r>
      <w:r>
        <w:rPr>
          <w:sz w:val="22"/>
        </w:rPr>
        <w:t xml:space="preserve"> </w:t>
      </w:r>
      <w:r>
        <w:rPr>
          <w:rFonts w:cs="Stencil" w:ascii="Stencil" w:hAnsi="Stencil"/>
          <w:bCs/>
          <w:color w:val="008000"/>
          <w:sz w:val="22"/>
          <w:szCs w:val="22"/>
        </w:rPr>
        <w:t>JEEP CLUBE MINAS GERAIS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s inscrições deverão confirmadas na largada mediante a entrega de pacote de 5 Kg de alimento não perecível por carro. Os alimentos recolhidos serão doados à instituição Lar Teresa de Jesus, que atende pacientes carentes do interior. Somente receberão o numeral de porta os participantes que entregarem os alimento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a inscrição de não associados ao</w:t>
      </w:r>
      <w:r>
        <w:rPr>
          <w:sz w:val="22"/>
        </w:rPr>
        <w:t xml:space="preserve"> </w:t>
      </w:r>
      <w:r>
        <w:rPr>
          <w:rFonts w:cs="Stencil" w:ascii="Stencil" w:hAnsi="Stencil"/>
          <w:bCs/>
          <w:color w:val="008000"/>
          <w:sz w:val="22"/>
          <w:szCs w:val="22"/>
        </w:rPr>
        <w:t>JCMG</w:t>
      </w:r>
      <w:r>
        <w:rPr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o custo da inscrição será de R$ 20,00 mais os 5 Kg de alimentos por carro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91465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ão haverá distribuição de camisas do evento, pedindo-se aos associados que compareçam com uma das camisas verdes distribuídas em 2006. Para o segundo passeio de 2007 será providenciada nova camisa para os associados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CANTO DAS ESTRELA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 RECANTO DA ESTRELAS é uma pousada rural em local muito bonito, com matas e natureza esplendorosa. Inaugurado em janeiro de 2007, a pousada tem 6 suítes com TV a cores, frigobar e varanda. O restaurante tem comidas feitas no fogão à lenha e doces com frutas do pomar. Um local para descanso num final de semana e feriados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A pousada pode ser conhecida no site: </w:t>
      </w:r>
      <w:hyperlink r:id="rId11">
        <w:r>
          <w:rPr>
            <w:rStyle w:val="InternetLink"/>
            <w:rFonts w:cs="Times New Roman" w:ascii="Times New Roman" w:hAnsi="Times New Roman"/>
            <w:sz w:val="22"/>
          </w:rPr>
          <w:t>www.pousadarecantodasestrelas.com.br</w:t>
        </w:r>
      </w:hyperlink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pousada oferece várias opções off-road, inclusiva passeio de Quadriciclos, com monitor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ervas com o Paulo César “PC”: (31) 9742-4620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720975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8000" w:val="clear"/>
        <w:rPr>
          <w:rFonts w:ascii="Stencil" w:hAnsi="Stencil" w:cs="Stencil"/>
          <w:color w:val="FFFFFF"/>
        </w:rPr>
      </w:pPr>
      <w:r>
        <w:rPr>
          <w:rFonts w:cs="Stencil" w:ascii="Stencil" w:hAnsi="Stencil"/>
          <w:color w:val="FFFFFF"/>
        </w:rPr>
        <w:t>DESTAQUE 3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FFFFFF"/>
          <w:sz w:val="6"/>
        </w:rPr>
      </w:pPr>
      <w:r>
        <w:rPr>
          <w:rFonts w:cs="Times New Roman" w:ascii="Times New Roman" w:hAnsi="Times New Roman"/>
          <w:bCs/>
          <w:color w:val="FFFFFF"/>
          <w:sz w:val="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4"/>
          <w:lang w:val="en-US" w:eastAsia="en-US"/>
        </w:rPr>
      </w:pPr>
      <w:r>
        <w:rPr>
          <w:rFonts w:cs="Times New Roman" w:ascii="Times New Roman" w:hAnsi="Times New Roman"/>
          <w:bCs/>
          <w:sz w:val="14"/>
          <w:lang w:val="en-US" w:eastAsia="en-US"/>
        </w:rPr>
        <w:drawing>
          <wp:inline distT="0" distB="0" distL="0" distR="0">
            <wp:extent cx="292417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  </w:t>
            </w:r>
            <w:r>
              <w:rPr>
                <w:rFonts w:cs="Stencil" w:ascii="Stencil" w:hAnsi="Stencil"/>
                <w:bCs/>
                <w:color w:val="008000"/>
                <w:sz w:val="28"/>
              </w:rPr>
              <w:t>COPA MINEIRA DE RALLY 4X4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PRIMEIRA ETAPA – RALLY DO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rFonts w:cs="Stencil" w:ascii="Stencil" w:hAnsi="Stencil"/>
                <w:bCs/>
                <w:color w:val="008000"/>
              </w:rPr>
              <w:t>JCMG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– DIA 17 DE MARÇO NA REGIÃO DE BELO HORIZONTE. PROVA TERÁ 25 KM DE TRILHAS INÉDITAS E TOTAL DE 74 KM. UMA PROVA DIFÍCIL!.</w:t>
            </w:r>
          </w:p>
        </w:tc>
      </w:tr>
    </w:tbl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>A primeira etapa da Copa Mineira de Rally de Regularidade 4x4 2007, tipo RAID, o Rally do</w:t>
      </w:r>
      <w:r>
        <w:rPr>
          <w:sz w:val="22"/>
        </w:rPr>
        <w:t xml:space="preserve"> </w:t>
      </w:r>
      <w:r>
        <w:rPr>
          <w:rFonts w:cs="Stencil" w:ascii="Stencil" w:hAnsi="Stencil"/>
          <w:bCs/>
          <w:color w:val="008000"/>
          <w:sz w:val="22"/>
          <w:szCs w:val="22"/>
        </w:rPr>
        <w:t>JEEP CLUBE MINAS GERAIS</w:t>
      </w:r>
      <w:r>
        <w:rPr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será realizada no dia 17 de março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programação é a seguinte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Quarta-feira dia 14 de março às 22h – sorteio da ordem de largada, no Bar do Plínio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Sexta-feira dia 16 de março das 19h às 22h – Largada Promocional – local a ser informado: confirmação de inscrições (entrega de uma Cesta Básica de alimentos por carro); inscrições complementares; e vistoria técnic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Sábado dia 17 de març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rgada técnica às 9h30 no Posto Gianetti – rodovia MG-030, próximo a Rio Acim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utralizado no Restaurante Chaparral – em Portões, bairro de Itabirit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gada dos carros, apuração e premiação, das 14h30 às 19h - local a ser informado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>O Rally do</w:t>
      </w:r>
      <w:r>
        <w:rPr>
          <w:rFonts w:cs="Stencil" w:ascii="Stencil" w:hAnsi="Stencil"/>
          <w:bCs/>
          <w:color w:val="008000"/>
          <w:sz w:val="22"/>
          <w:szCs w:val="22"/>
        </w:rPr>
        <w:t xml:space="preserve"> JEEP CLUBE MINAS GERAIS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erá realizado em estradas e trilhas inéditas, numa região nova, que poucos conhecem. A prova terá predominância de trilhas leves a médias, sem riscos para a integridade dos participantes e dos veículos, send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Prova com 74 Km, incluindo: 25 Km de trilhas; 14 Km de estradinhas; 22 Km de estradões; e deslocamentos por asfalto de 13 Km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eslocamento inicial de Belo Horizonte até a largada técnica – 28 Km de asfalto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eslocamento do final da prova até Belo Horizonte – cerca de 25 Km de asfalto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levantamento foi concluído durante o Carnaval, com mapeamento das trilhas e marcação dos balaios e pegadinhas, para depois o Ugo Bubani fazer a planilh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equipe técnica do levantamento trabalhou durante 7 dias, contando com: Igor; Marcílio e Rosângela; Paulo César “PC”; Bruno Machado; Junot; Emílio Camanzi; Ricardo Henrique; Sanderson; Ugo Bubani; Francisco Joaquim “Chicão”; Fernando Bitencourt; Helaise “Lalá”; Kadu; e Rodrigo Corre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equipe técnica da prova será a princípi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iretor de Prova – Igor Neves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iretor Adjunto – Paulo Fidélis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iretor de PC – Marcílio Neves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iretor de planilha e apuração – Ugo Bubani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Simulado – Plínio Francisco e Wagner de Paula “Wagão”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Carro Zero - Francisco Joaquim “Chicão” e Wagner de Paula “Wagão”;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>- Comissão da prova: Igor Neves, Paulo Fidélis, Marcílio Neves, Ugo Bubani, Plínio Francisco, Wagner de Paula “Wagão”, Cristiano Serpa “Pezinho” e Comissário Desportivo da FMA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291465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32"/>
        </w:rPr>
        <w:t>TRILHINHAS</w:t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CARNAPAT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A Folha do Bar do Plínio, e a Diretoria do</w:t>
      </w:r>
      <w:r>
        <w:rPr>
          <w:sz w:val="22"/>
        </w:rPr>
        <w:t xml:space="preserve"> </w:t>
      </w:r>
      <w:r>
        <w:rPr>
          <w:rFonts w:cs="Stencil" w:ascii="Stencil" w:hAnsi="Stencil"/>
          <w:bCs/>
          <w:color w:val="008000"/>
          <w:sz w:val="22"/>
          <w:szCs w:val="22"/>
        </w:rPr>
        <w:t>JEEP CLUBE MINAS GERAIS</w:t>
      </w:r>
      <w:r>
        <w:rPr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vêm a público se desculpar perante seus leitores e associados, por terem divulgado informação errônea sobre o Segundo Carnapat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ebemos da Equipe Carnapato uma correspondência no dia 11 de janeiro de 2007, solicitando apoio na divulgação do evento. E um e-mail, de onde retiramos as informações para a divulgação, onde está escrito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SEU CONVITE-CAMISA A VENDA POR R$ 35,00 DARÁ DIREITO A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CHOPP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- </w:t>
      </w:r>
      <w:r>
        <w:rPr>
          <w:rFonts w:cs="Times New Roman" w:ascii="Times New Roman" w:hAnsi="Times New Roman"/>
          <w:b/>
          <w:sz w:val="22"/>
          <w:u w:val="single"/>
        </w:rPr>
        <w:t>CHURRASCO</w:t>
      </w:r>
      <w:r>
        <w:rPr>
          <w:rFonts w:cs="Times New Roman" w:ascii="Times New Roman" w:hAnsi="Times New Roman"/>
          <w:b/>
          <w:sz w:val="22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SHOWS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PRÊMIOS.”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O mesmo material pode ser visualizado no site Fórum Brasil 4x4, no endereço: </w:t>
      </w:r>
      <w:hyperlink r:id="rId15">
        <w:r>
          <w:rPr>
            <w:rStyle w:val="InternetLink"/>
            <w:rFonts w:cs="Times New Roman" w:ascii="Times New Roman" w:hAnsi="Times New Roman"/>
            <w:sz w:val="22"/>
          </w:rPr>
          <w:t>http://www.4x4brasil.com.br/forum/showthread.php?t=24538</w:t>
        </w:r>
      </w:hyperlink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o entanto, no dia do evento, nossos leitores e associados foram surpreendidos com a venda de alimentos, pagos à parte, não havendo o Churrasco prometido como parte do convite por R$ 35,00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Como o Bar do Plínio e o</w:t>
      </w:r>
      <w:r>
        <w:rPr>
          <w:sz w:val="22"/>
        </w:rPr>
        <w:t xml:space="preserve"> </w:t>
      </w:r>
      <w:r>
        <w:rPr>
          <w:rFonts w:cs="Stencil" w:ascii="Stencil" w:hAnsi="Stencil"/>
          <w:bCs/>
          <w:color w:val="008000"/>
          <w:sz w:val="22"/>
          <w:szCs w:val="22"/>
        </w:rPr>
        <w:t>JEEP CLUBE MINAS GERAIS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nada têm a ver com o evento, pedimos aos nossos leitores e associados desculpas pelo erro de divulgação, gerado por informação errada que recebemos da organização do Carnapato - Equipe Patorroc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Ainda sobre o mesmo assunto, há outro fato a registrar. Na quarta-feira, dia 14 de fevereiro, a Equipe Patorroco passou e-mail e mensagens por celular para todos os jipeiros de Belo Horizonte, chamando para Chopp a R$ 1 no Patorroco. Tratava-se da sobra dos barris de chopp não consumidos no Carnapato, pois devido ao mau funcionamento das chopeiras, acarretando chopp quente e enorme fila para pegá-lo, muitos participantes foram embora do evento. Com isto, foi apregoada uma concorrência desleal, já que as quartas-feiras são, há 9 anos e 10 meses, dia do encontro semanal dos jipeiros no </w:t>
      </w:r>
      <w:r>
        <w:rPr>
          <w:rFonts w:cs="Times New Roman" w:ascii="Times New Roman" w:hAnsi="Times New Roman"/>
          <w:sz w:val="22"/>
          <w:u w:val="single"/>
        </w:rPr>
        <w:t>Bar do Plínio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CAMPEONATO NACIONAL CRAWLING 2007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ois de um 2006 muito bem sucedido, estamos iniciando as atividades em 2007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á mais um ano de crescimento, mas agora contando com a grande experiência acumulada, esperamos consolidar o Rock Crawling no calendário nacional de Off-Road, bem como o seu lugar junto ao público amante dos esportes radicai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ste ano teremos 6 etapas válidas pelo Campeonato Nacional, conforme segu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ª Etapa - Pindamonhangaba / SP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e 10 de març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ª Etapa - Ribeirão Pires / SP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e 28 de abr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3ª Etapa - Belo Horizonte / MG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nh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4ª Etapa - Curitiba / PR - Força Livre Motorsports Sho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a 19 agosto (a confirmar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5ª Etapa - Joinville / SC - Festa das Tradiçõ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ubro (a confirmar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6ª Etapa - São Paul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zembro (a confirmar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lém das demonstrações e apresentações em diversas feiras e eventos espalhados pelo país, que você ficará sabendo pelos nossos newsletters e pelo nosso site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unroc.com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s preparativos para a 1ª Etapa jáestão a todo vapor. No dia 9 de março, teremos a premiação dos vencedores do Campeonato de 2006, e o lançamento oficial do calendário 2007 no Vinil Rock Bar (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vinilrockbar.com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), em Pindamonhangaba, com início às 21h. No dia seguinte, 10/03, o início da 1ª Etapa será as 10h, no Parque da Juventude, também em Pindamonhangab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ara você que gostaria de participar, seja como associado ou se inscrevendo para as provas, verifique os regulamentos de Competição, Campeonato e Especificação de Veículo no site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unroc.com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e se inscreva através dos formulário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quipe UNROC – União Brasileira de Rock Crawling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 w:val="10"/>
        </w:rPr>
      </w:pPr>
      <w:r>
        <w:rPr>
          <w:rStyle w:val="StrongEmphasis"/>
          <w:rFonts w:cs="Times New Roman" w:ascii="Times New Roman" w:hAnsi="Times New Roman"/>
          <w:sz w:val="22"/>
        </w:rPr>
        <w:t>Apoio na divulgação</w:t>
      </w:r>
      <w:r>
        <w:rPr>
          <w:rFonts w:cs="Times New Roman" w:ascii="Times New Roman" w:hAnsi="Times New Roman"/>
        </w:rPr>
        <w:br/>
      </w:r>
      <w:r>
        <w:rPr>
          <w:rStyle w:val="StrongEmphasis"/>
          <w:rFonts w:cs="Times New Roman" w:ascii="Times New Roman" w:hAnsi="Times New Roman"/>
          <w:sz w:val="22"/>
        </w:rPr>
        <w:t>BROR – Leo Valle</w:t>
      </w:r>
      <w:r>
        <w:rPr>
          <w:rFonts w:cs="Times New Roman" w:ascii="Times New Roman" w:hAnsi="Times New Roman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QUER RECEBER O QUE HÁ DE MELHOR EM DICAS SOBRE OFF-ROAD 4x4?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SSINE O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hyperlink r:id="rId19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http://www.grupos.com.br/group/brasiloffroad/SpreadingBox.html</w:t>
        </w:r>
      </w:hyperlink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RASIL OFF-ROAD – Leo Vall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CAMISETAS COM MOTIVOS 4x4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Os apaixonados por veículos off-road precisam conhecer a loja virtual </w:t>
      </w:r>
      <w:r>
        <w:rPr>
          <w:rFonts w:cs="Times New Roman" w:ascii="Times New Roman" w:hAnsi="Times New Roman"/>
          <w:b/>
          <w:bCs/>
          <w:sz w:val="22"/>
          <w:szCs w:val="22"/>
        </w:rPr>
        <w:t>Fanatics For Engine</w:t>
      </w:r>
      <w:r>
        <w:rPr>
          <w:rFonts w:cs="Times New Roman" w:ascii="Times New Roman" w:hAnsi="Times New Roman"/>
          <w:bCs/>
          <w:sz w:val="22"/>
          <w:szCs w:val="22"/>
        </w:rPr>
        <w:t xml:space="preserve"> -  site </w:t>
      </w:r>
      <w:hyperlink r:id="rId20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f4e.com.br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 - na qual são comercializadas camisetas com motivos 4x4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formações com  Paulo Nascimento - Designer (Mídia gráfica &amp; Digital), fone (32) 3061 5236 e (32) 9973 1154, ou </w:t>
      </w:r>
      <w:hyperlink r:id="rId21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paulo@paulodesigner.com.br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  <w:u w:val="single"/>
        </w:rPr>
      </w:pPr>
      <w:r>
        <w:rPr>
          <w:rFonts w:cs="Times New Roman" w:ascii="Times New Roman" w:hAnsi="Times New Roman"/>
          <w:b/>
          <w:color w:val="FFFFFF"/>
          <w:sz w:val="28"/>
          <w:szCs w:val="32"/>
          <w:u w:val="single"/>
        </w:rPr>
        <w:t>4 DE ABRIL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color w:val="FFFFFF"/>
          <w:sz w:val="28"/>
          <w:szCs w:val="32"/>
        </w:rPr>
        <w:t>DIA DO JIPEIRO 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 w:val="28"/>
          <w:szCs w:val="32"/>
        </w:rPr>
        <w:t>ANIVERSÁRIO DE 10 ANOS DO BAR DO PLÍNI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EQUIPE MONTÁ MOTORSPOR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SANDERSON PEREIR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equipe Montá Motorsport formada pelo Pai e Filho, Fernando Montá e Nando Montá, participou da primeira etapa do Campeonato Paulista de Rally Cross-Country 2007 em Pinda abordo do seu novo carro, uma TR4R e apesar dos problemas conquistaram um pódio na categoria Productio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Detalhes no site </w:t>
      </w:r>
      <w:hyperlink r:id="rId22">
        <w:r>
          <w:rPr>
            <w:rStyle w:val="InternetLink"/>
            <w:rFonts w:cs="Times New Roman" w:ascii="Times New Roman" w:hAnsi="Times New Roman"/>
            <w:sz w:val="22"/>
          </w:rPr>
          <w:t>www.jeepclubemg.com.br</w:t>
        </w:r>
      </w:hyperlink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851" w:right="680" w:gutter="0" w:header="1418" w:top="1588" w:footer="680" w:bottom="1418"/>
          <w:pgNumType w:fmt="decimal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  <w:pStyle w:val="TextBody"/>
        <w:ind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624" w:top="1134" w:footer="68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8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sz w:val="22"/>
      </w:rPr>
    </w:pPr>
    <w:hyperlink r:id="rId1">
      <w:r>
        <w:rPr>
          <w:rStyle w:val="InternetLink"/>
          <w:rFonts w:cs="Times New Roman" w:ascii="Times New Roman" w:hAnsi="Times New Roman"/>
          <w:b/>
          <w:bCs/>
          <w:sz w:val="28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8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8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  <w:t>Folha do BAR DO PLÍN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50"/>
      <w:gridCol w:w="1310"/>
    </w:tblGrid>
    <w:tr>
      <w:trPr/>
      <w:tc>
        <w:tcPr>
          <w:tcW w:w="9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Header"/>
            <w:spacing w:before="0" w:after="120"/>
            <w:jc w:val="center"/>
            <w:rPr>
              <w:rFonts w:ascii="Garamond" w:hAnsi="Garamond" w:cs="Garamond"/>
              <w:b/>
              <w:b/>
              <w:bCs/>
              <w:color w:val="FFFFFF"/>
              <w:sz w:val="40"/>
              <w:szCs w:val="40"/>
            </w:rPr>
          </w:pPr>
          <w:r>
            <w:rPr>
              <w:rFonts w:cs="Garamond" w:ascii="Garamond" w:hAnsi="Garamond"/>
              <w:b/>
              <w:bCs/>
              <w:color w:val="FFFFFF"/>
              <w:sz w:val="40"/>
              <w:szCs w:val="40"/>
            </w:rPr>
            <w:t>Folha do BAR DO PLÍNIO</w:t>
          </w:r>
        </w:p>
        <w:p>
          <w:pPr>
            <w:pStyle w:val="Header"/>
            <w:jc w:val="center"/>
            <w:rPr>
              <w:rFonts w:ascii="Stencil" w:hAnsi="Stencil" w:cs="Stencil"/>
              <w:bCs/>
              <w:color w:val="FFFFFF"/>
              <w:sz w:val="56"/>
              <w:szCs w:val="56"/>
            </w:rPr>
          </w:pPr>
          <w:r>
            <w:rPr>
              <w:rFonts w:cs="Stencil" w:ascii="Stencil" w:hAnsi="Stencil"/>
              <w:bCs/>
              <w:color w:val="FFFFFF"/>
              <w:sz w:val="36"/>
              <w:szCs w:val="40"/>
            </w:rPr>
            <w:t xml:space="preserve">JEEP CLUBE MINAS GERAIS   </w:t>
          </w:r>
          <w:r>
            <w:rPr>
              <w:rFonts w:cs="Stencil" w:ascii="Stencil" w:hAnsi="Stencil"/>
              <w:bCs/>
              <w:color w:val="FFFFFF"/>
              <w:sz w:val="56"/>
              <w:szCs w:val="56"/>
              <w:lang w:val="en-US" w:eastAsia="en-US"/>
            </w:rPr>
            <w:drawing>
              <wp:inline distT="0" distB="0" distL="0" distR="0">
                <wp:extent cx="2089785" cy="31940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9785" cy="319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8"/>
            </w:rPr>
          </w:pPr>
          <w:r>
            <w:rPr>
              <w:rFonts w:cs="Times New Roman" w:ascii="Times New Roman" w:hAnsi="Times New Roman"/>
              <w:b/>
              <w:bCs/>
              <w:sz w:val="48"/>
              <w:lang w:val="en-US" w:eastAsia="en-US"/>
            </w:rPr>
            <w:drawing>
              <wp:inline distT="0" distB="0" distL="0" distR="0">
                <wp:extent cx="742950" cy="77152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7" r="-4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CC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2"/>
            </w:rPr>
            <w:t xml:space="preserve">Número 135 - Quarta-feira, 21 de fevereiro de 2007                   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</w:t>
          </w:r>
        </w:p>
      </w:tc>
    </w:tr>
  </w:tbl>
  <w:p>
    <w:pPr>
      <w:pStyle w:val="Header"/>
      <w:jc w:val="center"/>
      <w:rPr/>
    </w:pPr>
    <w:hyperlink r:id="rId3">
      <w:r>
        <w:rPr>
          <w:rStyle w:val="InternetLink"/>
          <w:rFonts w:cs="Times New Roman" w:ascii="Times New Roman" w:hAnsi="Times New Roman"/>
          <w:b/>
          <w:bCs/>
          <w:sz w:val="28"/>
        </w:rPr>
        <w:t>www.jeepclubemg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  <w:t>Folha do BAR DO PLÍNI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uturaA Bk BT;Arial" w:hAnsi="FuturaA Bk BT;Arial" w:cs="FuturaA Bk BT;Arial"/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FuturaA Bk BT;Arial" w:hAnsi="FuturaA Bk BT;Arial" w:cs="Tahoma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eepclubemg.com.br/" TargetMode="External"/><Relationship Id="rId4" Type="http://schemas.openxmlformats.org/officeDocument/2006/relationships/hyperlink" Target="mailto:contato@jeepclubemg.com.br" TargetMode="External"/><Relationship Id="rId5" Type="http://schemas.openxmlformats.org/officeDocument/2006/relationships/hyperlink" Target="mailto:contato@jeepclubemg.com.br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jeepclubemg.com.br/" TargetMode="External"/><Relationship Id="rId8" Type="http://schemas.openxmlformats.org/officeDocument/2006/relationships/image" Target="media/image3.jpeg"/><Relationship Id="rId9" Type="http://schemas.openxmlformats.org/officeDocument/2006/relationships/hyperlink" Target="mailto:contato@jeepclubemg.com.br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pousadarecantodasestrelas.com.br/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http://www.4x4brasil.com.br/forum/showthread.php?t=24538" TargetMode="External"/><Relationship Id="rId16" Type="http://schemas.openxmlformats.org/officeDocument/2006/relationships/hyperlink" Target="http://www.unroc.com.br/" TargetMode="External"/><Relationship Id="rId17" Type="http://schemas.openxmlformats.org/officeDocument/2006/relationships/hyperlink" Target="http://www.vinilrockbar.com.br/" TargetMode="External"/><Relationship Id="rId18" Type="http://schemas.openxmlformats.org/officeDocument/2006/relationships/hyperlink" Target="http://www.unroc.com.br/" TargetMode="External"/><Relationship Id="rId19" Type="http://schemas.openxmlformats.org/officeDocument/2006/relationships/hyperlink" Target="http://www.grupos.com.br/group/brasiloffroad/SpreadingBox.html" TargetMode="External"/><Relationship Id="rId20" Type="http://schemas.openxmlformats.org/officeDocument/2006/relationships/hyperlink" Target="http://www.f4e.com.br/" TargetMode="External"/><Relationship Id="rId21" Type="http://schemas.openxmlformats.org/officeDocument/2006/relationships/hyperlink" Target="mailto:paulo@paulodesigner.com.br" TargetMode="External"/><Relationship Id="rId22" Type="http://schemas.openxmlformats.org/officeDocument/2006/relationships/hyperlink" Target="http://www.jeepclubemg.com.br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hyperlink" Target="http://www.jeepclubemg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51:00Z</dcterms:created>
  <dc:creator>JEEP CLUBE MINAS GERAIS</dc:creator>
  <dc:description/>
  <cp:keywords/>
  <dc:language>en-US</dc:language>
  <cp:lastModifiedBy>Toshiba</cp:lastModifiedBy>
  <cp:lastPrinted>2004-08-17T22:15:00Z</cp:lastPrinted>
  <dcterms:modified xsi:type="dcterms:W3CDTF">2007-02-21T20:03:00Z</dcterms:modified>
  <cp:revision>5</cp:revision>
  <dc:subject/>
  <dc:title>FOLHA DO BAR DO PLINIO</dc:title>
</cp:coreProperties>
</file>