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highlight w:val="yellow"/>
        </w:rPr>
        <w:t>DESTAQUE 1</w:t>
      </w:r>
    </w:p>
    <w:tbl>
      <w:tblPr>
        <w:tblW w:w="4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  <w:shd w:fill="FFFF99" w:val="clear"/>
          </w:tcPr>
          <w:p>
            <w:pPr>
              <w:pStyle w:val="Normal"/>
              <w:shd w:fill="FFFF99" w:val="clear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Times New Roman" w:ascii="Times New Roman" w:hAnsi="Times New Roman"/>
                <w:b/>
                <w:bCs/>
              </w:rPr>
              <w:t>ENCONTRO DE JIPE CLUBES</w:t>
            </w:r>
          </w:p>
        </w:tc>
      </w:tr>
      <w:tr>
        <w:trPr/>
        <w:tc>
          <w:tcPr>
            <w:tcW w:w="4809" w:type="dxa"/>
            <w:tcBorders/>
            <w:shd w:fill="FFFF99" w:val="clear"/>
          </w:tcPr>
          <w:p>
            <w:pPr>
              <w:pStyle w:val="Normal"/>
              <w:shd w:fill="FFFF99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AIS DE 250 CARROS NO MAIOR ENCONTRO DE JIPEIROS DE MINAS GERAIS.</w:t>
            </w:r>
          </w:p>
          <w:p>
            <w:pPr>
              <w:pStyle w:val="Normal"/>
              <w:shd w:fill="FFFF99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MA FESTA QUE NUNCA SERÁ ESQUECIDA.</w:t>
            </w:r>
          </w:p>
        </w:tc>
      </w:tr>
    </w:tbl>
    <w:p>
      <w:pPr>
        <w:pStyle w:val="Normal"/>
        <w:shd w:fill="FFFF99" w:val="clear"/>
        <w:spacing w:before="0" w:after="40"/>
        <w:jc w:val="right"/>
        <w:rPr>
          <w:rFonts w:ascii="Times New Roman" w:hAnsi="Times New Roman" w:cs="Times New Roman"/>
          <w:bCs/>
          <w:sz w:val="18"/>
          <w:szCs w:val="20"/>
        </w:rPr>
      </w:pPr>
      <w:r>
        <w:rPr>
          <w:rFonts w:cs="Times New Roman" w:ascii="Times New Roman" w:hAnsi="Times New Roman"/>
          <w:bCs/>
          <w:sz w:val="18"/>
          <w:szCs w:val="20"/>
        </w:rPr>
        <w:t>FOTOS DE SANSERSON PEREIRA</w:t>
      </w:r>
    </w:p>
    <w:p>
      <w:pPr>
        <w:pStyle w:val="Normal"/>
        <w:shd w:fill="FFFF99" w:val="clear"/>
        <w:spacing w:before="0" w:after="1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27527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is eventos em um!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idéia de Cláudio “Palito” e Leo Valle era aproveitar a terceira etapa do Campeonato de Rock Crawling e promover uma confraternização entre as agremiações off-road de Minas Gerais. E deu certo!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Jipeiros dos mais diversos jipe clubes e grupos aceitaram o convite, e se fizeram presentes: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Bicho do Mato 4x4 – Jeep Clube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Família Bacalhau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Grupo do Fórum 4x4 Brasil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Grupo Planeta Off-Road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Grupo SUZUKINET/BH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Jeep Clube Inimigos do Asfalto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Jeep Clube Minas Gerais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Jipe Clube Capela Nova (Betim)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Jipe Clube Pioneiros da Montanha (BH)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Jipeiros Anônimos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Jipeiros de Minas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Nivas Gerais;</w:t>
      </w:r>
    </w:p>
    <w:p>
      <w:pPr>
        <w:pStyle w:val="NormalWeb"/>
        <w:numPr>
          <w:ilvl w:val="0"/>
          <w:numId w:val="0"/>
        </w:numPr>
        <w:shd w:fill="FFFF99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- Pigs Off-Road.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8"/>
        </w:rPr>
      </w:pPr>
      <w:r>
        <w:br w:type="column"/>
      </w: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highlight w:val="yellow"/>
        </w:rPr>
        <w:t xml:space="preserve">DESTAQUE 2 </w:t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Times New Roman" w:ascii="Times New Roman" w:hAnsi="Times New Roman"/>
                <w:b/>
                <w:bCs/>
              </w:rPr>
              <w:t>ROCK CRAWLING EM BH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EQUIPE COBRA VENCE COM MUITA TÉCNICA, APESAR DO CARRO MENOS PREPARADO QUE OS DEMAIS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ROVA MANTÉM TRADIÇÃO DE MINAS NO ESPORTE.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bCs/>
          <w:sz w:val="18"/>
          <w:szCs w:val="20"/>
        </w:rPr>
      </w:pPr>
      <w:r>
        <w:rPr>
          <w:rFonts w:cs="Times New Roman" w:ascii="Times New Roman" w:hAnsi="Times New Roman"/>
          <w:bCs/>
          <w:sz w:val="18"/>
          <w:szCs w:val="20"/>
        </w:rPr>
        <w:t>FOTOS DE SANSERSON PEREIRA</w:t>
      </w:r>
    </w:p>
    <w:p>
      <w:pPr>
        <w:pStyle w:val="NormalWeb"/>
        <w:numPr>
          <w:ilvl w:val="0"/>
          <w:numId w:val="0"/>
        </w:numPr>
        <w:spacing w:before="0" w:after="4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 arrepiar!</w:t>
      </w:r>
    </w:p>
    <w:p>
      <w:pPr>
        <w:pStyle w:val="NormalWeb"/>
        <w:numPr>
          <w:ilvl w:val="0"/>
          <w:numId w:val="0"/>
        </w:numPr>
        <w:spacing w:before="0" w:after="4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úblico de mais de 500 pessoas.</w:t>
      </w:r>
    </w:p>
    <w:p>
      <w:pPr>
        <w:pStyle w:val="NormalWeb"/>
        <w:numPr>
          <w:ilvl w:val="0"/>
          <w:numId w:val="0"/>
        </w:numPr>
        <w:spacing w:before="0" w:after="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E o principal – todos respeitaram a área reservada para a prova, se mantendo atrás da fita zebrada.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rova técnica como já é tradicional em Minas!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Tivemos três destaques na terceira etapa do Campeonato Brasileiro de Rock Crawling, realizado em Belo Horizonte, no alto da Serra da Moeda, no sábado dia 10 de junho: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 – A vitória “cerebral” de Marques e Edgard, da Equipe Cobra, com apenas 60 pontos perdidos em 6 seções. Com um carro (“Gafanhoto”) bem montado e que nunca quebra, mas com menos recursos que muitos concorrentes, a dupla se esmerou no estudo de cada seção, definindo previamente a estratégia a adotar, gastando parte do tempo nisto, e teve sucesso.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drawing>
          <wp:inline distT="0" distB="0" distL="0" distR="0">
            <wp:extent cx="2772410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Edgard orienta Marques onde passar o Gafanhoto.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6"/>
          <w:szCs w:val="22"/>
        </w:rPr>
      </w:pPr>
      <w:r>
        <w:br w:type="column"/>
      </w:r>
      <w:r>
        <w:rPr>
          <w:rFonts w:cs="Times New Roman" w:ascii="Times New Roman" w:hAnsi="Times New Roman"/>
          <w:bCs/>
          <w:sz w:val="6"/>
          <w:szCs w:val="22"/>
        </w:rPr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a manhã de sábado, dia 10 de junho, cada jipe clube ou grupo se reuniu em seu ponto de encontro habitual, e partiu em caravana até o alto do Morro da Skol, na Serra da Moeda, onde se realizava a prova de Rock Crawling.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urante toda a manhã se avistavam no horizonte filas de jipes subindo para o encontro. Ao chegar, todos se misturaram e fizeram a festa, num clima de muita harmonia e paz. Entre uma cerveja e um churrasco, ou sanduíche, o bate papo entre jipeiros e uma esticada para ver como ia a prova.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o estacionamento, os jipes se estendiam até o horizonte.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Uma quase cidade foi montada no alto da serra, ao lado da pista de prova do Rock Crawling, com barracas de patrocinadores ligados ao off-road, barraca de bebidas e sanduíches, de churrasco e da organização. Os carros estacionados ao fundo. Parecia largada do Rally dos Sertões. E grupos de amigos faziam churrasco ao fundo. Uma festa!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center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52725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ão houve como contar os jipes presentes. Às 13h tentamos fazer a contagem, e vimos ao lado 50 jipes. Subindo num deles, deu para ver que haviam mais de 4 vezes o grupo ao nosso lado, dando um total de mais de 200 jipes, talvez 220. Mas como houve grupos que estiveram só de manhã e foram embora, e grupos que chegaram à tarde (chegaram carros até as 15h), é bem provável que tenhamos tido no mínimo 250 jipes no evento (perspectiva pessimista), podendo ter sido bem mais.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encontro teve o patrocínio da TRILHA BH, com dois Troller TR4 e a pick-up Pantanal no local.</w:t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center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781175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hd w:fill="FFFF99" w:val="clear"/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arabéns a todos os participantes pela linda festa!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sz w:val="10"/>
        </w:rPr>
      </w:pPr>
      <w:r>
        <w:br w:type="column"/>
      </w: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Web"/>
        <w:numPr>
          <w:ilvl w:val="0"/>
          <w:numId w:val="0"/>
        </w:numPr>
        <w:spacing w:before="0" w:after="120"/>
        <w:ind w:left="120" w:hanging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2 – Os carros, cada vez mais bem preparados, com suspensões e pneus especiais, e as duplas cada vez mais experientes, fazem com que obstáculos cada vez mais exigentes sejam vencidos com relativa facilidade. Haja obstáculos para esta turma!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Cs/>
          <w:sz w:val="22"/>
          <w:szCs w:val="22"/>
        </w:rPr>
        <w:t>3 - Parece inacreditável, mas com um público de mais de 500 pessoas, que chegaram em mais de 250 carros, a área demarcada para a pista de prova foi respeitada, com todos se mantendo atrás da fita zebrada. E não havia equipe de segurança – o respeito foi por opção. Até os que portavam câmaras fotográficas e filmadoras, as usaram de trás da fita. Leo Valle explicou o motivo de tal disciplina: “</w:t>
      </w:r>
      <w:r>
        <w:rPr>
          <w:rFonts w:cs="Times New Roman" w:ascii="Times New Roman" w:hAnsi="Times New Roman"/>
          <w:bCs/>
          <w:i/>
          <w:sz w:val="22"/>
          <w:szCs w:val="22"/>
        </w:rPr>
        <w:t>eram todos jipeiros e estavam ali com o orgulho de representar o seu clube ou grupo</w:t>
      </w:r>
      <w:r>
        <w:rPr>
          <w:rFonts w:cs="Times New Roman" w:ascii="Times New Roman" w:hAnsi="Times New Roman"/>
          <w:bCs/>
          <w:sz w:val="22"/>
          <w:szCs w:val="22"/>
        </w:rPr>
        <w:t>”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 organização coube a Marcel Fernandes, Leo Valle e Cláudio Vale “Palito”, da UNROC, e teve apoio do  </w:t>
      </w:r>
      <w:r>
        <w:rPr>
          <w:rFonts w:cs="Stencil;Stencil BT" w:ascii="Stencil;Stencil BT" w:hAnsi="Stencil;Stencil BT"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>, e supervisão da FMA – Federação Mineira de Automobilismo.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articiparam da prova 7 equipes na categoria Super (do Campeonato Brasileiro) com seus carros super-preparados, e 3 equipes na categoria Desafio 4x4, de carros normais sem preparação.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a categoria Super a prova teve 6 seções: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Rock 4;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“Çulera”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UNROC;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Curva do Vento;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Passa ou tomba (a decisiva);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E a Rock 4 ao contrário.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52725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ndré Alvin orienta Leo Valle em demonstração na “Çulera”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a Desafio 4x4, foram 4 seções: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Vala subindo;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Elevador;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Escada;</w:t>
      </w:r>
    </w:p>
    <w:p>
      <w:pPr>
        <w:pStyle w:val="NormalWeb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- Vala descend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Os carros da Super venceram os obstáculos com toda a sua competência, geralmente sem pressa, estudando onde passar e evitando ao máximo as penalidades. A Equipe Palitex/SLU contudo, deu um show, tendo que acelerar para passar os obstáculos, devido ao “Palitão” estar com o radiador vazando. A galera aplaudiu a equipe várias veze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erguntamos ao Cláudio Palito (Equipe Palitex/SLU) onde ele aprendeu a  pilotar de forma tão excepcional: “</w:t>
      </w:r>
      <w:r>
        <w:rPr>
          <w:rFonts w:cs="Times New Roman" w:ascii="Times New Roman" w:hAnsi="Times New Roman"/>
          <w:bCs/>
          <w:i/>
          <w:sz w:val="22"/>
        </w:rPr>
        <w:t>é que ao construir o carro Palitex, eu andava com o “Carioca”, e aprendi o jeitinho carioca de dirigir, que acabou conhecido como o jeitinho mineiro de pilotar, que eu e o Leo Valle adotamos, com a maior delicadeza”</w:t>
      </w:r>
      <w:r>
        <w:rPr>
          <w:rFonts w:cs="Times New Roman" w:ascii="Times New Roman" w:hAnsi="Times New Roman"/>
          <w:bCs/>
          <w:sz w:val="22"/>
        </w:rPr>
        <w:t>. Explicação: sem nenhuma delicadeza, na base da garra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Já na categoria Desafio 4x4, as equipes tiveram que suprir a falta de preparo dos carros com muita garra, tentando vencer os obstáculos com muita força e raça. Fizeram assim um espetáculo a parte para o públic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CLASSIFICAÇÃO NA SUPER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º. - EQUIPE COBRA – 33 – </w:t>
      </w:r>
      <w:r>
        <w:rPr>
          <w:rFonts w:cs="Times New Roman" w:ascii="Times New Roman" w:hAnsi="Times New Roman"/>
          <w:sz w:val="22"/>
          <w:szCs w:val="22"/>
        </w:rPr>
        <w:t>60 ponto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1524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ão Paul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Marques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Edgard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GAFANHO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º. - EQUIPE SUZUCAR – 4 </w:t>
      </w:r>
      <w:r>
        <w:rPr>
          <w:rFonts w:cs="Times New Roman" w:ascii="Times New Roman" w:hAnsi="Times New Roman"/>
          <w:sz w:val="22"/>
          <w:szCs w:val="22"/>
        </w:rPr>
        <w:t>– 280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438400" cy="1830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ão Paul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Bill Johnson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J. Sebastian "Seba"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SPID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º. - EQUIPE SAMPA 4x4 – 11 </w:t>
      </w:r>
      <w:r>
        <w:rPr>
          <w:rFonts w:cs="Times New Roman" w:ascii="Times New Roman" w:hAnsi="Times New Roman"/>
          <w:sz w:val="22"/>
          <w:szCs w:val="22"/>
        </w:rPr>
        <w:t>– 340 ponto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445385" cy="1835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ão Paul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Marcos Ojeda Monteiro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potter</w:t>
        <w:tab/>
        <w:t>Sérgio Carvalho - Guaxinim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arro</w:t>
        <w:tab/>
        <w:t>COYOTE - Ford Willy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º. - EQUIPE ALMEIDAS 4X4 - ENSIMEC – 7 - </w:t>
      </w:r>
      <w:r>
        <w:rPr>
          <w:rFonts w:cs="Times New Roman" w:ascii="Times New Roman" w:hAnsi="Times New Roman"/>
          <w:sz w:val="22"/>
          <w:szCs w:val="22"/>
        </w:rPr>
        <w:t>370 ponto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2445385" cy="1835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lo Horizo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Marcel Fernandes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Leo Valle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KALANGO – Protótip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º. - EQUIPE SLU – PALITEX – 20 </w:t>
      </w:r>
      <w:r>
        <w:rPr>
          <w:rFonts w:cs="Times New Roman" w:ascii="Times New Roman" w:hAnsi="Times New Roman"/>
          <w:sz w:val="22"/>
          <w:szCs w:val="22"/>
        </w:rPr>
        <w:t>– 575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445385" cy="183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lo Horizo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Cláudio Valle "Palito"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Rogério "Trapa"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PALITÃO – Jeep Willy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º. - EQUIPE BRAZOOK – 88 </w:t>
      </w:r>
      <w:r>
        <w:rPr>
          <w:rFonts w:cs="Times New Roman" w:ascii="Times New Roman" w:hAnsi="Times New Roman"/>
          <w:sz w:val="22"/>
          <w:szCs w:val="22"/>
        </w:rPr>
        <w:t>– 705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ão Paul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Edvaldo Oliveira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Rodrigo Portugal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QT-01</w:t>
        <w:tab/>
        <w:t>- Protótip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º. - EQUIPE MASSARANDUBA – 32 </w:t>
      </w:r>
      <w:r>
        <w:rPr>
          <w:rFonts w:cs="Times New Roman" w:ascii="Times New Roman" w:hAnsi="Times New Roman"/>
          <w:sz w:val="22"/>
          <w:szCs w:val="22"/>
        </w:rPr>
        <w:t>– 1005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o de Janeiro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iloto</w:t>
        <w:tab/>
        <w:t>André Ribeiro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potter</w:t>
        <w:tab/>
        <w:t>Zeca Baeta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Ogrinh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estiveram presentes as seguintes equipes inscritas no Campeonato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EQUIPE JIPENET – 69 - </w:t>
      </w:r>
      <w:r>
        <w:rPr>
          <w:rFonts w:cs="Times New Roman" w:ascii="Times New Roman" w:hAnsi="Times New Roman"/>
          <w:sz w:val="22"/>
          <w:szCs w:val="22"/>
          <w:lang w:val="en-US"/>
        </w:rPr>
        <w:t>São Paul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iloto</w:t>
        <w:tab/>
        <w:t>Stephan Spremberg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José Laerte "Zé" Guimarães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X-VIPER - Willys CJ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QUIPE HULK – 10 - </w:t>
      </w:r>
      <w:r>
        <w:rPr>
          <w:rFonts w:cs="Times New Roman" w:ascii="Times New Roman" w:hAnsi="Times New Roman"/>
          <w:sz w:val="22"/>
          <w:szCs w:val="22"/>
        </w:rPr>
        <w:t>Rio de Janeir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iloto</w:t>
        <w:tab/>
        <w:t>Sandro Tannuri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potter</w:t>
        <w:tab/>
        <w:t>Wagner Seixas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arro</w:t>
        <w:tab/>
        <w:t>HULK</w:t>
        <w:tab/>
        <w:t>- Wrangl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QUIPE WORLDSCAP – 3 - </w:t>
      </w:r>
      <w:r>
        <w:rPr>
          <w:rFonts w:cs="Times New Roman" w:ascii="Times New Roman" w:hAnsi="Times New Roman"/>
          <w:sz w:val="22"/>
          <w:szCs w:val="22"/>
        </w:rPr>
        <w:t>Belo Horizo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oto</w:t>
        <w:tab/>
        <w:t>André Alvin Pereira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ter</w:t>
        <w:tab/>
        <w:t>Luis Cláudio "Escravo"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o</w:t>
        <w:tab/>
        <w:t>TREM QUE PULA - Protótip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CLASSIFICAÇÃO NA SUPER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º. – GARRA 4x4 – </w:t>
      </w:r>
      <w:r>
        <w:rPr>
          <w:rFonts w:cs="Times New Roman" w:ascii="Times New Roman" w:hAnsi="Times New Roman"/>
          <w:sz w:val="22"/>
          <w:szCs w:val="22"/>
        </w:rPr>
        <w:t>255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ão Paulo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iloto</w:t>
        <w:tab/>
        <w:t>Rodrigo Fonseca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potter</w:t>
        <w:tab/>
        <w:t>Felipe Dessen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º. – INIMIGOS DO ASFALTO – </w:t>
      </w:r>
      <w:r>
        <w:rPr>
          <w:rFonts w:cs="Times New Roman" w:ascii="Times New Roman" w:hAnsi="Times New Roman"/>
          <w:sz w:val="22"/>
          <w:szCs w:val="22"/>
        </w:rPr>
        <w:t>370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gem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iloto</w:t>
        <w:tab/>
        <w:t>Jeolaune “Pico”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potter</w:t>
        <w:tab/>
        <w:t>Júlio César Almeida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º. – JIPEIRFOS DE MINAS – </w:t>
      </w:r>
      <w:r>
        <w:rPr>
          <w:rFonts w:cs="Times New Roman" w:ascii="Times New Roman" w:hAnsi="Times New Roman"/>
          <w:sz w:val="22"/>
          <w:szCs w:val="22"/>
        </w:rPr>
        <w:t>650 ponto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71725" cy="1781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gem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iloto</w:t>
        <w:tab/>
        <w:t>Luiz Octávio Brasil “Ratinho”</w:t>
        <w:tab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Spotter</w:t>
        <w:tab/>
        <w:t>Luciano Guimarães</w:t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m fato a registrar: o spotter da equipe Jipeiros de Minas, Luciano, que se acidentou após o término do RAID do Batom, deu um show de entusiasmo, junto com o grane jipeiro “Ratinho”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ro: “Ratinho”comemorou o terceiro lugar (com 3 participantes) como se tivesse sido campeão, dando prova de ser um verdadeiro desportist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EQUIPE DA UNROC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Equipe Técnica da UNROC enviada para a prova mostrou profissionalismo e competência. A equipe foi formada por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retor de Prova - Carlos Andrade Body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retor Adjunto – Henrique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aramédico – Felipe Marx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ssistente – Beto Lacer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pressionou a todos o trabalho preventivo de acidentes que a equipe da UNROC realiza. O Dr Felipe explica o procedimento adotado: </w:t>
      </w:r>
      <w:r>
        <w:rPr>
          <w:rFonts w:cs="Times New Roman" w:ascii="Times New Roman" w:hAnsi="Times New Roman"/>
          <w:i/>
          <w:sz w:val="22"/>
          <w:szCs w:val="22"/>
        </w:rPr>
        <w:t>“o trabalho que agente faz é preventivo. Nós analisamos os riscos, a pista, olhamos onde o carro pode ou não tombar, onde a equipe pode se machucar, por exemplo com uma pedra que pode voar, qualquer situação desse tipo.”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“</w:t>
      </w:r>
      <w:r>
        <w:rPr>
          <w:rFonts w:cs="Times New Roman" w:ascii="Times New Roman" w:hAnsi="Times New Roman"/>
          <w:i/>
          <w:sz w:val="22"/>
          <w:szCs w:val="22"/>
        </w:rPr>
        <w:t>Nossa preocupação não é com o piloto, porque ele é profissional, e sim com a imprensa e com os fiscais de prova, porque não é um cara que faz só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isso e nem sempre se cuida</w:t>
      </w:r>
      <w:r>
        <w:rPr>
          <w:rFonts w:cs="Times New Roman" w:ascii="Times New Roman" w:hAnsi="Times New Roman"/>
          <w:b/>
          <w:i/>
          <w:sz w:val="22"/>
          <w:szCs w:val="22"/>
        </w:rPr>
        <w:t>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HOMENAGEN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cerimônia de premiação foram entregues troféus de homenagens especiais 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Ivan Tortinho, representando todos os membros do apoio e fiscais de pist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atrocinadores ROCK 4 e TRILHA BH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Stencil;Stencil BT" w:ascii="Stencil;Stencil BT" w:hAnsi="Stencil;Stencil BT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  <w:szCs w:val="22"/>
        </w:rPr>
        <w:t xml:space="preserve"> pelo apoio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E um Troféu para todos os jipe clubes e grupos que participaram que do evento</w:t>
      </w:r>
      <w:r>
        <w:rPr>
          <w:rFonts w:cs="Times New Roman" w:ascii="Times New Roman" w:hAnsi="Times New Roman"/>
          <w:sz w:val="22"/>
          <w:szCs w:val="22"/>
        </w:rPr>
        <w:t xml:space="preserve">, que será entregue aos cuidados do Cândido Magalhães, que ficará com a incumbência de levá-lo a todos os clubes envolvido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ENTREVIST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cel Fernandes, coordenador do event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“</w:t>
      </w:r>
      <w:r>
        <w:rPr>
          <w:rFonts w:cs="Times New Roman" w:ascii="Times New Roman" w:hAnsi="Times New Roman"/>
          <w:i/>
          <w:sz w:val="22"/>
          <w:szCs w:val="22"/>
        </w:rPr>
        <w:t>Eu acho que foi perfeito. Tivemos obstáculos assim incríveis, o que muita gente falou que era impossível, mas o pessoa está com um nível de preparação tal que parecia que não tinha nada. Eu gostaria de agradecer ao pessoal da equipe de fiscais e pista e segurança, que ajudaram de boa vontade, se receber nada, pois não temos como pagar. Dedico o sucesso da prova a este pessoal que nos ajudou só pelo prazer de ajudar o esporte e fazer que um evento deste em Belo Horizonte seja um dos melhores do Campeonato Brasileiro da UNROC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o Valle, coordenador do encontro de clubes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“</w:t>
      </w:r>
      <w:r>
        <w:rPr>
          <w:rFonts w:cs="Times New Roman" w:ascii="Times New Roman" w:hAnsi="Times New Roman"/>
          <w:i/>
          <w:sz w:val="22"/>
          <w:szCs w:val="22"/>
        </w:rPr>
        <w:t>O que o pessoal está falando é que tinham mais de 250 carros aqui, e eu, sinceramente, não conheço um evento off-road multimarcas, que tenha reunido 250 carros em Minas Gerais, e uma coisa que a gente sente no ambiente é que parece que as pessoas se sentem como se estivessem num parque, passeando, e que a prova fosse uma tela de cinema na frente deles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an Tortinh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“</w:t>
      </w:r>
      <w:r>
        <w:rPr>
          <w:rFonts w:cs="Times New Roman" w:ascii="Times New Roman" w:hAnsi="Times New Roman"/>
          <w:i/>
          <w:sz w:val="22"/>
          <w:szCs w:val="22"/>
        </w:rPr>
        <w:t>Um evento superpositivo, levando em conta que aqui só tem acesso para veículos 4x4. Acredito que tivemos mais de 500 pessoas de público. O Jipe Clube e os organizadores estão de parabéns, o evento foi um sucesso.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iano da Almeidas 4x4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“</w:t>
      </w:r>
      <w:r>
        <w:rPr>
          <w:rFonts w:cs="Times New Roman" w:ascii="Times New Roman" w:hAnsi="Times New Roman"/>
          <w:i/>
          <w:sz w:val="22"/>
          <w:szCs w:val="22"/>
        </w:rPr>
        <w:t>Em função do crescimento da categoria nós já temos um projeto de novo carro para UNROC em andamento, e duas possibilidades de outros carros para 2007”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1670685" cy="2052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TROCÍNI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790575" cy="580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841375" cy="50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10033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1228725" cy="561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1174750" cy="518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1600200" cy="2044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GANIZAÇÃ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603885" cy="486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075055" cy="4146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</w:rPr>
        <w:t xml:space="preserve">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438150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JIPE CLUBES E EQUIPES </w:t>
      </w:r>
    </w:p>
    <w:p>
      <w:pPr>
        <w:pStyle w:val="Normal"/>
        <w:spacing w:before="0" w:after="120"/>
        <w:jc w:val="center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408305" cy="466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8635" cy="508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18160" cy="506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70280" cy="212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0612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0540" cy="510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480060" cy="480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497840" cy="487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675005" cy="365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85190" cy="3409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63322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14"/>
        </w:rPr>
      </w:pPr>
      <w:r>
        <w:rPr>
          <w:rFonts w:cs="Times New Roman" w:ascii="Times New Roman" w:hAnsi="Times New Roman"/>
          <w:bCs/>
          <w:sz w:val="1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 w:val="28"/>
          <w:szCs w:val="32"/>
          <w:u w:val="single"/>
        </w:rPr>
        <w:t>VEM AÍ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 xml:space="preserve">SEGUNDO PASSEIO DE 2006 DO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JEEP CLUBE MINAS GERA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0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LOGO APÓS A COPA DO MUNDO</w:t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highlight w:val="yellow"/>
        </w:rPr>
        <w:t>DESTAQUE 3</w:t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center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590800" cy="3657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Times New Roman" w:ascii="Times New Roman" w:hAnsi="Times New Roman"/>
                <w:b/>
                <w:bCs/>
              </w:rPr>
              <w:t>COPA MINEIRA 2006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RAID DO CAMINHO NOVO NO DIA 23 E 24 DE JUNHO – TERCEIRA ETAPA DA COPA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EJA OS DETALHES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terceira etapa da Copa Mineira de Off-Road, o Terceiro RAID do Caminho Novo, será realizado em Matias Barbosa (próximo a Juiz de Fora) no dia 24 de junh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mo a prova terá validade também pela terceira etapa da Copa UNIJEEP (do Estado do Rio de Janeiro), deve-se ter mais de 80 jipes, numa das maiores provas já realizada em Mina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A prova será organizada pelo JEEP CLUB JUIZ DE FORA, com organização do </w:t>
      </w:r>
      <w:r>
        <w:rPr>
          <w:rFonts w:cs="Stencil;Stencil BT" w:ascii="Stencil;Stencil BT" w:hAnsi="Stencil;Stencil BT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bCs/>
          <w:sz w:val="22"/>
        </w:rPr>
        <w:t>, no que se refere à Copa Mineira, e supervisão da FMA – Federação Mineira de Automobilismo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sz w:val="14"/>
          <w:lang w:val="en-US" w:eastAsia="en-US"/>
        </w:rPr>
        <w:drawing>
          <wp:inline distT="0" distB="0" distL="0" distR="0">
            <wp:extent cx="819150" cy="857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eonardo Vieira Franco, responsável pelo RAID do Caminho Novo, informa que o levantamento está pronto. O simulado será realizado por Plínio e Samuel Mota. As equipes da Copa Mineira largarão na frente em cada categoria, conforme acordo firmado no início do an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 prova terá as seguintes categorias: </w:t>
      </w:r>
      <w:r>
        <w:rPr>
          <w:rFonts w:cs="Times New Roman" w:ascii="Times New Roman" w:hAnsi="Times New Roman"/>
          <w:bCs/>
          <w:sz w:val="22"/>
        </w:rPr>
        <w:t>4x4 (Máster, Sênior, Willys e Turismo); e 4x2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programação é a seguint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  <w:t>Sexta-feira – 23 de junh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8h – Inscrições e vistoria técnica, no Parque de Exposições de Matias Barbo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u w:val="single"/>
        </w:rPr>
        <w:t>Sábado – 24 de junho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9h – Briefing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0h – Larga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5h – Chega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Haverá premiação em separado para os participantes da Copa Mineira e da UNIJEEP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HOSPEDAGE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OUSADA CIPRIA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calizada em Matias Barbosa próximo à larg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árias a partir de R$15,00 por pessoa com café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Fotos no site: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matiasonline.com.br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servas (32)3273-1339/16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HOTEL FAZENDA CASTELINH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calizada em Matias Barbosa próximo à larg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árias a partir de R$20,00 por pessoa com café e estacionament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servas (32)3273-213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HOTEL COLINA VERD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calizado na entrada de Juiz de Fora. Aproximadamente 16 km da larg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árias a partir de R$54,00 Single; R$82,00 Duplo e R$105,00 Triplo, com café e Estacionamen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ervas (32)3231-3700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HOTEL DOS VIAJANTES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calizado na entrada de Juiz de Fora. Aproximadamente 21 km da larga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árias a partir de R$27,00 por pessoa, com café e estacionamen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ervas (32)3231-600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VICTORY BUSINESS HOTE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ocalizado no centro de Juiz de Fora. Aproximadamente 23 km da largad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árias a partir de R$109,00 Single ; R$119,00 Duplo e R$142,00 Triplo, com café e     Estacionament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te: </w:t>
      </w:r>
      <w:hyperlink r:id="rId41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victorybusinesshotel.com.br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ervas (32)3249-185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MAXIM PLAZA HOTE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ocalizado no centro de Juiz de Fora. Aproximadamente 25 km da largad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árias a partir de R$80,00 Single; R$ 90,00 Duplo e R$105,00 Triplo, com café e Estacionamento. Site: </w:t>
      </w:r>
      <w:hyperlink r:id="rId4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maxplaza.com.br</w:t>
        </w:r>
      </w:hyperlink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ervas (32)3215-5542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RANSPOR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squisa realizada revelou que o menor preço conseguido para o transporte dos carros para Juiz de Fora, é de R$ 2.000,00 por caminhão com vaga para 9 jipe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competidores da Willys interessados no transporte devem ligar para o Plínio, que irá ajudar fazendo a lista dos interessados: (31) 3463-984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NSCRIÇÕES NA COP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Para concorrer aos troféus relativos à terceira etapa da Copa Mineira, os interessados devem se inscrever na Copa. As inscrições podem ser feitas em 4 categoria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Máster – para pilotos e navegadores graduados e experientes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Sênior – para pilotos e navegadores com alguma experiênc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- Willys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E Turismo, para os novatos, em que não será permitido o uso de equipamento integrado de navegação, e que terá facilidades quanto a inscrição e filiação na FMA, como incentivo aos novos desportist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Para quem já está inscrito na Copa, a taxa é de R$ 100,00, com direito a 2 camisas. “Zequinha”, limitado a um por carro, paga somente o custo da camis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Novas inscrições na Copa podem ser feitas pelo valor de R$ 150,00, incluindo a taxa da Copa para a premiação no final do ano. Os times deverão entregar 6 cheques, um relativo a cada etapa, que serão descontados na segunda-feira anterior a cada etap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Para se inscrever preencha a Ficha anexa e leve ao Bar do Plínio – Avenida dos Andradas 5.560 – Bairro Esplanada – telefone (31) 3463-9840; ou envie por e-mail para: </w:t>
      </w:r>
      <w:hyperlink r:id="rId43">
        <w:r>
          <w:rPr>
            <w:rStyle w:val="InternetLink"/>
            <w:rFonts w:cs="Times New Roman" w:ascii="Times New Roman" w:hAnsi="Times New Roman"/>
            <w:sz w:val="22"/>
          </w:rPr>
          <w:t>marcilio.neves@marcilio.eng.br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.; ou entregue na largada promociona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OMO CHEGAR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De Belo Horizonte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BR-040 sentido Rio de Janeiro, passando por Juiz de Fora, após 15 km entrar para Matias Barbosa, local da largada Parque de Exposições no Bairro Pitangueiras em Matias Barbosa/MG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Do Rio de Janeiro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BR-040 sentido Belo Horizonte, passando por Três Rios, Simão Pereira, após o pedágio (Concer), entrar no viaduto sentido Matias Barbosa, local da largada Parque de Exposições no Bairro Pitangueiras em Matias Barbosa/M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Informações e Inscrições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hyperlink r:id="rId44">
        <w:r>
          <w:rPr>
            <w:rStyle w:val="InternetLink"/>
            <w:rFonts w:cs="Times New Roman" w:ascii="Times New Roman" w:hAnsi="Times New Roman"/>
            <w:bCs/>
            <w:sz w:val="22"/>
          </w:rPr>
          <w:t>www.jeepclubjf.com.br</w:t>
        </w:r>
      </w:hyperlink>
      <w:r>
        <w:rPr>
          <w:rFonts w:cs="Times New Roman" w:ascii="Times New Roman" w:hAnsi="Times New Roman"/>
          <w:bCs/>
          <w:sz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Leo (32)8846-6446 – </w:t>
      </w:r>
      <w:hyperlink r:id="rId45">
        <w:r>
          <w:rPr>
            <w:rStyle w:val="InternetLink"/>
            <w:rFonts w:cs="Times New Roman" w:ascii="Times New Roman" w:hAnsi="Times New Roman"/>
            <w:bCs/>
            <w:sz w:val="22"/>
          </w:rPr>
          <w:t>leovfranco@hotmail.com</w:t>
        </w:r>
      </w:hyperlink>
      <w:r>
        <w:rPr>
          <w:rFonts w:cs="Times New Roman" w:ascii="Times New Roman" w:hAnsi="Times New Roman"/>
          <w:bCs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Cs/>
          <w:sz w:val="22"/>
          <w:lang w:val="en-US"/>
        </w:rPr>
        <w:t xml:space="preserve">Weidner (32)9988-8383 – </w:t>
      </w:r>
      <w:hyperlink r:id="rId46">
        <w:r>
          <w:rPr>
            <w:rStyle w:val="InternetLink"/>
            <w:rFonts w:cs="Times New Roman" w:ascii="Times New Roman" w:hAnsi="Times New Roman"/>
            <w:bCs/>
            <w:sz w:val="22"/>
            <w:lang w:val="en-US"/>
          </w:rPr>
          <w:t>weidneirmoreira@ig.com.br</w:t>
        </w:r>
      </w:hyperlink>
      <w:r>
        <w:rPr>
          <w:rFonts w:cs="Times New Roman" w:ascii="Times New Roman" w:hAnsi="Times New Roman"/>
          <w:bCs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0"/>
          <w:u w:val="single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10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10"/>
          <w:u w:val="single"/>
          <w:lang w:val="en-US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</w:rPr>
        <w:t>TRILHINH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 w:ascii="Times New Roman" w:hAnsi="Times New Roman"/>
          <w:b/>
          <w:bCs/>
          <w:sz w:val="14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III ENCONTRO DA SUZUKI NET EM MARIANA – 15 A 18 DE JUNHO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068195" cy="1448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2" r="-16" b="4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 grande destaque da semana é o III Encontro Suzuki-Net - evento de destaque no cenário esportivo nacional – que acontecerá na cidade de Mariana, MG, entre os dias 15 e 18 de junho de 2006 (feriado de Corpus Christi), com participantes provenientes de diversas cidades brasileiras, principalmente Belo Horizonte, São Paulo e Rio de Janeiro. São esperados para o evento, cerca de 120 jipes e, aproximadamente, 350 pessoas, entre praticantes e admiradores do off-road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elizmente as inscrições estão encerradas há várias semanas. Será um evento sensacional, sem dúvi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m certeza o Cândido Magalhães trará para nós todas as notícias sobre o ev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48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RASIL OFF-ROAD – Leo Valle</w:t>
      </w:r>
    </w:p>
    <w:p>
      <w:pPr>
        <w:pStyle w:val="Normal"/>
        <w:shd w:fill="FFFF99" w:val="clear"/>
        <w:spacing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DITORIAL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be por que o evento do Rock Crawling e Encontro de Clubes deu certo?</w:t>
      </w:r>
    </w:p>
    <w:p>
      <w:pPr>
        <w:pStyle w:val="Normal"/>
        <w:shd w:fill="FFFF99" w:val="clear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Deve ter sido por não ter ninguém querendo aparecer. Não havia “estrela” ou dono da festa.   </w:t>
      </w:r>
    </w:p>
    <w:p>
      <w:pPr>
        <w:pStyle w:val="Normal"/>
        <w:shd w:fill="FFFF99" w:val="clear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Marcel cuidou da parte técnica da prova. Leo cuidou do encontro de jipeiros. Palito cuidou da organização e suprimentos – camisas, cerveja, churrasco, etc. Adriano apoiou aos três. O Jeep Clube Minas Gerais deu apoio técnico e logístico, mas sem querer ser o dono do espetáculo – apenas apoiou. A UNROC mandou uma equipe técnica profissional, muito competente. Todos já viram o que é a UNROC: uma associação de esportistas que se uniram para praticar o que gostam. Só isto.  </w:t>
      </w:r>
    </w:p>
    <w:p>
      <w:pPr>
        <w:pStyle w:val="Normal"/>
        <w:shd w:fill="FFFF99" w:val="clear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E os jipe clubes e grupos estivaram presentes no encontro, se comportando todos como sendo iguais aos outros grupos. Ninguém da organização ou dos jipe clubes quis aparecer ou se realçar. Não tinha “bam-bam-bam” O que importava, para todos, era estar presente e se divertir. </w:t>
      </w:r>
    </w:p>
    <w:p>
      <w:pPr>
        <w:pStyle w:val="Normal"/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mplicidade, humildade, trabalho e dedicação, geralmente dão cert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abéns a todos pelo evento, principalmente aos membros dos clubes e grupos que participaram do encontro históric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cílio Augusto Neves</w:t>
      </w:r>
    </w:p>
    <w:p>
      <w:pPr>
        <w:pStyle w:val="Normal"/>
        <w:shd w:fill="CCFFCC" w:val="clear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OLUNA DO SONECA</w:t>
      </w:r>
    </w:p>
    <w:p>
      <w:pPr>
        <w:pStyle w:val="Normal"/>
        <w:shd w:fill="CCFFCC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RALLYE DE VELOCIDADE </w:t>
      </w:r>
    </w:p>
    <w:p>
      <w:pPr>
        <w:pStyle w:val="Normal"/>
        <w:shd w:fill="CCFFCC" w:val="clear"/>
        <w:spacing w:before="0" w:after="120"/>
        <w:rPr>
          <w:rStyle w:val="MquinadeescreverHTML"/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hd w:fill="CCFFCC" w:val="clear"/>
        <w:spacing w:before="0" w:after="120"/>
        <w:rPr>
          <w:rStyle w:val="MquinadeescreverHTML"/>
          <w:rFonts w:ascii="Times New Roman" w:hAnsi="Times New Roman" w:cs="Times New Roman"/>
          <w:color w:val="000000"/>
          <w:sz w:val="22"/>
        </w:rPr>
      </w:pPr>
      <w:r>
        <w:rPr/>
      </w:r>
    </w:p>
    <w:p>
      <w:pPr>
        <w:pStyle w:val="Normal"/>
        <w:shd w:fill="CCFFCC" w:val="clear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Grande abraço,</w:t>
      </w:r>
    </w:p>
    <w:p>
      <w:pPr>
        <w:pStyle w:val="Normal"/>
        <w:shd w:fill="CCFFCC" w:val="clear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Eduardo Sonec@</w:t>
      </w:r>
    </w:p>
    <w:p>
      <w:pPr>
        <w:pStyle w:val="Normal"/>
        <w:shd w:fill="CCFFCC" w:val="clear"/>
        <w:jc w:val="right"/>
        <w:rPr>
          <w:rFonts w:ascii="Times New Roman" w:hAnsi="Times New Roman" w:cs="Times New Roman"/>
          <w:b/>
          <w:b/>
          <w:bCs/>
          <w:sz w:val="20"/>
        </w:rPr>
      </w:pPr>
      <w:hyperlink r:id="rId49">
        <w:r>
          <w:rPr>
            <w:rStyle w:val="InternetLink"/>
            <w:rFonts w:cs="Times New Roman" w:ascii="Times New Roman" w:hAnsi="Times New Roman"/>
            <w:b/>
            <w:bCs/>
            <w:sz w:val="20"/>
          </w:rPr>
          <w:t>jeepeirosonec@yahoo.com.br</w:t>
        </w:r>
      </w:hyperlink>
    </w:p>
    <w:p>
      <w:pPr>
        <w:pStyle w:val="PrformataoHTML"/>
        <w:shd w:fill="CCFFCC" w:val="clear"/>
        <w:spacing w:before="0" w:after="120"/>
        <w:jc w:val="both"/>
        <w:rPr>
          <w:rStyle w:val="MquinadeescreverHTML"/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JEEP CLUBE MINAS GERAIS  - NOTÍCIAS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Quem ainda não pegou sua camisa do JCMG, encomendada anteriormente, por favor a pegue na MINAS SUZUKI , Rua Aimorés, 2.150, Lourdes, com a Cida ou Geral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 Troféu recebido pelo </w:t>
      </w:r>
      <w:r>
        <w:rPr>
          <w:rFonts w:cs="Stencil;Stencil BT" w:ascii="Stencil;Stencil BT" w:hAnsi="Stencil;Stencil BT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 no Rock Crawling será exposto na sede do clube, na MINAS SUZUK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Stencil;Stencil BT" w:ascii="Stencil;Stencil BT" w:hAnsi="Stencil;Stencil BT"/>
          <w:bCs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 foi chamado para dar apoio no RALLY DAS GERAIS, prova de Cross Country entre Belo Horizonte e Conceição do Mato Dentro. Uma equipe do JCMG atuará no apoio, no fechamento de estradas da prova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OLUNA - PASSEANDO PELO MAT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VAMOS PRA TRILHA! (Parte 2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ândido Magalhãe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right"/>
        <w:rPr>
          <w:rFonts w:ascii="Times New Roman" w:hAnsi="Times New Roman" w:cs="Times New Roman"/>
          <w:b/>
          <w:b/>
          <w:bCs/>
          <w:sz w:val="20"/>
        </w:rPr>
      </w:pPr>
      <w:hyperlink r:id="rId50">
        <w:r>
          <w:rPr>
            <w:rStyle w:val="InternetLink"/>
            <w:rFonts w:cs="Times New Roman" w:ascii="Times New Roman" w:hAnsi="Times New Roman"/>
            <w:b/>
            <w:bCs/>
            <w:sz w:val="20"/>
          </w:rPr>
          <w:t>candidomag@yahoo.com.br</w:t>
        </w:r>
      </w:hyperlink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0C0C0" w:val="clear"/>
        <w:spacing w:before="0" w:after="12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FOTOS DE CÂNDIDO MAGALHÃES</w:t>
      </w:r>
    </w:p>
    <w:p>
      <w:pPr>
        <w:pStyle w:val="Normal"/>
        <w:pBdr>
          <w:top w:val="single" w:sz="4" w:space="0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ITE DO SANDERSON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drawing>
          <wp:inline distT="0" distB="0" distL="0" distR="0">
            <wp:extent cx="2686050" cy="1038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nderson Pereira, o fotógrafo radical, informa o novo site da SANNSBRASIL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hyperlink r:id="rId52">
        <w:r>
          <w:rPr>
            <w:rStyle w:val="InternetLink"/>
            <w:rFonts w:cs="Times New Roman" w:ascii="Times New Roman" w:hAnsi="Times New Roman"/>
            <w:sz w:val="22"/>
          </w:rPr>
          <w:t>www.sannsbrasil.com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851" w:right="680" w:gutter="0" w:header="1418" w:top="1588" w:footer="680" w:bottom="1418"/>
          <w:pgNumType w:fmt="decimal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  <w:pStyle w:val="TextBody"/>
        <w:ind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altName w:val="Stenci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color w:val="FF0000"/>
        <w:sz w:val="22"/>
      </w:rPr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        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O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color w:val="FF0000"/>
        <w:sz w:val="22"/>
      </w:rPr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 xml:space="preserve">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I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  <w:r>
      <w:rPr>
        <w:rFonts w:cs="Times New Roman" w:ascii="Times New Roman" w:hAnsi="Times New Roman"/>
        <w:b/>
        <w:bCs/>
        <w:sz w:val="22"/>
      </w:rPr>
      <w:t xml:space="preserve"> </w:t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        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O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 xml:space="preserve">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I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  <w:r>
      <w:rPr>
        <w:rFonts w:cs="Times New Roman" w:ascii="Times New Roman" w:hAnsi="Times New Roman"/>
        <w:b/>
        <w:bCs/>
        <w:sz w:val="22"/>
      </w:rPr>
      <w:t xml:space="preserve"> </w:t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50"/>
      <w:gridCol w:w="1310"/>
    </w:tblGrid>
    <w:tr>
      <w:trPr/>
      <w:tc>
        <w:tcPr>
          <w:tcW w:w="9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spacing w:before="360" w:after="0"/>
            <w:jc w:val="center"/>
            <w:rPr>
              <w:rFonts w:ascii="Stencil;Stencil BT" w:hAnsi="Stencil;Stencil BT" w:cs="Stencil;Stencil BT"/>
              <w:b/>
              <w:b/>
              <w:bCs/>
              <w:color w:val="FFFFFF"/>
              <w:sz w:val="56"/>
              <w:szCs w:val="56"/>
            </w:rPr>
          </w:pPr>
          <w:r>
            <w:rPr>
              <w:rFonts w:cs="Stencil;Stencil BT" w:ascii="Stencil;Stencil BT" w:hAnsi="Stencil;Stencil BT"/>
              <w:b/>
              <w:bCs/>
              <w:color w:val="FFFFFF"/>
              <w:sz w:val="56"/>
              <w:szCs w:val="56"/>
            </w:rPr>
            <w:t>Folha do BAR DO PLÍNIO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742950" cy="771525"/>
                <wp:effectExtent l="0" t="0" r="0" b="0"/>
                <wp:docPr id="41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7" r="-4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Número 105 - Quarta-feira, 14 de junho de 2006                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bCs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Colaboração: </w:t>
          </w:r>
          <w:r>
            <w:rPr>
              <w:rFonts w:cs="Times New Roman" w:ascii="Times New Roman" w:hAnsi="Times New Roman"/>
              <w:b/>
              <w:bCs/>
              <w:color w:val="FF0000"/>
              <w:sz w:val="22"/>
            </w:rPr>
            <w:t>JIPEIROS ANÔNIMOS</w:t>
          </w:r>
          <w:r>
            <w:rPr>
              <w:rFonts w:cs="Times New Roman" w:ascii="Times New Roman" w:hAnsi="Times New Roman"/>
              <w:b/>
              <w:bCs/>
              <w:color w:val="FF0000"/>
              <w:sz w:val="20"/>
            </w:rPr>
            <w:t xml:space="preserve"> – </w:t>
          </w:r>
          <w:r>
            <w:rPr>
              <w:rFonts w:cs="Times New Roman" w:ascii="Times New Roman" w:hAnsi="Times New Roman"/>
              <w:b/>
              <w:bCs/>
              <w:color w:val="FF0000"/>
            </w:rPr>
            <w:t>JA</w:t>
          </w:r>
          <w:r>
            <w:rPr>
              <w:rFonts w:cs="Times New Roman" w:ascii="Times New Roman" w:hAnsi="Times New Roman"/>
              <w:b/>
              <w:bCs/>
              <w:color w:val="FF0000"/>
              <w:vertAlign w:val="superscript"/>
            </w:rPr>
            <w:t>+</w:t>
          </w:r>
          <w:r>
            <w:rPr>
              <w:rFonts w:cs="Times New Roman" w:ascii="Times New Roman" w:hAnsi="Times New Roman"/>
              <w:b/>
              <w:bCs/>
              <w:color w:val="FF0000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</w:rPr>
            <w:t>e</w:t>
          </w:r>
          <w:r>
            <w:rPr>
              <w:rFonts w:cs="Times New Roman" w:ascii="Times New Roman" w:hAnsi="Times New Roman"/>
              <w:b/>
              <w:bCs/>
              <w:color w:val="FF0000"/>
              <w:sz w:val="32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lang w:val="en-US" w:eastAsia="en-US"/>
            </w:rPr>
            <w:drawing>
              <wp:inline distT="0" distB="0" distL="0" distR="0">
                <wp:extent cx="1527175" cy="227965"/>
                <wp:effectExtent l="0" t="0" r="0" b="0"/>
                <wp:docPr id="42" name="Image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2" r="-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b/>
              <w:bCs/>
              <w:sz w:val="32"/>
            </w:rPr>
            <w:t xml:space="preserve">  </w:t>
          </w:r>
          <w:r>
            <w:rPr>
              <w:rFonts w:cs="Times New Roman" w:ascii="Times New Roman" w:hAnsi="Times New Roman"/>
              <w:b/>
              <w:bCs/>
              <w:color w:val="FF0000"/>
              <w:sz w:val="36"/>
            </w:rPr>
            <w:t xml:space="preserve"> </w:t>
          </w:r>
        </w:p>
      </w:tc>
    </w:tr>
  </w:tbl>
  <w:p>
    <w:pPr>
      <w:pStyle w:val="Header"/>
      <w:jc w:val="center"/>
      <w:rPr/>
    </w:pPr>
    <w:hyperlink r:id="rId3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 </w:t>
    </w:r>
    <w:hyperlink r:id="rId4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aA Bk BT;Arial" w:hAnsi="FuturaA Bk BT;Arial" w:cs="FuturaA Bk BT;Arial"/>
      <w:b/>
      <w:i w:val="false"/>
      <w:sz w:val="20"/>
    </w:rPr>
  </w:style>
  <w:style w:type="character" w:styleId="WW8Num7z1">
    <w:name w:val="WW8Num7z1"/>
    <w:qFormat/>
    <w:rPr>
      <w:rFonts w:ascii="FuturaA Bk BT;Arial" w:hAnsi="FuturaA Bk BT;Arial" w:cs="Tahoma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hyperlink" Target="http://www.matiasonline.com.br/" TargetMode="External"/><Relationship Id="rId41" Type="http://schemas.openxmlformats.org/officeDocument/2006/relationships/hyperlink" Target="http://www.victorybusinesshotel.com.br/" TargetMode="External"/><Relationship Id="rId42" Type="http://schemas.openxmlformats.org/officeDocument/2006/relationships/hyperlink" Target="http://www.maxplaza.com.br/" TargetMode="External"/><Relationship Id="rId43" Type="http://schemas.openxmlformats.org/officeDocument/2006/relationships/hyperlink" Target="mailto:marcilio.neves@marcilio.eng.br" TargetMode="External"/><Relationship Id="rId44" Type="http://schemas.openxmlformats.org/officeDocument/2006/relationships/hyperlink" Target="http://www.jeepclubjf.com.br/" TargetMode="External"/><Relationship Id="rId45" Type="http://schemas.openxmlformats.org/officeDocument/2006/relationships/hyperlink" Target="mailto:leovfranco@hotmail.com" TargetMode="External"/><Relationship Id="rId46" Type="http://schemas.openxmlformats.org/officeDocument/2006/relationships/hyperlink" Target="mailto:weidneirmoreira@ig.com.br" TargetMode="External"/><Relationship Id="rId47" Type="http://schemas.openxmlformats.org/officeDocument/2006/relationships/image" Target="media/image39.jpeg"/><Relationship Id="rId48" Type="http://schemas.openxmlformats.org/officeDocument/2006/relationships/hyperlink" Target="http://www.grupos.com.br/group/brasiloffroad/SpreadingBox.html" TargetMode="External"/><Relationship Id="rId49" Type="http://schemas.openxmlformats.org/officeDocument/2006/relationships/hyperlink" Target="mailto:jeepeirosonec@yahoo.com.br" TargetMode="External"/><Relationship Id="rId50" Type="http://schemas.openxmlformats.org/officeDocument/2006/relationships/hyperlink" Target="mailto:candidomag@yahoo.com.br" TargetMode="External"/><Relationship Id="rId51" Type="http://schemas.openxmlformats.org/officeDocument/2006/relationships/image" Target="media/image40.jpeg"/><Relationship Id="rId52" Type="http://schemas.openxmlformats.org/officeDocument/2006/relationships/hyperlink" Target="http://www.sannsbrasil.com/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header" Target="header3.xml"/><Relationship Id="rId58" Type="http://schemas.openxmlformats.org/officeDocument/2006/relationships/header" Target="header4.xml"/><Relationship Id="rId59" Type="http://schemas.openxmlformats.org/officeDocument/2006/relationships/footer" Target="footer3.xm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1.jpeg"/><Relationship Id="rId2" Type="http://schemas.openxmlformats.org/officeDocument/2006/relationships/image" Target="media/image42.jpeg"/><Relationship Id="rId3" Type="http://schemas.openxmlformats.org/officeDocument/2006/relationships/hyperlink" Target="http://www.bardoplinio.com.br/" TargetMode="External"/><Relationship Id="rId4" Type="http://schemas.openxmlformats.org/officeDocument/2006/relationships/hyperlink" Target="http://www.jipeirosanonimo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0:37:00Z</dcterms:created>
  <dc:creator>Marcilio Augusto Neves</dc:creator>
  <dc:description/>
  <dc:language>en-US</dc:language>
  <cp:lastModifiedBy>leovalle</cp:lastModifiedBy>
  <cp:lastPrinted>2004-08-17T22:15:00Z</cp:lastPrinted>
  <dcterms:modified xsi:type="dcterms:W3CDTF">2006-06-12T01:12:00Z</dcterms:modified>
  <cp:revision>6</cp:revision>
  <dc:subject/>
  <dc:title>JIPEIROS ANONIMOS</dc:title>
</cp:coreProperties>
</file>