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: Mara – Guster Rac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: Helois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 16/11/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Conforme solicitado segue abaixo orçamento:</w:t>
      </w:r>
    </w:p>
    <w:tbl>
      <w:tblPr>
        <w:tblW w:w="10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33"/>
        <w:gridCol w:w="4885"/>
        <w:gridCol w:w="2157"/>
        <w:gridCol w:w="179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QTDE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ÓDIGO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SCRIÇÃO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LOR UNITARI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ALOR TOTAL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-4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dicador de combustível 52mm com leds progressivos verde com sensor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 25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  25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P-5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o Automotivo 52mm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1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32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dex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  22,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$   22,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OTAL a vist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$ 304,1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nsiderar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stos não inclusos. A Guster e optante do Simp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 de Pagamento:  deposito em conta á vist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de entrega: </w:t>
      </w:r>
      <w:r>
        <w:rPr>
          <w:rFonts w:cs="Arial" w:ascii="Arial" w:hAnsi="Arial"/>
          <w:color w:val="FF0000"/>
          <w:sz w:val="22"/>
        </w:rPr>
        <w:t>3 semanas após confirmação do pedid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ados para depósit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co Bradesco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: 2933-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 7789-5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e de : Guster Ind e Comercio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vor nos enviar comprovante de deposito via fax: (041) 3014-3536 (aos cuidados de Mar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guardo de sua confirmação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vendas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uster Ind. e Com. De Equipamentos Eletro Eletrônicos ltda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te </w:t>
      </w:r>
      <w:hyperlink r:id="rId2">
        <w:r>
          <w:rPr>
            <w:rStyle w:val="InternetLink"/>
            <w:rFonts w:cs="Arial" w:ascii="Arial" w:hAnsi="Arial"/>
            <w:sz w:val="22"/>
          </w:rPr>
          <w:t>www.guster.com.br</w:t>
        </w:r>
      </w:hyperlink>
    </w:p>
    <w:p>
      <w:pPr>
        <w:pStyle w:val="TextBody"/>
        <w:rPr>
          <w:rFonts w:ascii="Arial" w:hAnsi="Arial" w:cs="Arial"/>
          <w:sz w:val="22"/>
        </w:rPr>
      </w:pPr>
      <w:hyperlink r:id="rId3">
        <w:r>
          <w:rPr>
            <w:rStyle w:val="InternetLink"/>
            <w:rFonts w:cs="Arial" w:ascii="Arial" w:hAnsi="Arial"/>
            <w:sz w:val="22"/>
          </w:rPr>
          <w:t>vendas@guster.com.br</w:t>
        </w:r>
      </w:hyperlink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 : (041) 3014-3536</w:t>
      </w:r>
    </w:p>
    <w:sectPr>
      <w:headerReference w:type="default" r:id="rId4"/>
      <w:type w:val="nextPage"/>
      <w:pgSz w:w="12240" w:h="15840"/>
      <w:pgMar w:left="567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6214"/>
    </w:tblGrid>
    <w:tr>
      <w:trPr>
        <w:trHeight w:val="1131" w:hRule="atLeast"/>
      </w:trPr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object w:dxaOrig="9490" w:dyaOrig="352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.85pt;margin-top:5.75pt;width:170.6pt;height:39.1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250527680" r:id="rId1"/>
            </w:object>
          </w:r>
        </w:p>
      </w:tc>
      <w:tc>
        <w:tcPr>
          <w:tcW w:w="6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GUSTER INDÚSTRIA E COMÉRCIO DE EQUIPAMENTO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LETRO ELETRÔNICOS LTDA.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ua Sigredo Day, nº 50 Sobreloja – CIC – CEP: 81.170-650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Fone/ Fax: (41) 3014-3536 – Curitiba – Paraná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 xml:space="preserve">Site: </w:t>
          </w:r>
          <w:hyperlink r:id="rId3">
            <w:r>
              <w:rPr>
                <w:rStyle w:val="InternetLink"/>
                <w:rFonts w:cs="Arial" w:ascii="Arial" w:hAnsi="Arial"/>
              </w:rPr>
              <w:t>www.guster.com.br</w:t>
            </w:r>
          </w:hyperlink>
          <w:r>
            <w:rPr>
              <w:rFonts w:cs="Arial" w:ascii="Arial" w:hAnsi="Arial"/>
            </w:rPr>
            <w:t xml:space="preserve">         E-mail:</w:t>
          </w:r>
          <w:hyperlink r:id="rId4">
            <w:r>
              <w:rPr>
                <w:rStyle w:val="InternetLink"/>
                <w:rFonts w:cs="Arial" w:ascii="Arial" w:hAnsi="Arial"/>
              </w:rPr>
              <w:t>vendas@guster.com.br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ster.com.br/" TargetMode="External"/><Relationship Id="rId3" Type="http://schemas.openxmlformats.org/officeDocument/2006/relationships/hyperlink" Target="mailto:vendas@guster.com.b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guster.com.br/" TargetMode="External"/><Relationship Id="rId4" Type="http://schemas.openxmlformats.org/officeDocument/2006/relationships/hyperlink" Target="mailto:vendas@guster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7:21:00Z</dcterms:created>
  <dc:creator>Controle</dc:creator>
  <dc:description/>
  <dc:language>en-US</dc:language>
  <cp:lastModifiedBy>Caipirinha</cp:lastModifiedBy>
  <cp:lastPrinted>2005-06-08T10:07:00Z</cp:lastPrinted>
  <dcterms:modified xsi:type="dcterms:W3CDTF">2005-11-16T13:58:00Z</dcterms:modified>
  <cp:revision>3</cp:revision>
  <dc:subject/>
  <dc:title>De: Mara – ATE</dc:title>
</cp:coreProperties>
</file>