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autoSpaceDE w:val="false"/>
        <w:spacing w:before="72" w:after="0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seguinte helois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seu sensor foi totalmente  refeit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foi colocado  nos primeiros testes e não passou nos testes  de seguranç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Olha só Tania, infelizmente não tenho + como esperar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Tenho q providenciar um sensor para meu carro.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Se for possivel, gostaria de trocar o produto pr'o outro, ou o ressarcimento do mesm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 xml:space="preserve">Como já te expliquei nosso trabalho, depende tmb do carro, e não podemos ficar passando sufoco ...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mas é o seguint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foi exigido novamente e  não deu problema até agor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se continuar assim  como esta o sensor esta pront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o paulo vai deixar ele e s até a proxima quarta feir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Tania, me desculpe, mas levamos já quase 6 meses nesta historia... o q eu nao esperava é q minha boia velha quebrasse... não posso + esperar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 xml:space="preserve">voce poderia aguardar até quarta feira que vai finalizar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acontece q não confio + niss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então ta vc. é que sab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 xml:space="preserve">veja o que  acha melhor tivemos sucesso neste ultimo 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vou ver com Jose, qual dos produtos de vcs. q estamos querendo.. trocamos... vcs. fazem os testes necessarios e quem sabe no futuro eu compre novamente o sensor de combustivel, optaremos pelo original do carro, "o velho mecanizado" o digital quem sabe futuramente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/>
      </w:pPr>
      <w:r>
        <w:rPr>
          <w:rFonts w:cs="Book Antiqua" w:ascii="Book Antiqua" w:hAnsi="Book Antiqua"/>
          <w:b/>
          <w:bCs/>
          <w:i/>
          <w:iCs/>
          <w:color w:val="FF00FF"/>
        </w:rPr>
        <w:t>se esperar até quarta feira é muito podemos negociar de outra form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ok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aguardo seu retorno e relação a troca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caipir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Courier" w:hAnsi="Courier" w:cs="Courier"/>
          <w:color w:val="0000FF"/>
        </w:rPr>
      </w:pPr>
      <w:r>
        <w:rPr>
          <w:rFonts w:cs="Courier" w:ascii="Courier" w:hAnsi="Courier"/>
          <w:color w:val="0000FF"/>
        </w:rPr>
        <w:t>+ tarde te falo, José não está ... Conversaremos e te mando um msn ou e-milio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" w:right="18" w:hanging="0"/>
        <w:rPr>
          <w:rFonts w:ascii="MS Shell Dlg" w:hAnsi="MS Shell Dlg" w:cs="MS Shell Dlg"/>
          <w:color w:val="545454"/>
        </w:rPr>
      </w:pPr>
      <w:r>
        <w:rPr>
          <w:rFonts w:cs="MS Shell Dlg" w:ascii="MS Shell Dlg" w:hAnsi="MS Shell Dlg"/>
          <w:color w:val="545454"/>
        </w:rPr>
        <w:t>Taninha diz: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277" w:right="18" w:hanging="0"/>
        <w:rPr>
          <w:rFonts w:ascii="Book Antiqua" w:hAnsi="Book Antiqua" w:cs="Book Antiqua"/>
          <w:b/>
          <w:b/>
          <w:bCs/>
          <w:i/>
          <w:i/>
          <w:iCs/>
          <w:color w:val="FF00FF"/>
        </w:rPr>
      </w:pPr>
      <w:r>
        <w:rPr>
          <w:rFonts w:cs="Book Antiqua" w:ascii="Book Antiqua" w:hAnsi="Book Antiqua"/>
          <w:b/>
          <w:bCs/>
          <w:i/>
          <w:iCs/>
          <w:color w:val="FF00FF"/>
        </w:rPr>
        <w:t>ok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1:01:00Z</dcterms:created>
  <dc:creator>Caipirinha</dc:creator>
  <dc:description/>
  <dc:language>en-US</dc:language>
  <cp:lastModifiedBy>Caipirinha</cp:lastModifiedBy>
  <dcterms:modified xsi:type="dcterms:W3CDTF">2006-04-03T13:35:00Z</dcterms:modified>
  <cp:revision>4</cp:revision>
  <dc:subject/>
  <dc:title>Taninha diz:</dc:title>
</cp:coreProperties>
</file>