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Rio de Janeiro, 12 de Abril de 200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STER RAC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ritiba – P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ezados Senhores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Ref:   Sensor de combustível + relógio digital ----       Sob Encomenda   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stamos retornando o referido sensor nesta data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mos o produto (sensor de combustivel) c/relogio (pré-programado de fábrica), com tanque de combustivel cheio, só marca 50%, após 10/15 minutos, vai descendo e apaga completamente. Reprogramamos conforme as instruções, marca os 100%, e após 20 minutos de uso, desliga e não volta a funcionar. Fica completamente OF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s problemas apresentados são exatamente iguais ao anterior. Após 6 meses de espera torno ratificar a minha insatisfação com o mesmo e com sua empresa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Para não perder mais tempo da sua preciosa engenharia, gostaria que fosse devolvido o dinheiro pago pelo mesmo, pois o tal </w:t>
      </w:r>
      <w:r>
        <w:rPr>
          <w:rFonts w:cs="Arial" w:ascii="Arial" w:hAnsi="Arial"/>
          <w:b/>
        </w:rPr>
        <w:t>“NĀO FUNCIONA”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 decepcionante que os clientes tenham que financiar o aprendizado de seus funcionários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egue o produto junto com um brinde que recebemos pelo Natal, que não nos serve para nad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           Atenciosamente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Heloisa Tavei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2:46:00Z</dcterms:created>
  <dc:creator>caipirinha</dc:creator>
  <dc:description/>
  <dc:language>en-US</dc:language>
  <cp:lastModifiedBy>Caipirinha</cp:lastModifiedBy>
  <dcterms:modified xsi:type="dcterms:W3CDTF">2006-04-12T13:01:00Z</dcterms:modified>
  <cp:revision>3</cp:revision>
  <dc:subject/>
  <dc:title/>
</cp:coreProperties>
</file>