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</w:tabs>
        <w:autoSpaceDE w:val="false"/>
        <w:spacing w:before="72" w:after="0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Boa tarde ?!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Boa tard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 xml:space="preserve">preciso muito falar com vc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dig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acabei de chegar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é es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Heloisa eu preciso de sua ajud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Eu tenho uma caixa aqui na m inha mes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o seu produto embalado onde foi feito os testes que te  falei e foi um  sucesso o Paulo falou que ficou muito bom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da uma chance pra gente, coloco no sedex pra vc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eastAsia="Book Antiqua" w:cs="Book Antiqua" w:ascii="Book Antiqua" w:hAnsi="Book Antiqua"/>
          <w:b/>
          <w:bCs/>
          <w:i/>
          <w:iCs/>
          <w:color w:val="FF00FF"/>
        </w:rPr>
        <w:t xml:space="preserve"> </w:t>
      </w:r>
      <w:r>
        <w:rPr>
          <w:rFonts w:cs="Book Antiqua" w:ascii="Book Antiqua" w:hAnsi="Book Antiqua"/>
          <w:b/>
          <w:bCs/>
          <w:i/>
          <w:iCs/>
          <w:color w:val="FF00FF"/>
        </w:rPr>
        <w:t>se  não ficar com  o sensor eu  fazer o que com  ele foi feito por encomenda para seu jeep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Infelizmente, comprei uma boi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isso me deu muita dor de cabeça, sem necessidad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eu fui bem paciente ..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eu sei que foi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e nao houve nenhuma chance.. sempre era pra proxima 6ª feira.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já instalei a nova boia, com sucesso ..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nao tenho pq. ficar discutindo por um produt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a questão não é o dinheiro sabe  devolvo sem problemas mas o que a gente queria era instalar este  produto pra ter certeza de que ficou bom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 xml:space="preserve">tu nao imagina .. o trabalho q dá fazer isso ..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 xml:space="preserve">Perdi Totalmente o interesse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então tudo bem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 xml:space="preserve">nao fique chateada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imagin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eastAsia="Book Antiqua" w:cs="Book Antiqua" w:ascii="Book Antiqua" w:hAnsi="Book Antiqua"/>
          <w:b/>
          <w:bCs/>
          <w:i/>
          <w:iCs/>
          <w:color w:val="FF00FF"/>
        </w:rPr>
        <w:t xml:space="preserve"> </w:t>
      </w:r>
      <w:r>
        <w:rPr>
          <w:rFonts w:cs="Book Antiqua" w:ascii="Book Antiqua" w:hAnsi="Book Antiqua"/>
          <w:b/>
          <w:bCs/>
          <w:i/>
          <w:iCs/>
          <w:color w:val="FF00FF"/>
        </w:rPr>
        <w:t>Vou ver com outro cliente  eu que  jeep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Bem, como faremos com relação a devolução...da gran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´eu departaento fincanceiro ja esta providenciando o deposit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tenho q te pagar dois copos q ja foram enviados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ainda tenho a proposta q tu me enviast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qual propost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se queres?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a do sensor c/ vlrs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a do dia 16/ de nov/2005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si eu tenho ela aqui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entao tá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eastAsia="Book Antiqua" w:cs="Book Antiqua" w:ascii="Book Antiqua" w:hAnsi="Book Antiqua"/>
          <w:b/>
          <w:bCs/>
          <w:i/>
          <w:iCs/>
          <w:color w:val="FF00FF"/>
        </w:rPr>
        <w:t xml:space="preserve"> </w:t>
      </w:r>
      <w:r>
        <w:rPr>
          <w:rFonts w:cs="Book Antiqua" w:ascii="Book Antiqua" w:hAnsi="Book Antiqua"/>
          <w:b/>
          <w:bCs/>
          <w:i/>
          <w:iCs/>
          <w:color w:val="FF00FF"/>
        </w:rPr>
        <w:t>ficou com os copos né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sim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então eu diminuo o valor dos copos para o depoisto ok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perfeit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então ta helois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e desculpe qualquer cois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 xml:space="preserve">é uma pena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o espanhol ficou muito chatead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O q fazer ta feito né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T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os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 xml:space="preserve">mas tudo bem... tinhamos programado algumas coisas .. mas nao deu certo,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bem, vou ficar no aguardo o deposito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um abraç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eastAsia="MS Shell Dlg" w:cs="MS Shell Dlg" w:ascii="MS Shell Dlg" w:hAnsi="MS Shell Dlg"/>
          <w:color w:val="545454"/>
        </w:rPr>
        <w:t xml:space="preserve"> </w:t>
      </w:r>
      <w:r>
        <w:rPr>
          <w:rFonts w:cs="MS Shell Dlg" w:ascii="MS Shell Dlg" w:hAnsi="MS Shell Dlg"/>
          <w:color w:val="545454"/>
        </w:rPr>
        <w:t>Taninha 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T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51:00Z</dcterms:created>
  <dc:creator>Caipirinha</dc:creator>
  <dc:description/>
  <dc:language>en-US</dc:language>
  <cp:lastModifiedBy>Caipirinha</cp:lastModifiedBy>
  <dcterms:modified xsi:type="dcterms:W3CDTF">2006-04-06T14:56:00Z</dcterms:modified>
  <cp:revision>3</cp:revision>
  <dc:subject/>
  <dc:title>caipirinha diz:</dc:title>
</cp:coreProperties>
</file>