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3780"/>
        <w:gridCol w:w="2010"/>
      </w:tblGrid>
      <w:tr>
        <w:trPr>
          <w:trHeight w:val="120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bookmarkStart w:id="0" w:name="1"/>
            <w:bookmarkEnd w:id="0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ORD</w:t>
            </w:r>
          </w:p>
        </w:tc>
      </w:tr>
      <w:tr>
        <w:trPr>
          <w:trHeight w:val="51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XI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T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3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/1972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100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/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MAVERICK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2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MAVERICK - 8 cilindros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260F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4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3/1978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100 álcool/gasolina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4/1989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1000 diesel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9/1990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F1000 álcool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9/1990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350, F400, F600 - gasolina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F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4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/1976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4000 - motor MWM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/1980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2000, F4000 - motor MWM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240FS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4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0/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2000, F4000 - motor Ford e MWM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V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/199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1000 diesel (N.A. e TURBO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</w:tr>
      <w:tr>
        <w:trPr>
          <w:trHeight w:val="34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1000 álcool, gasolina, diesel (N.A.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CL-22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5 veloc. overdrive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2/1993</w:t>
            </w:r>
          </w:p>
        </w:tc>
      </w:tr>
      <w:tr>
        <w:trPr>
          <w:trHeight w:val="36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1000 álcool, gasolina, diesel (N.A.) - ARG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-221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 overdrive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</w:tr>
      <w:tr>
        <w:trPr>
          <w:trHeight w:val="36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1000 diesel (N.A. e TURBO) 4x2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CL-261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1/1995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1000 diesel (N.A. e TURBO) 4x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1/1995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4000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1/1995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1000 diesel (MWM TURBO) 4x2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2305 (CL-2625)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1000 diesel (MWM TURBO) 4x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8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4000 diesel (Cummins TURBO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8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RANGER 4x2, 4x4 - Argentina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FSO-2405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leve-5 veloc. overdrive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4000 - diesel (MWM TURBO) </w:t>
              <w:br/>
              <w:t>c/ freio estacion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SO-4305 (CL- 3905) </w:t>
            </w:r>
            <w:r>
              <w:rPr>
                <w:rFonts w:cs="Arial" w:ascii="Arial" w:hAnsi="Arial"/>
                <w:sz w:val="16"/>
                <w:szCs w:val="16"/>
              </w:rPr>
              <w:br/>
              <w:t>(linha leve-5 veloc. overdrive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6/ 1998 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81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2001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914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</w:tr>
      <w:tr>
        <w:trPr>
          <w:trHeight w:val="34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815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915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600, F700, F750, F11000 (MWM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280V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média-5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0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600 - gasolina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0/1977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600 - militar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4/1977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12000 (MWM), F13000 (Perkins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9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7000 (MWM)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2VH </w:t>
            </w:r>
            <w:r>
              <w:rPr>
                <w:rFonts w:cs="Arial" w:ascii="Arial" w:hAnsi="Arial"/>
                <w:sz w:val="16"/>
                <w:szCs w:val="16"/>
              </w:rPr>
              <w:t>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7000 (Detroit) c/ eixo de dupla velocidade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/1979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7000 (Detroit)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/</w:t>
            </w:r>
          </w:p>
        </w:tc>
      </w:tr>
      <w:tr>
        <w:trPr>
          <w:trHeight w:val="36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700, F7000, FT7000, F8000, FT8000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/</w:t>
            </w:r>
          </w:p>
        </w:tc>
      </w:tr>
      <w:tr>
        <w:trPr>
          <w:trHeight w:val="34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12000, F13000, F19000, F21000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 xml:space="preserve">.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/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7000 - (Detroit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285VH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1976/1977 </w:t>
            </w:r>
          </w:p>
        </w:tc>
      </w:tr>
      <w:tr>
        <w:trPr>
          <w:trHeight w:val="37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22000 - (Canavieiro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2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8000, FT8000, F8500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97V </w:t>
            </w:r>
            <w:r>
              <w:rPr>
                <w:rFonts w:cs="Arial" w:ascii="Arial" w:hAnsi="Arial"/>
                <w:sz w:val="16"/>
                <w:szCs w:val="16"/>
              </w:rPr>
              <w:t>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/1979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1113, 1117, 1313, 1317 (FTO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L-450 </w:t>
            </w:r>
            <w:r>
              <w:rPr>
                <w:rFonts w:cs="Arial" w:ascii="Arial" w:hAnsi="Arial"/>
                <w:sz w:val="16"/>
                <w:szCs w:val="16"/>
              </w:rPr>
              <w:t>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1113, 1313 (MWM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ARGO 1114, 1113, 1313, 1314 (MWM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CL- 457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4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ARGO 1514 (FTD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1117, 1317, 1517, 2217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L- 557 </w:t>
            </w:r>
            <w:r>
              <w:rPr>
                <w:rFonts w:cs="Arial" w:ascii="Arial" w:hAnsi="Arial"/>
                <w:sz w:val="16"/>
                <w:szCs w:val="16"/>
              </w:rPr>
              <w:t>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11000, F12000, F14000, F22000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FS- 4005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ARGO 1117, 1215, 1317, 1415, 1615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8/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1418, 1419, 1519, 1617, 1618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50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F12000, F14000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42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7/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ARGO 1215, 1415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9/</w:t>
            </w:r>
          </w:p>
        </w:tc>
      </w:tr>
      <w:tr>
        <w:trPr>
          <w:trHeight w:val="34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ARGO 1416, 1516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0/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ARGO 1317, 1517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2/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14000, F16000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5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</w:t>
            </w:r>
          </w:p>
        </w:tc>
      </w:tr>
      <w:tr>
        <w:trPr>
          <w:trHeight w:val="36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1617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</w:t>
            </w:r>
          </w:p>
        </w:tc>
      </w:tr>
      <w:tr>
        <w:trPr>
          <w:trHeight w:val="34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1721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1621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1421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1716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1717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1521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618 - ÔNIBUS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B-5305D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6/1998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1721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5306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CARGO 3224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FS-6005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HL-29 (mercado exterior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61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ARGO 322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62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/1997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1618, 1619, 2319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S-5106 </w:t>
            </w:r>
            <w:r>
              <w:rPr>
                <w:rFonts w:cs="Arial" w:ascii="Arial" w:hAnsi="Arial"/>
                <w:sz w:val="16"/>
                <w:szCs w:val="16"/>
              </w:rPr>
              <w:t>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 - ÔNIBUS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ARGO 1422, 1622, 2319, 2321, 2322, 3021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6206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1422, 1622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6306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2002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1721 - Venezuela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</w:tr>
      <w:tr>
        <w:trPr>
          <w:trHeight w:val="21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1722 - Venezuela e Brasil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>
          <w:trHeight w:val="21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3222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ARGO 2422, 2425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RT-7608LL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pesada - 10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0/2000</w:t>
            </w:r>
          </w:p>
        </w:tc>
      </w:tr>
      <w:tr>
        <w:trPr>
          <w:trHeight w:val="24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ARGO 2622 (Mixer), 2626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2/</w:t>
            </w:r>
          </w:p>
        </w:tc>
      </w:tr>
      <w:tr>
        <w:trPr>
          <w:trHeight w:val="3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2422, 3530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T-8609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pesada - 9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2001</w:t>
            </w:r>
          </w:p>
        </w:tc>
      </w:tr>
      <w:tr>
        <w:trPr>
          <w:trHeight w:val="24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1630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1730, 1731, 2630, 4030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T-11710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pesada - 10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2002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2422 (Mixer), 2425 (Mixer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2002</w:t>
            </w:r>
          </w:p>
        </w:tc>
      </w:tr>
      <w:tr>
        <w:trPr>
          <w:trHeight w:val="24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2630 - Betoneira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>
          <w:trHeight w:val="24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GO 2631, 2626 (Mixer)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>
          <w:trHeight w:val="24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GO 4031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>
          <w:trHeight w:val="240" w:hRule="atLeast"/>
        </w:trPr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CARGO 4331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RTLO-12913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pesada - 13 veloc.)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3/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3885"/>
        <w:gridCol w:w="1980"/>
      </w:tblGrid>
      <w:tr>
        <w:trPr>
          <w:trHeight w:val="180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bookmarkStart w:id="1" w:name="2"/>
            <w:bookmarkEnd w:id="1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M</w:t>
            </w:r>
          </w:p>
        </w:tc>
      </w:tr>
      <w:tr>
        <w:trPr>
          <w:trHeight w:val="46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9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0, VERANEIO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T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3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/1976</w:t>
            </w:r>
          </w:p>
        </w:tc>
      </w:tr>
      <w:tr>
        <w:trPr>
          <w:trHeight w:val="27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1000 - 6 cilindros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260F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4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6/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10 -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9/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A10 - álcoo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0/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A10 4x4 - álcoo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5/1990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10 - gasolina, VERANEIO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0/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CKD - (Uruguai)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5/1990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0 - gasolina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F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4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/1977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60 - gasolina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/1985</w:t>
            </w:r>
          </w:p>
        </w:tc>
      </w:tr>
      <w:tr>
        <w:trPr>
          <w:trHeight w:val="31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10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240FS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4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0/1984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10 4x4 -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1/1983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MICROBUS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2/1988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20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4/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40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4/1989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A10 4x4 - álcoo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5/1987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20 4x4 -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6/</w:t>
            </w:r>
          </w:p>
        </w:tc>
      </w:tr>
      <w:tr>
        <w:trPr>
          <w:trHeight w:val="27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20 - diesel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V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/1991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40 - diesel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/1991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0 - álcool, C40 - gasolina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7/1991</w:t>
            </w:r>
          </w:p>
        </w:tc>
      </w:tr>
      <w:tr>
        <w:trPr>
          <w:trHeight w:val="34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A20 - álcool, C20 - gasolina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CL-22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5 veloc. overdrive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2/1994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BONANZA - álcool, gasolina,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2/1994</w:t>
            </w:r>
          </w:p>
        </w:tc>
      </w:tr>
      <w:tr>
        <w:trPr>
          <w:trHeight w:val="27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HEVETTE 1.0/1.6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2/1995</w:t>
            </w:r>
          </w:p>
        </w:tc>
      </w:tr>
      <w:tr>
        <w:trPr>
          <w:trHeight w:val="27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OPALA/ CARAVAN - 4 / 6 CILINDROS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2/1995</w:t>
            </w:r>
          </w:p>
        </w:tc>
      </w:tr>
      <w:tr>
        <w:trPr>
          <w:trHeight w:val="18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0 - álcool, C20 - gasolina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-221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 overdrive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6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ANZA - álcool, gasolina,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6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0 - álcool, C40 - gasolina, D40 - diesel/turbo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-261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20 - diesel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6</w:t>
            </w:r>
          </w:p>
        </w:tc>
      </w:tr>
      <w:tr>
        <w:trPr>
          <w:trHeight w:val="37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6000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2305 (CL-2625)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9</w:t>
            </w:r>
          </w:p>
        </w:tc>
      </w:tr>
      <w:tr>
        <w:trPr>
          <w:trHeight w:val="6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C 6-100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</w:tr>
      <w:tr>
        <w:trPr>
          <w:trHeight w:val="57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S10, BLAZER gasolina 2.2 litros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O-1305 (CL-1905)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</w:t>
              <w:br/>
              <w:t>(linha leve-5 veloc. overdrive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5/2001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S10, BLAZER -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5/2001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S10, BLAZER 4x4 -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7/2001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S10, BLAZER - gasolina 2.4 litros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0/</w:t>
            </w:r>
          </w:p>
        </w:tc>
      </w:tr>
      <w:tr>
        <w:trPr>
          <w:trHeight w:val="57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ERADO - gasolina /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O-2305 (CL-2905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>(linha leve-5 veloc. overdrive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2000</w:t>
            </w:r>
          </w:p>
        </w:tc>
      </w:tr>
      <w:tr>
        <w:trPr>
          <w:trHeight w:val="33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LVERADO/GRAND BLAZER - </w:t>
              <w:br/>
              <w:t>diesel / turbo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</w:tr>
      <w:tr>
        <w:trPr>
          <w:trHeight w:val="31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C 3-500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S10, BLAZER V6 - gasolina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O-24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5 veloc. - overdrive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</w:t>
            </w:r>
          </w:p>
        </w:tc>
      </w:tr>
      <w:tr>
        <w:trPr>
          <w:trHeight w:val="33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S10, BLAZER V6 4x4 - gasolina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</w:t>
            </w:r>
          </w:p>
        </w:tc>
      </w:tr>
      <w:tr>
        <w:trPr>
          <w:trHeight w:val="33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S10, BLAZER -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S10, BLAZER 4x4 -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CC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</w:t>
            </w:r>
          </w:p>
        </w:tc>
      </w:tr>
      <w:tr>
        <w:trPr>
          <w:trHeight w:val="31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C 6-150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O-43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 overdrive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</w:tr>
      <w:tr>
        <w:trPr>
          <w:trHeight w:val="34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0 - gasolina, D60, D70 (Perkins)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V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/1974</w:t>
            </w:r>
          </w:p>
        </w:tc>
      </w:tr>
      <w:tr>
        <w:trPr>
          <w:trHeight w:val="31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60 - álcool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/</w:t>
            </w:r>
          </w:p>
        </w:tc>
      </w:tr>
      <w:tr>
        <w:trPr>
          <w:trHeight w:val="22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70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VH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/1984</w:t>
            </w:r>
          </w:p>
        </w:tc>
      </w:tr>
      <w:tr>
        <w:trPr>
          <w:trHeight w:val="33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60 (Detroit), D70 (Detroit)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282VH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5/1978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D60 (Perkins)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6/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D70 (Perkins)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0/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70 (6x4)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VH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/1984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A11000, A12000, A13000, A19000 - álcoo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CL-450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4/</w:t>
            </w:r>
          </w:p>
        </w:tc>
      </w:tr>
      <w:tr>
        <w:trPr>
          <w:trHeight w:val="55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C11000, C12000, C13000, C19000 - gasolina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4/</w:t>
            </w:r>
          </w:p>
        </w:tc>
      </w:tr>
      <w:tr>
        <w:trPr>
          <w:trHeight w:val="34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  <w:lang w:val="en-US"/>
              </w:rPr>
              <w:t>D11000, D12000, D13000, D19000 -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4/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A/C/D21000, 22000 - álcool, gasolina,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5/</w:t>
            </w:r>
          </w:p>
        </w:tc>
      </w:tr>
      <w:tr>
        <w:trPr>
          <w:trHeight w:val="34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12000, D14000 -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40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2000, D14000 - diesel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4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C 12-170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2001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GMC 14-190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52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7/2001</w:t>
            </w:r>
          </w:p>
        </w:tc>
      </w:tr>
      <w:tr>
        <w:trPr/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GMC 12-170HD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0/2001</w:t>
            </w:r>
          </w:p>
        </w:tc>
      </w:tr>
      <w:tr>
        <w:trPr>
          <w:trHeight w:val="31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C 15-190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5306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2000</w:t>
            </w:r>
          </w:p>
        </w:tc>
      </w:tr>
      <w:tr>
        <w:trPr>
          <w:trHeight w:val="465" w:hRule="atLeast"/>
        </w:trPr>
        <w:tc>
          <w:tcPr>
            <w:tcW w:w="3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GMC 16-220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6306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7/200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210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sz w:val="16"/>
                <w:szCs w:val="16"/>
              </w:rPr>
            </w:pPr>
            <w:bookmarkStart w:id="2" w:name="3"/>
            <w:bookmarkEnd w:id="2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GM COLMOTORES (Colômbia) </w:t>
            </w:r>
          </w:p>
        </w:tc>
      </w:tr>
      <w:tr>
        <w:trPr>
          <w:trHeight w:val="37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3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Kodiak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63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9/</w:t>
            </w:r>
          </w:p>
        </w:tc>
      </w:tr>
      <w:tr>
        <w:trPr>
          <w:trHeight w:val="43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Ônibus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B-6406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7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16"/>
                <w:szCs w:val="16"/>
              </w:rPr>
            </w:pPr>
            <w:bookmarkStart w:id="3" w:name="4"/>
            <w:bookmarkEnd w:id="3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GM VENEZOELANA (Venezuela) </w:t>
            </w:r>
          </w:p>
        </w:tc>
      </w:tr>
      <w:tr>
        <w:trPr>
          <w:trHeight w:val="37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3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iak 12 toneladas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S-4205 </w:t>
            </w:r>
            <w:r>
              <w:rPr>
                <w:rFonts w:cs="Arial" w:ascii="Arial" w:hAnsi="Arial"/>
                <w:sz w:val="16"/>
                <w:szCs w:val="16"/>
              </w:rPr>
              <w:t>(linha média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22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bookmarkStart w:id="4" w:name="27"/>
            <w:bookmarkEnd w:id="4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M JINBEI (China)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15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K UP LW9 4X2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O-13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>
          <w:trHeight w:val="37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PICK UP LW9 4X4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O-24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2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8"/>
        <w:gridCol w:w="3864"/>
        <w:gridCol w:w="1978"/>
      </w:tblGrid>
      <w:tr>
        <w:trPr>
          <w:trHeight w:val="300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5" w:name="5"/>
            <w:bookmarkEnd w:id="5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OLKSWAGEN</w:t>
            </w:r>
          </w:p>
        </w:tc>
      </w:tr>
      <w:tr>
        <w:trPr>
          <w:trHeight w:val="39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25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GE DART/ LE BARON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T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3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/1981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0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/1981</w:t>
            </w:r>
          </w:p>
        </w:tc>
      </w:tr>
      <w:tr>
        <w:trPr>
          <w:trHeight w:val="12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ODGE CHARGER / MAGNUM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260F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4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0/1981</w:t>
            </w:r>
          </w:p>
        </w:tc>
      </w:tr>
      <w:tr>
        <w:trPr>
          <w:trHeight w:val="33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400D (Perkins)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F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4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/1974</w:t>
            </w:r>
          </w:p>
        </w:tc>
      </w:tr>
      <w:tr>
        <w:trPr>
          <w:trHeight w:val="31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400 - gasolina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6-80 (Motor Perkins)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240V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2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6-90 (Motor MWM)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2/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80 (Alemanha)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O-43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 overdrive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6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-10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2001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-11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40, 8-140 CO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200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0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2000</w:t>
            </w:r>
          </w:p>
        </w:tc>
      </w:tr>
      <w:tr>
        <w:trPr>
          <w:trHeight w:val="22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20, 8-150, 8-150 CO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</w:t>
            </w:r>
          </w:p>
        </w:tc>
      </w:tr>
      <w:tr>
        <w:trPr>
          <w:trHeight w:val="21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150, 9-150 OD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>
          <w:trHeight w:val="24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400DD, D70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280V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0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700DD, D700 DI (Perkins)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0/1978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900 - gasolina, D900 DD Perkins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70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6-80 (Perkins)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2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6-90, 6-140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4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950, D1400TD (MWM)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VH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-130 (MWM)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1, E13, E21 - álcool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1-130, 13-130 (MWM)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280VHD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2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E13, E21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3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950 (MWM)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V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13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/1980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130, 13-130 (MWM)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/</w:t>
            </w:r>
          </w:p>
        </w:tc>
      </w:tr>
      <w:tr>
        <w:trPr>
          <w:trHeight w:val="31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1-160, 13-160, 22- 16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CL-450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média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5/</w:t>
            </w:r>
          </w:p>
        </w:tc>
      </w:tr>
      <w:tr>
        <w:trPr>
          <w:trHeight w:val="25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1-130 (MWM)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5/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-90, 11-140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40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2-140, 22-160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-110, 12-140, 12-160, 14-14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140 H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4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7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15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2000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140 T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2000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170, 14-170 BT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2000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150, 12-18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80, 15-18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</w:t>
            </w:r>
          </w:p>
        </w:tc>
      </w:tr>
      <w:tr>
        <w:trPr>
          <w:trHeight w:val="22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70, 15-17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1</w:t>
            </w:r>
          </w:p>
        </w:tc>
      </w:tr>
      <w:tr>
        <w:trPr>
          <w:trHeight w:val="4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5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5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-190, 15-190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>
          <w:trHeight w:val="28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6-17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50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4-20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9/1994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-170 BT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5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9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20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6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16-180 (ônibus)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B-5305D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6/1997</w:t>
            </w:r>
          </w:p>
        </w:tc>
      </w:tr>
      <w:tr>
        <w:trPr>
          <w:trHeight w:val="31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20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6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9</w:t>
            </w:r>
          </w:p>
        </w:tc>
      </w:tr>
      <w:tr>
        <w:trPr>
          <w:trHeight w:val="22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21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</w:tr>
      <w:tr>
        <w:trPr>
          <w:trHeight w:val="30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16-210 (ônibus)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3333CC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5106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8/2001</w:t>
            </w:r>
          </w:p>
        </w:tc>
      </w:tr>
      <w:tr>
        <w:trPr>
          <w:trHeight w:val="18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7-210 OD - (ônibus - motor dianteiro)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2/</w:t>
            </w:r>
          </w:p>
        </w:tc>
      </w:tr>
      <w:tr>
        <w:trPr>
          <w:trHeight w:val="12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-20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5306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</w:tr>
      <w:tr>
        <w:trPr>
          <w:trHeight w:val="9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21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</w:t>
            </w:r>
          </w:p>
        </w:tc>
      </w:tr>
      <w:tr>
        <w:trPr>
          <w:trHeight w:val="6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21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  <w:r>
              <w:rPr>
                <w:sz w:val="16"/>
                <w:szCs w:val="16"/>
              </w:rPr>
              <w:t>/</w:t>
            </w:r>
          </w:p>
        </w:tc>
      </w:tr>
      <w:tr>
        <w:trPr>
          <w:trHeight w:val="6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4-210, 16-210, 22-21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6206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-220, 16-220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S-6306 </w:t>
            </w:r>
            <w:r>
              <w:rPr>
                <w:rFonts w:cs="Arial" w:ascii="Arial" w:hAnsi="Arial"/>
                <w:sz w:val="16"/>
                <w:szCs w:val="16"/>
              </w:rPr>
              <w:t>(linha média-6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2000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22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-22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7-240 OT - (ônibus - motor traseiro)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B-6406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</w:t>
            </w:r>
          </w:p>
        </w:tc>
      </w:tr>
      <w:tr>
        <w:trPr>
          <w:trHeight w:val="33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310 OT - (ônibus - motor traseiro)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BO-8406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6 veloc. overdrive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4-20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RT-7608LL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pesada-10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0/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24-220, 24-250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3/2002</w:t>
            </w:r>
          </w:p>
        </w:tc>
      </w:tr>
      <w:tr>
        <w:trPr/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6-220, 26-26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2/</w:t>
            </w:r>
          </w:p>
        </w:tc>
      </w:tr>
      <w:tr>
        <w:trPr>
          <w:trHeight w:val="27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-30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T-8609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pesada-9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9</w:t>
            </w:r>
          </w:p>
        </w:tc>
      </w:tr>
      <w:tr>
        <w:trPr>
          <w:trHeight w:val="31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-300, 17-300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2002</w:t>
            </w:r>
          </w:p>
        </w:tc>
      </w:tr>
      <w:tr>
        <w:trPr>
          <w:trHeight w:val="3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-30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2</w:t>
            </w:r>
          </w:p>
        </w:tc>
      </w:tr>
      <w:tr>
        <w:trPr>
          <w:trHeight w:val="240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-310, 23-310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  <w:tr>
        <w:trPr>
          <w:trHeight w:val="31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26-300, 40-300 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RT-11710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pesada-10 veloc.)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8/2002</w:t>
            </w:r>
          </w:p>
        </w:tc>
      </w:tr>
      <w:tr>
        <w:trPr>
          <w:trHeight w:val="315" w:hRule="atLeast"/>
        </w:trPr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6-310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2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270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6"/>
            <w:bookmarkEnd w:id="6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GRA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0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X 1100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FS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4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/</w:t>
            </w:r>
          </w:p>
        </w:tc>
      </w:tr>
      <w:tr>
        <w:trPr>
          <w:trHeight w:val="31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TX 1100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240V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2/</w:t>
            </w:r>
          </w:p>
        </w:tc>
      </w:tr>
      <w:tr>
        <w:trPr>
          <w:trHeight w:val="33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TX 1200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82/1986</w:t>
            </w:r>
          </w:p>
        </w:tc>
      </w:tr>
      <w:tr>
        <w:trPr>
          <w:trHeight w:val="31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X 1600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/1990</w:t>
            </w:r>
          </w:p>
        </w:tc>
      </w:tr>
      <w:tr>
        <w:trPr>
          <w:trHeight w:val="28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BUS, TX 1600, TX 1800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-261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6</w:t>
            </w:r>
          </w:p>
        </w:tc>
      </w:tr>
      <w:tr>
        <w:trPr>
          <w:trHeight w:val="33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 D, 7000 D, 7000 TD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2000</w:t>
            </w:r>
          </w:p>
        </w:tc>
      </w:tr>
      <w:tr>
        <w:trPr>
          <w:trHeight w:val="33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UN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6</w:t>
            </w:r>
          </w:p>
        </w:tc>
      </w:tr>
      <w:tr>
        <w:trPr>
          <w:trHeight w:val="30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 D, 5000 D, 5500, 7500 DX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</w:t>
            </w:r>
          </w:p>
        </w:tc>
      </w:tr>
      <w:tr>
        <w:trPr>
          <w:trHeight w:val="31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CROBUS VOLARE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1</w:t>
            </w:r>
          </w:p>
        </w:tc>
      </w:tr>
      <w:tr>
        <w:trPr>
          <w:trHeight w:val="28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6000, A6 VOLARE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FS-2305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leve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</w:t>
            </w:r>
          </w:p>
        </w:tc>
      </w:tr>
      <w:tr>
        <w:trPr>
          <w:trHeight w:val="24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FURGOVAN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2/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 TDX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O-4305 (CL-3905)</w:t>
              <w:br/>
            </w:r>
            <w:r>
              <w:rPr>
                <w:rFonts w:cs="Arial" w:ascii="Arial" w:hAnsi="Arial"/>
                <w:sz w:val="16"/>
                <w:szCs w:val="16"/>
              </w:rPr>
              <w:t>(linha leve-5 veloc. overdrive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</w:t>
            </w:r>
          </w:p>
        </w:tc>
      </w:tr>
      <w:tr>
        <w:trPr>
          <w:trHeight w:val="33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0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</w:t>
            </w:r>
          </w:p>
        </w:tc>
      </w:tr>
      <w:tr>
        <w:trPr>
          <w:trHeight w:val="33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 7.5 T, MA 8.5 T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8 VOLARE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</w:t>
            </w:r>
          </w:p>
        </w:tc>
      </w:tr>
      <w:tr>
        <w:trPr>
          <w:trHeight w:val="31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MA 8.5 TCA (microbus)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O-44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5 veloc.- overdrive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2/</w:t>
            </w:r>
          </w:p>
        </w:tc>
      </w:tr>
      <w:tr>
        <w:trPr>
          <w:trHeight w:val="39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8.5 TCA (microbus p/ Colômbia)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4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859"/>
        <w:gridCol w:w="2051"/>
      </w:tblGrid>
      <w:tr>
        <w:trPr>
          <w:trHeight w:val="270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7" w:name="7"/>
            <w:bookmarkEnd w:id="7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LFA METAIS </w:t>
            </w:r>
          </w:p>
        </w:tc>
      </w:tr>
      <w:tr>
        <w:trPr>
          <w:trHeight w:val="375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3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ma 914 CD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L-2615 </w:t>
            </w:r>
            <w:r>
              <w:rPr>
                <w:rFonts w:cs="Arial" w:ascii="Arial" w:hAnsi="Arial"/>
                <w:sz w:val="16"/>
                <w:szCs w:val="16"/>
              </w:rPr>
              <w:t>(linha leve-5 veloc.)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7</w:t>
            </w:r>
          </w:p>
        </w:tc>
      </w:tr>
      <w:tr>
        <w:trPr>
          <w:trHeight w:val="45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Puma 7900 CB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FSO-4305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leve-5 veloc. overdrive)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6/199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85"/>
        <w:gridCol w:w="1995"/>
      </w:tblGrid>
      <w:tr>
        <w:trPr>
          <w:trHeight w:val="25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8" w:name="8"/>
            <w:bookmarkEnd w:id="8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BT (MPL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E TRANSMISSÃO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7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ep Javali 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F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4 veloc.)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/199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7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75"/>
              <w:jc w:val="center"/>
              <w:rPr>
                <w:sz w:val="16"/>
                <w:szCs w:val="16"/>
              </w:rPr>
            </w:pPr>
            <w:bookmarkStart w:id="9" w:name="9"/>
            <w:bookmarkEnd w:id="9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SKAM (CHRYSLER - Turquia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0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D-250A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23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200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3859"/>
        <w:gridCol w:w="2036"/>
      </w:tblGrid>
      <w:tr>
        <w:trPr>
          <w:trHeight w:val="22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bookmarkStart w:id="10" w:name="10"/>
            <w:bookmarkEnd w:id="10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IMLER - CHRYSLER (MERCEDES-BENZ)</w:t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TC 915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O-44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 - overdrive)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</w:t>
            </w:r>
          </w:p>
        </w:tc>
      </w:tr>
      <w:tr>
        <w:trPr>
          <w:trHeight w:val="45" w:hRule="atLeast"/>
        </w:trPr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5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MICRO ÔNIBUS 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42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4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2/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2418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5306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2000</w:t>
            </w:r>
          </w:p>
        </w:tc>
      </w:tr>
      <w:tr>
        <w:trPr>
          <w:trHeight w:val="75" w:hRule="atLeast"/>
        </w:trPr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2318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7/ 2002 </w:t>
            </w:r>
          </w:p>
        </w:tc>
      </w:tr>
      <w:tr>
        <w:trPr>
          <w:trHeight w:val="30" w:hRule="atLeast"/>
        </w:trPr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L 1621, LK 1721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6206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1994/1996 </w:t>
            </w:r>
          </w:p>
        </w:tc>
      </w:tr>
      <w:tr>
        <w:trPr>
          <w:trHeight w:val="285" w:hRule="atLeast"/>
        </w:trPr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1218, LK 1218, L 1418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6109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9 veloc.)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1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L 1622, L 1624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6209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9 veloc.)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2002</w:t>
            </w:r>
          </w:p>
        </w:tc>
      </w:tr>
      <w:tr>
        <w:trPr>
          <w:trHeight w:val="90" w:hRule="atLeast"/>
        </w:trPr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423B - Betoneira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</w:t>
            </w:r>
          </w:p>
        </w:tc>
      </w:tr>
      <w:tr>
        <w:trPr>
          <w:trHeight w:val="225" w:hRule="atLeast"/>
        </w:trPr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423K - Basculante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19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95"/>
              <w:jc w:val="center"/>
              <w:rPr>
                <w:sz w:val="16"/>
                <w:szCs w:val="16"/>
              </w:rPr>
            </w:pPr>
            <w:bookmarkStart w:id="11" w:name="11"/>
            <w:bookmarkEnd w:id="11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GES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ep, Pick-up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V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/198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25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2" w:name="12"/>
            <w:bookmarkEnd w:id="12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VEM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er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V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30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30"/>
              <w:jc w:val="center"/>
              <w:rPr>
                <w:sz w:val="16"/>
                <w:szCs w:val="16"/>
              </w:rPr>
            </w:pPr>
            <w:bookmarkStart w:id="13" w:name="13"/>
            <w:bookmarkEnd w:id="13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ARRY KRA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3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S (pavimentadora)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F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4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3/198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19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95"/>
              <w:jc w:val="center"/>
              <w:rPr>
                <w:sz w:val="16"/>
                <w:szCs w:val="16"/>
              </w:rPr>
            </w:pPr>
            <w:bookmarkStart w:id="14" w:name="14"/>
            <w:bookmarkEnd w:id="14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NATIONAL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1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 LHD - V8, 4700 RHD - V8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5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</w:tr>
      <w:tr>
        <w:trPr>
          <w:trHeight w:val="33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4700 - 215HP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5306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8/2001</w:t>
            </w:r>
          </w:p>
        </w:tc>
      </w:tr>
      <w:tr>
        <w:trPr>
          <w:trHeight w:val="12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0 - 215HP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5406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</w:tr>
      <w:tr>
        <w:trPr>
          <w:trHeight w:val="19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4700 </w:t>
            </w:r>
            <w:r>
              <w:rPr>
                <w:color w:val="3333CC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6 (Colômbia)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6306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 - 6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3/2003</w:t>
            </w:r>
          </w:p>
        </w:tc>
      </w:tr>
      <w:tr>
        <w:trPr>
          <w:trHeight w:val="30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4900 4x2, 6x4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T-8908LL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pesada-10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2002</w:t>
            </w:r>
          </w:p>
        </w:tc>
      </w:tr>
      <w:tr>
        <w:trPr>
          <w:trHeight w:val="30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S4900 4x2, 6x4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RT-7608LL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pesada - 10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2/2002</w:t>
            </w:r>
          </w:p>
        </w:tc>
      </w:tr>
      <w:tr>
        <w:trPr>
          <w:trHeight w:val="28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9200 4x2, 6x4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T-14713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pesada-13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2000</w:t>
            </w:r>
          </w:p>
        </w:tc>
      </w:tr>
      <w:tr>
        <w:trPr>
          <w:trHeight w:val="24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S9800 4x2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RT-14913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pesada-13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2002</w:t>
            </w:r>
          </w:p>
        </w:tc>
      </w:tr>
      <w:tr>
        <w:trPr>
          <w:trHeight w:val="27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9800 6x4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T-16918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pesada-18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3</w:t>
            </w:r>
          </w:p>
        </w:tc>
      </w:tr>
      <w:tr>
        <w:trPr>
          <w:trHeight w:val="28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S9800 6x4 RHD (Exportação)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RTLOF-18913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pesada-13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1/200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25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5" w:name="15"/>
            <w:bookmarkEnd w:id="15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TERNATIONAL DINA (Dimex)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0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1416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4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1</w:t>
            </w:r>
          </w:p>
        </w:tc>
      </w:tr>
      <w:tr>
        <w:trPr>
          <w:trHeight w:val="31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-1721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63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9/2001</w:t>
            </w:r>
          </w:p>
        </w:tc>
      </w:tr>
      <w:tr>
        <w:trPr>
          <w:trHeight w:val="33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-1725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T-8609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pesada-9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</w:tr>
      <w:tr>
        <w:trPr>
          <w:trHeight w:val="33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D-1725 (6x4)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 xml:space="preserve">RT-11710 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>(linha pesada-10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0/200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180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bookmarkStart w:id="16" w:name="16"/>
            <w:bookmarkEnd w:id="16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ECO (Argentina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1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E 15 (Euro Cargo)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4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</w:t>
            </w:r>
          </w:p>
        </w:tc>
      </w:tr>
      <w:tr>
        <w:trPr>
          <w:trHeight w:val="30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/ 160 E 23 - (Euro Cargo)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6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2000</w:t>
            </w:r>
          </w:p>
        </w:tc>
      </w:tr>
      <w:tr>
        <w:trPr>
          <w:trHeight w:val="31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E 31 (Euro Cargo)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T-8609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pesada-9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2</w:t>
            </w:r>
          </w:p>
        </w:tc>
      </w:tr>
      <w:tr>
        <w:trPr>
          <w:trHeight w:val="34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E 37H (Euro Trakker)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T-14913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pesada-13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3840"/>
        <w:gridCol w:w="1980"/>
      </w:tblGrid>
      <w:tr>
        <w:trPr>
          <w:trHeight w:val="10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05"/>
              <w:jc w:val="center"/>
              <w:rPr>
                <w:sz w:val="16"/>
                <w:szCs w:val="16"/>
              </w:rPr>
            </w:pPr>
            <w:bookmarkStart w:id="17" w:name="17"/>
            <w:bookmarkEnd w:id="17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ACTO</w:t>
            </w:r>
          </w:p>
        </w:tc>
      </w:tr>
      <w:tr>
        <w:trPr>
          <w:trHeight w:val="390" w:hRule="atLeast"/>
        </w:trPr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E TRANSMISSÃO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15" w:hRule="atLeast"/>
        </w:trPr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áquina Pulverizadora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-261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2002</w:t>
            </w:r>
          </w:p>
        </w:tc>
      </w:tr>
      <w:tr>
        <w:trPr>
          <w:trHeight w:val="30" w:hRule="atLeast"/>
        </w:trPr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Máquina Pulverizadora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23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2002</w:t>
            </w:r>
          </w:p>
        </w:tc>
      </w:tr>
      <w:tr>
        <w:trPr>
          <w:trHeight w:val="330" w:hRule="atLeast"/>
        </w:trPr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áquina Pulverizadora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4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25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8" w:name="18"/>
            <w:bookmarkEnd w:id="18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P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ep, Pick-up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-221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 - overdrive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22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bookmarkStart w:id="19" w:name="19"/>
            <w:bookmarkEnd w:id="19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ETALFOR (Argentina)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Máquina Pulverizadora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O-43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leve-5 veloc. - overdrive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6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22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bookmarkStart w:id="20" w:name="28"/>
            <w:bookmarkEnd w:id="20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 S/A (Argentina)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áquina Pulverizadora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42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22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bookmarkStart w:id="21" w:name="29"/>
            <w:bookmarkEnd w:id="21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TRA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minhão Agrícola 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23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22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bookmarkStart w:id="22" w:name="20"/>
            <w:bookmarkEnd w:id="22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ITSUBISHI MOTORS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200R (4x4)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FSO-2305 </w:t>
            </w:r>
            <w:r>
              <w:rPr>
                <w:rFonts w:cs="Arial" w:ascii="Arial" w:hAnsi="Arial"/>
                <w:sz w:val="16"/>
                <w:szCs w:val="16"/>
              </w:rPr>
              <w:t>(linha leve-5 veloc. - overdrive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120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16"/>
                <w:szCs w:val="16"/>
              </w:rPr>
            </w:pPr>
            <w:bookmarkStart w:id="23" w:name="21"/>
            <w:bookmarkEnd w:id="23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ASA (Motores Diesel Andinos - Peru)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nhão e Ônibus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O-43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 - overdrive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874"/>
        <w:gridCol w:w="2036"/>
      </w:tblGrid>
      <w:tr>
        <w:trPr>
          <w:trHeight w:val="180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bookmarkStart w:id="24" w:name="22"/>
            <w:bookmarkEnd w:id="24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ÜLLE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345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tor TM-14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-550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Trator TM-14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5005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5 veloc.)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3333CC"/>
                <w:sz w:val="16"/>
                <w:szCs w:val="16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tor TM-14/16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5106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2001</w:t>
            </w:r>
          </w:p>
        </w:tc>
      </w:tr>
      <w:tr>
        <w:trPr>
          <w:trHeight w:val="435" w:hRule="atLeast"/>
        </w:trPr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Trator TM-17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-7206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importada) (linha média-6 veloc.)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3333CC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22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16"/>
                <w:szCs w:val="16"/>
              </w:rPr>
            </w:pPr>
            <w:bookmarkStart w:id="25" w:name="23"/>
            <w:bookmarkEnd w:id="25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OTOKAR (Turquia) 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bus, Cash Carrier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23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3859"/>
        <w:gridCol w:w="2066"/>
      </w:tblGrid>
      <w:tr>
        <w:trPr>
          <w:trHeight w:val="16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16"/>
                <w:szCs w:val="16"/>
              </w:rPr>
            </w:pPr>
            <w:bookmarkStart w:id="26" w:name="24"/>
            <w:bookmarkEnd w:id="26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NAULT (França)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20" w:hRule="atLeast"/>
        </w:trPr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dium Truck 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-6406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média-6 veloc.)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</w:t>
            </w:r>
          </w:p>
        </w:tc>
      </w:tr>
      <w:tr>
        <w:trPr>
          <w:trHeight w:val="420" w:hRule="atLeast"/>
        </w:trPr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Mack (medium truck)</w:t>
            </w:r>
          </w:p>
        </w:tc>
        <w:tc>
          <w:tcPr>
            <w:tcW w:w="3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16"/>
                <w:szCs w:val="16"/>
              </w:rPr>
              <w:t>FSO-6406</w:t>
            </w:r>
            <w:r>
              <w:rPr>
                <w:rFonts w:cs="Arial" w:ascii="Arial" w:hAnsi="Arial"/>
                <w:color w:val="3333CC"/>
                <w:sz w:val="16"/>
                <w:szCs w:val="16"/>
              </w:rPr>
              <w:t xml:space="preserve"> (linha média-6 veloc. - overdrive)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CC"/>
                <w:sz w:val="16"/>
                <w:szCs w:val="16"/>
              </w:rPr>
              <w:t>1999/2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13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35"/>
              <w:jc w:val="center"/>
              <w:rPr>
                <w:sz w:val="16"/>
                <w:szCs w:val="16"/>
              </w:rPr>
            </w:pPr>
            <w:bookmarkStart w:id="27" w:name="25"/>
            <w:bookmarkEnd w:id="27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ISSAN DO BRASIL</w:t>
            </w:r>
          </w:p>
        </w:tc>
      </w:tr>
      <w:tr>
        <w:trPr>
          <w:trHeight w:val="36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ier (4x2 e 4x4) Diesel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O-24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 - overdrive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0"/>
        <w:gridCol w:w="3840"/>
        <w:gridCol w:w="2040"/>
      </w:tblGrid>
      <w:tr>
        <w:trPr>
          <w:trHeight w:val="165" w:hRule="atLeast"/>
        </w:trPr>
        <w:tc>
          <w:tcPr>
            <w:tcW w:w="9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sz w:val="16"/>
                <w:szCs w:val="16"/>
              </w:rPr>
            </w:pPr>
            <w:bookmarkStart w:id="28" w:name="26"/>
            <w:bookmarkEnd w:id="28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OLLE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ÍCULO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DA TRANSMISSÃO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ÇÃO</w:t>
            </w:r>
          </w:p>
        </w:tc>
      </w:tr>
      <w:tr>
        <w:trPr>
          <w:trHeight w:val="420" w:hRule="atLeast"/>
        </w:trPr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ep 4x4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SO-2305</w:t>
            </w:r>
            <w:r>
              <w:rPr>
                <w:rFonts w:cs="Arial" w:ascii="Arial" w:hAnsi="Arial"/>
                <w:sz w:val="16"/>
                <w:szCs w:val="16"/>
              </w:rPr>
              <w:t xml:space="preserve"> (linha leve-5 veloc. - overdrive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5:03:00Z</dcterms:created>
  <dc:creator>Plucior</dc:creator>
  <dc:description/>
  <dc:language>en-US</dc:language>
  <cp:lastModifiedBy>Plucior</cp:lastModifiedBy>
  <dcterms:modified xsi:type="dcterms:W3CDTF">2006-05-07T05:26:00Z</dcterms:modified>
  <cp:revision>3</cp:revision>
  <dc:subject/>
  <dc:title>FORD</dc:title>
</cp:coreProperties>
</file>