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ESPECIFICAÇÃO DO CARBURADOR BROSOL ORIGINAL DO OHC PARA MAVERICK E F-100 – TIPO </w:t>
      </w:r>
      <w:r>
        <w:rPr>
          <w:b/>
          <w:sz w:val="24"/>
        </w:rPr>
        <w:t>34</w:t>
      </w:r>
      <w:r>
        <w:rPr/>
        <w:t xml:space="preserve"> </w:t>
      </w:r>
      <w:r>
        <w:rPr>
          <w:b/>
          <w:sz w:val="24"/>
        </w:rPr>
        <w:t>SEIE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245"/>
        <w:gridCol w:w="238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ÚMER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DENOMINAÇÃO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CÓDIGO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ARBURADOR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00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RP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01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IT DE BÓIA, EIXO E CALÇ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GICLEUR DA M.L. “gf” 1.º CORP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069/57,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GICLEUR DA M.L. “gf”  2.º CORP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069/8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GICLEUR PRINCIPAL “Gg”  1.º CORP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70/13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GICLEUR PRINCIPAL “Gg”  2.º CORP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70/1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ÁLVULA DE MÁXIMA “E”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ALIBRADOR DA VÁLVULA “Ce”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.267/8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IT DO CAME DA BBA. ACELERAÇÃ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IT BRAÇO FIXAÇÃO CABO AFOGADOR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IT DA BBA. ACELERAÇÃ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ENBRANA DA BBA. ACELERAÇÃ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07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IT DE MOLA MEMBR. BBA. ACEL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INTERRUPTOR DA M. LENTA “gf”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16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GICLEUR DO INTERRUPTOR “gf”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.010/57,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IT DO PARAF. MOLA REG. MISTUR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IT PARAF. BUCHA REG. ML 1.º CORP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ENTURI “K” 1.º CORP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m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ENTURI “K” 2.º CORP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m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IT DE ALAVANCA DO AFOGADOR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IT DO CAMA E ALAVANC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T DE ALAVANCA DO ACELERADOR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IT ALAV. INTERM. COMANDO ACEL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IT DE HAST LIG. DO AFOGADOR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UBO INJETOR “i”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250/7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ÁLVULA DE AGULHA “P”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12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AMP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35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ICKER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JOGO DE JUNTA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70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JOGO DE REPAR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80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Legenda"/>
        <w:rPr/>
      </w:pPr>
      <w:r>
        <w:rPr/>
        <w:t xml:space="preserve">NOTA: CHAPA DE IDENTIFICAÇÃO  </w:t>
      </w:r>
      <w:r>
        <w:rPr>
          <w:u w:val="single"/>
        </w:rPr>
        <w:t>75 DU-9510 ou BD5D-9510C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0:17:00Z</dcterms:created>
  <dc:creator>Luis Aurélio Moraes Bruno</dc:creator>
  <dc:description/>
  <dc:language>en-US</dc:language>
  <cp:lastModifiedBy>Luis Aurélio Moraes Bruno</cp:lastModifiedBy>
  <dcterms:modified xsi:type="dcterms:W3CDTF">2001-08-07T00:55:00Z</dcterms:modified>
  <cp:revision>2</cp:revision>
  <dc:subject/>
  <dc:title>ESPECIFICAÇÃO DO CARBURADOR BROSOL ORIGINAL DO OHC PARA MAVERICK E F-100</dc:title>
</cp:coreProperties>
</file>