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542"/>
      </w:tblGrid>
      <w:tr>
        <w:trPr>
          <w:trHeight w:val="284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AGENDA:</w:t>
            </w:r>
          </w:p>
        </w:tc>
      </w:tr>
      <w:tr>
        <w:trPr>
          <w:trHeight w:val="49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7 de novembr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ITAVA ETAPACOPA MINEIRA – RALLY DE RIO ACIMA</w:t>
            </w:r>
          </w:p>
        </w:tc>
      </w:tr>
      <w:tr>
        <w:trPr>
          <w:trHeight w:val="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/dezembr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CHANDO A PORTEI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1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  <w:szCs w:val="22"/>
        </w:rPr>
      </w:pPr>
      <w:r>
        <w:rPr>
          <w:rFonts w:cs="Times New Roman" w:ascii="Times New Roman" w:hAnsi="Times New Roman"/>
          <w:color w:val="FFFFFF"/>
          <w:sz w:val="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  <w:highlight w:val="yellow"/>
        </w:rPr>
        <w:t>FALTA FO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MITSUBISHI MOTORSPORT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MINEIROS CAMPEÕES DA MITSUBISHI MOTORSPORT SUDESTE 2007 - FERNANDO GOMES “FEFÉ” E BRENO REZENDE CONQUISTAM O PRIMEIRO DE TRÊS TÍTULOS POSSÍVEIS!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TO DE SANDERSON PEREIR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Que Juiz de Fora tem os melhores navegadores do País, todo mundo já sabe. E que Belo Horizonte tem excelentes pilotos, também todos sabem. E quando eles formam uma parceria, o que esperar? Títulos nacionais, cla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E deu Minas Gerais na Copa Mitsubishi Motorsport Sudeste 2007. Fernando Gomes de Souza “Fefé” (piloto de Belo Horizonte e Diretor do </w:t>
      </w:r>
      <w:r>
        <w:rPr>
          <w:rFonts w:cs="Stencil" w:ascii="Stencil" w:hAnsi="Stencil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>) e Breno Rezende de Almeida (navegador de Juiz de Fora), da Equipe ESTRADA REAL, foram os grandes campeões na Categoria Graduados, com o segundo lugar conseguido na sétima etapa em Campinas – SP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Outra equipe mineira brilhou, alcançando o sexto lugar na Copa, empatados em 61 pontos com as equipes do quarto e quinto lugar: Renato Ferreira Martins (de Belo Horizonte) e Cristiano Serpa “Pezinho” (de Juiz de Fora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Além disso, Weidner Moreira, navegador de Juiz de Fora, foi o vencedor da etapa de Campinas, junto ao experiente Carlos Salvini (de Petrópolis – RJ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E podem vir mais títulos</w:t>
      </w:r>
      <w:r>
        <w:rPr/>
        <w:t xml:space="preserve"> nas próximas semanas – “Fefé” e Breno lideram também a Copa Mineira e a Copa Troller Sudeste. Parabéns a eles.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72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8"/>
                <w:lang w:val="en-US" w:eastAsia="en-US"/>
              </w:rPr>
              <w:drawing>
                <wp:inline distT="0" distB="0" distL="0" distR="0">
                  <wp:extent cx="511175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BAR DO PLÍNIO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CONTRO DE JIPEIRO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ÀS QUARTAS-FEIRAS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2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  <w:szCs w:val="22"/>
        </w:rPr>
      </w:pPr>
      <w:r>
        <w:rPr>
          <w:rFonts w:cs="Times New Roman" w:ascii="Times New Roman" w:hAnsi="Times New Roman"/>
          <w:color w:val="FFFFFF"/>
          <w:sz w:val="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294890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22"/>
          <w:lang w:val="en-US" w:eastAsia="en-US"/>
        </w:rPr>
        <w:drawing>
          <wp:inline distT="0" distB="0" distL="0" distR="0">
            <wp:extent cx="2435225" cy="42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RALLY DAS MINAS GERAIS DIA 17 FECHA A COPA 2007 COM GRANDE FESTA NA ESTRADA REAL – TROLLER, COM 400 LITROS DE CHOPE, PRÊMIOS PARA OS CAMPEÕES E PARA PILOTOS E NAVEGADORES ATÉ O QUINTO LUGAR.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PROVA TERÁ TRILHA INÉDITA SOBRE CACHOEIRA EM RIO ACIMA.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TOS DE MARCÍLIO E ROSANGELA NEV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a grande festa!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ssim será o encerramento da Copa Mineira de Rally de Regularidade 4x4 2007, com o Rally das Minas Gerais, nos dias 16 e 17 de novembro. Já estão confirmados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b/>
          <w:sz w:val="22"/>
        </w:rPr>
        <w:t>Prêmios a serem sorteados entre os campeões</w:t>
      </w:r>
      <w:r>
        <w:rPr>
          <w:rFonts w:cs="Times New Roman" w:ascii="Times New Roman" w:hAnsi="Times New Roman"/>
          <w:sz w:val="22"/>
        </w:rPr>
        <w:t xml:space="preserve">, pela primeira vez em 10 anos de Copa: </w:t>
      </w:r>
      <w:r>
        <w:rPr>
          <w:rFonts w:cs="Times New Roman" w:ascii="Times New Roman" w:hAnsi="Times New Roman"/>
          <w:b/>
          <w:sz w:val="22"/>
        </w:rPr>
        <w:t xml:space="preserve">1 jogo de pneus 31 ou 33” </w:t>
      </w:r>
      <w:r>
        <w:rPr>
          <w:rFonts w:cs="Times New Roman" w:ascii="Times New Roman" w:hAnsi="Times New Roman"/>
          <w:sz w:val="22"/>
        </w:rPr>
        <w:t>ofertado pela</w:t>
      </w:r>
      <w:r>
        <w:rPr>
          <w:rFonts w:cs="Times New Roman" w:ascii="Times New Roman" w:hAnsi="Times New Roman"/>
          <w:b/>
          <w:sz w:val="22"/>
        </w:rPr>
        <w:t xml:space="preserve"> BF Goodrich</w:t>
      </w:r>
      <w:r>
        <w:rPr>
          <w:rFonts w:cs="Times New Roman" w:ascii="Times New Roman" w:hAnsi="Times New Roman"/>
          <w:sz w:val="22"/>
        </w:rPr>
        <w:t xml:space="preserve">; </w:t>
      </w:r>
      <w:r>
        <w:rPr>
          <w:rFonts w:cs="Times New Roman" w:ascii="Times New Roman" w:hAnsi="Times New Roman"/>
          <w:b/>
          <w:sz w:val="22"/>
        </w:rPr>
        <w:t>1 bloqueio de diferencial</w:t>
      </w:r>
      <w:r>
        <w:rPr>
          <w:rFonts w:cs="Times New Roman" w:ascii="Times New Roman" w:hAnsi="Times New Roman"/>
          <w:sz w:val="22"/>
        </w:rPr>
        <w:t xml:space="preserve"> ofertado pela </w:t>
      </w:r>
      <w:r>
        <w:rPr>
          <w:rFonts w:cs="Times New Roman" w:ascii="Times New Roman" w:hAnsi="Times New Roman"/>
          <w:b/>
          <w:sz w:val="22"/>
        </w:rPr>
        <w:t>ENSIMEC</w:t>
      </w:r>
      <w:r>
        <w:rPr>
          <w:rFonts w:cs="Times New Roman" w:ascii="Times New Roman" w:hAnsi="Times New Roman"/>
          <w:sz w:val="22"/>
        </w:rPr>
        <w:t xml:space="preserve">; e </w:t>
      </w:r>
      <w:r>
        <w:rPr>
          <w:rFonts w:cs="Times New Roman" w:ascii="Times New Roman" w:hAnsi="Times New Roman"/>
          <w:b/>
          <w:sz w:val="22"/>
        </w:rPr>
        <w:t xml:space="preserve">1 monitorador de pneus </w:t>
      </w:r>
      <w:r>
        <w:rPr>
          <w:rFonts w:cs="Times New Roman" w:ascii="Times New Roman" w:hAnsi="Times New Roman"/>
          <w:sz w:val="22"/>
        </w:rPr>
        <w:t xml:space="preserve">ofertado pela </w:t>
      </w:r>
      <w:r>
        <w:rPr>
          <w:rFonts w:cs="Times New Roman" w:ascii="Times New Roman" w:hAnsi="Times New Roman"/>
          <w:b/>
          <w:sz w:val="22"/>
        </w:rPr>
        <w:t>Tropical Pne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- 400 litros de Chope no encerramento, </w:t>
      </w:r>
      <w:r>
        <w:rPr>
          <w:rFonts w:cs="Times New Roman" w:ascii="Times New Roman" w:hAnsi="Times New Roman"/>
          <w:sz w:val="22"/>
        </w:rPr>
        <w:t>na</w:t>
      </w:r>
      <w:r>
        <w:rPr>
          <w:rFonts w:cs="Times New Roman" w:ascii="Times New Roman" w:hAnsi="Times New Roman"/>
          <w:b/>
          <w:sz w:val="22"/>
        </w:rPr>
        <w:t xml:space="preserve"> Estrada Real – Troller, </w:t>
      </w:r>
      <w:r>
        <w:rPr>
          <w:rFonts w:cs="Times New Roman" w:ascii="Times New Roman" w:hAnsi="Times New Roman"/>
          <w:sz w:val="22"/>
        </w:rPr>
        <w:t xml:space="preserve">ofertado por ela e pela </w:t>
      </w:r>
      <w:r>
        <w:rPr>
          <w:rFonts w:cs="Times New Roman" w:ascii="Times New Roman" w:hAnsi="Times New Roman"/>
          <w:b/>
          <w:sz w:val="22"/>
        </w:rPr>
        <w:t>BHZ Peç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- E várias, várias </w:t>
      </w:r>
      <w:r>
        <w:rPr>
          <w:rFonts w:cs="Times New Roman" w:ascii="Times New Roman" w:hAnsi="Times New Roman"/>
          <w:b/>
          <w:sz w:val="22"/>
          <w:u w:val="single"/>
        </w:rPr>
        <w:t>surpresa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ara os competidores</w:t>
      </w:r>
      <w:r>
        <w:rPr>
          <w:rFonts w:cs="Times New Roman" w:ascii="Times New Roman" w:hAnsi="Times New Roman"/>
          <w:b/>
          <w:sz w:val="22"/>
        </w:rPr>
        <w:t xml:space="preserve"> – prêmios para pilotos e navegadores de primeiro a quinto lugar nas 3 categori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s somente receberão os prêmios os competidores que estiverem presentes no momento da premiação da Cop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</w:rPr>
        <w:t>Leve sua família na festa de encerramento</w:t>
      </w:r>
      <w:r>
        <w:rPr>
          <w:rFonts w:cs="Times New Roman" w:ascii="Times New Roman" w:hAnsi="Times New Roman"/>
          <w:sz w:val="22"/>
        </w:rPr>
        <w:t xml:space="preserve">. O </w:t>
      </w:r>
      <w:r>
        <w:rPr>
          <w:rFonts w:cs="Stencil" w:ascii="Stencil" w:hAnsi="Stencil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convida todos os seus associados, e todos os jipeiros de Minas, a participarem desta grande festa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programação é a seguin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exta-feira dia 16 de novembro</w:t>
      </w:r>
      <w:r>
        <w:rPr>
          <w:rFonts w:cs="Times New Roman" w:ascii="Times New Roman" w:hAnsi="Times New Roman"/>
          <w:sz w:val="22"/>
        </w:rPr>
        <w:t xml:space="preserve"> – largada promocional na </w:t>
      </w:r>
      <w:r>
        <w:rPr>
          <w:rFonts w:cs="Times New Roman" w:ascii="Times New Roman" w:hAnsi="Times New Roman"/>
          <w:b/>
          <w:sz w:val="22"/>
        </w:rPr>
        <w:t>Tropical Pneus</w:t>
      </w:r>
      <w:r>
        <w:rPr>
          <w:rFonts w:cs="Times New Roman" w:ascii="Times New Roman" w:hAnsi="Times New Roman"/>
          <w:sz w:val="22"/>
        </w:rPr>
        <w:t>, Avenida Abrão Caran 990 (em frente ao Mineirão), das 18h às 21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ábado dia 17 de novembro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 8h30 às 11h – largada técnica no centro de Rio Acima (ao lado da Estação Rodoviária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 12h às 13h30 – Neutralizado no </w:t>
      </w:r>
      <w:r>
        <w:rPr>
          <w:rFonts w:cs="Times New Roman" w:ascii="Times New Roman" w:hAnsi="Times New Roman"/>
          <w:b/>
          <w:sz w:val="22"/>
        </w:rPr>
        <w:t>Restaurante Aconchego da Tia Lúcia</w:t>
      </w:r>
      <w:r>
        <w:rPr>
          <w:rFonts w:cs="Times New Roman" w:ascii="Times New Roman" w:hAnsi="Times New Roman"/>
          <w:sz w:val="22"/>
        </w:rPr>
        <w:t>, na estrada de Rio Acima para Santa Bárbar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. 16h às 20h – Festa de chegada, apuração e premiação, na </w:t>
      </w:r>
      <w:r>
        <w:rPr>
          <w:rFonts w:cs="Times New Roman" w:ascii="Times New Roman" w:hAnsi="Times New Roman"/>
          <w:b/>
          <w:sz w:val="22"/>
        </w:rPr>
        <w:t>Estrada Real – Troller</w:t>
      </w:r>
      <w:r>
        <w:rPr>
          <w:rFonts w:cs="Times New Roman" w:ascii="Times New Roman" w:hAnsi="Times New Roman"/>
          <w:sz w:val="22"/>
        </w:rPr>
        <w:t>, Rua Aimorés 2.150, Bairro de Lourdes – Belo Horizont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 prova terá apoio da Prefeitura Municipal de Rio Acima, numa iniciativa do </w:t>
      </w:r>
      <w:r>
        <w:rPr>
          <w:rFonts w:cs="Times New Roman" w:ascii="Times New Roman" w:hAnsi="Times New Roman"/>
          <w:b/>
          <w:sz w:val="22"/>
        </w:rPr>
        <w:t>Deputado Estadual Alencar da Silveira Júnior</w:t>
      </w:r>
      <w:r>
        <w:rPr>
          <w:rFonts w:cs="Times New Roman" w:ascii="Times New Roman" w:hAnsi="Times New Roman"/>
          <w:sz w:val="22"/>
        </w:rPr>
        <w:t>, a quem agradecemo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s inscrições podem ser feitas nas categoria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uper Máster e Máster – R$ 90 mais Cesta Básic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ênior - R$ 70 mais Cesta Básica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urismo - R$ 50 mais Cesta Básic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Mais uma vez será premiado o piloto mais aguerrido com o </w:t>
      </w:r>
      <w:r>
        <w:rPr>
          <w:rFonts w:cs="Times New Roman" w:ascii="Times New Roman" w:hAnsi="Times New Roman"/>
          <w:sz w:val="22"/>
          <w:u w:val="single"/>
        </w:rPr>
        <w:t>Troféu Gilvan Costa</w:t>
      </w:r>
      <w:r>
        <w:rPr>
          <w:rFonts w:cs="Times New Roman" w:ascii="Times New Roman" w:hAnsi="Times New Roman"/>
          <w:sz w:val="22"/>
        </w:rPr>
        <w:t xml:space="preserve">, e o piloto ou navegador que for mais solidário com os companheiros na prova, com o </w:t>
      </w:r>
      <w:r>
        <w:rPr>
          <w:rFonts w:cs="Times New Roman" w:ascii="Times New Roman" w:hAnsi="Times New Roman"/>
          <w:sz w:val="22"/>
          <w:u w:val="single"/>
        </w:rPr>
        <w:t xml:space="preserve">Troféu Rospierr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  <w:t>A PROV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ma grande prova, com trilha inédita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o início a expectativa era de se fazer uma prova simples, com estradas e trilhas já amplamente conhecidas, a leste de Rio Acima e Acuruí. Mas que nada: ao iniciar o levantamento o Ugo Bubani descobriu três trilhas inéditas e sensacionais, sendo que apenas uma pode ser aproveitada na prov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ata-se da Trilha do Preguiçoso, no alto da Serra do Espinhaço, encravada na rocha, passando sobre as Cachoeiras da Chica Dona e Véu da Noiva. Segundo o dono da fazenda, nunca passou carro pela trilha. A trilha foi cortada na rocha manualmente pelos escravos, para passagem de carroças, sendo um autêntico e desconhecido trecho da Estrada Real, mas sem marcos. Segundo os moradores mais antigos da região, a trilha foi aberta pelos escravos para a passagem das carroças da comitiva de Dom Pedro II na viagem a Ouro Pret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rova terá trajeto específico para a Categoria Turismo, sem dificuldades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S DISPUTA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última etapa várias equipes disputarão acirradamente os troféus de primeiro a quinto colocado nas três categorias, e os prêmios surpresa. Mas a maior disputa ocorrerá entre os candidatos aos títulos de campeões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Na categoria Super Máster, o campeão sairá duma disputa entre 3 pilotos: Fernando Gomes “Fefé” (98 pontos), Arildo Sacramento (95) e Fernando Lage (94). E entre os navegadores, têm chance: Breno Rezende, (98) Rodnei Faria (95) e Bráulio Ferreira (94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categoria Máster disputam o título: pilotos José Paulo Junqueira (95) e José Fernando Galán (90); e navegadores Marcelo Jucá (95) e Luis Eduardo Pereira (90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á na categoria Sênior há um maior equilíbrio entre pilotos, com várias possibilidades, tendo como líderes: Leonardo Lhamas (76), Anderson Magalhães (75) e Alexandre Alvarenga (72). Como navegador, Gilberto Jager (84) lidera com ampla vantagem, e dificilmente perderá o campeonato, sendo seguido por André Gurjão (69) e Fabrício Tadeu (66)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mbramos que segundo o regulamento a premiação é individual para pilotos e navegadores, e não para a equip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OSPEDAGEM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melhor opção de hospedagem em Rio Acima, próximo do local da prova, é a </w:t>
      </w:r>
      <w:r>
        <w:rPr>
          <w:rFonts w:cs="Times New Roman" w:ascii="Times New Roman" w:hAnsi="Times New Roman"/>
          <w:b/>
          <w:sz w:val="22"/>
        </w:rPr>
        <w:t>Pousada Recanto das Estrelas</w:t>
      </w:r>
      <w:r>
        <w:rPr>
          <w:rFonts w:cs="Times New Roman" w:ascii="Times New Roman" w:hAnsi="Times New Roman"/>
          <w:sz w:val="22"/>
        </w:rPr>
        <w:t>, do navegador Paulo César “PC”.  Local lindo, que vale a pena. Reservas: (31) 8687-2022.</w:t>
      </w:r>
    </w:p>
    <w:p>
      <w:pPr>
        <w:pStyle w:val="Normal"/>
        <w:spacing w:before="120" w:after="120"/>
        <w:jc w:val="both"/>
        <w:rPr/>
      </w:pPr>
      <w:r>
        <w:rPr/>
        <w:t>PATROCÍNIO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90600" cy="361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iden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FIDEN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Engenharia S/A</w:t>
            </w:r>
            <w:r>
              <w:rPr>
                <w:rFonts w:cs="Times New Roman" w:ascii="Times New Roman" w:hAnsi="Times New Roman"/>
                <w:sz w:val="20"/>
              </w:rPr>
              <w:t xml:space="preserve"> – Uma das maiores construtoras do País, com responsabilidade social e ambiental. Responsável pela Ação Social da Copa 2007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19200" cy="387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www.pneusbfgoodrich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ROPICAL PNEUS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</w:rPr>
              <w:t>Michelin e BF Goodrich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Antonio Abraão Caran, 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990, Pampulha - em frente ao Mineirão. (31) 3443-3724 e 3491-4975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3785" cy="207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STRADA REAL – TROLLER</w:t>
            </w:r>
            <w:r>
              <w:rPr>
                <w:rFonts w:cs="Times New Roman" w:ascii="Times New Roman" w:hAnsi="Times New Roman"/>
                <w:sz w:val="20"/>
              </w:rPr>
              <w:t xml:space="preserve"> - Concessionária Troller e revenda/ oficina multimarcas. Rua Aimorés, 2150, Bairro de Lourdes - (31) 3291 9686. Fernando Gomes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405" cy="500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spimport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P IMPORTS</w:t>
            </w:r>
            <w:r>
              <w:rPr>
                <w:rFonts w:cs="Times New Roman" w:ascii="Times New Roman" w:hAnsi="Times New Roman"/>
                <w:sz w:val="20"/>
              </w:rPr>
              <w:t xml:space="preserve"> – Peças novas e usadas para veículos importados multimarcas. (31) 3505-2020 - Avenida Barão Homem de Melo, 2250 – Estoril.  Renato Ferreira.</w:t>
            </w:r>
          </w:p>
        </w:tc>
      </w:tr>
    </w:tbl>
    <w:p>
      <w:pPr>
        <w:pStyle w:val="NormalWeb"/>
        <w:numPr>
          <w:ilvl w:val="0"/>
          <w:numId w:val="0"/>
        </w:numPr>
        <w:spacing w:before="120" w:after="12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APOIO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3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ATU TRACK</w:t>
            </w:r>
            <w:r>
              <w:rPr>
                <w:rFonts w:cs="Times New Roman" w:ascii="Times New Roman" w:hAnsi="Times New Roman"/>
                <w:sz w:val="20"/>
              </w:rPr>
              <w:t xml:space="preserve"> – Cursos de navegação e pilotagem. Passeios off-road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31) 9116-7474. Ugo Bubani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42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www.machadodacostaseguro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  <w:t>MACHADO DA COSTA SEGUROS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– Seguros para automóveis e veículos  4X4. (32) 32151730 – 9987-5101 – Wagner de Paula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386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infoex.com.b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INFO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municação Visual, adesivos e plotagens. Av. do Contorno 8665. (31) 3293-7979. Leo Magalhães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3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SIM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loqueios e guinchos. (31) 9222-9661. Leo Valle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eovalle4x4@gmai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440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DIAMOND HOU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as em Madeir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v. Raja Gabaglia 30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1) 3296-709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914400" cy="422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COMBOI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Posto de Gasolina, localizado em Araxá, (34) 3662-568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469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UNIVERSO RADICAL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Fotógrafo Sanderson Pereira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31) 8812.1641,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universoradica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31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AR DO PLÍNIO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dos Andradas 5560 – Esplanada. (31) 3463-9840. Plínio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  <w:lang w:val="en-US" w:eastAsia="en-US"/>
              </w:rPr>
              <w:drawing>
                <wp:inline distT="0" distB="0" distL="0" distR="0">
                  <wp:extent cx="1143000" cy="3771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OLUÇÃO UNIFORMES</w:t>
            </w:r>
            <w:r>
              <w:rPr>
                <w:rFonts w:cs="Times New Roman" w:ascii="Times New Roman" w:hAnsi="Times New Roman"/>
                <w:sz w:val="20"/>
              </w:rPr>
              <w:t xml:space="preserve"> – Rose (31) 3661-1074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  <w:lang w:val="en-US" w:eastAsia="en-US"/>
              </w:rPr>
              <w:drawing>
                <wp:inline distT="0" distB="0" distL="0" distR="0">
                  <wp:extent cx="762000" cy="5181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HZ PEÇAS</w:t>
            </w:r>
            <w:r>
              <w:rPr>
                <w:rFonts w:cs="Times New Roman" w:ascii="Times New Roman" w:hAnsi="Times New Roman"/>
                <w:sz w:val="20"/>
              </w:rPr>
              <w:t xml:space="preserve"> Automotivas – Rua Tenente Brito Melo, 123 – Barro Preto - (31) 3029-2929.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bhzpeca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Stencil" w:hAnsi="Stencil" w:cs="Tahoma"/>
          <w:bCs/>
          <w:color w:val="008000"/>
          <w:sz w:val="20"/>
        </w:rPr>
      </w:pPr>
      <w:r>
        <w:rPr>
          <w:rFonts w:cs="Tahoma" w:ascii="Stencil" w:hAnsi="Stencil"/>
          <w:bCs/>
          <w:color w:val="008000"/>
          <w:sz w:val="36"/>
        </w:rPr>
        <w:t>TRILHINHAS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FECHANDO A PORTEIRA DIA 1 de DEZEMBR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962275" cy="2228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Stencil" w:ascii="Stencil" w:hAnsi="Stencil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convida todos os seus associados para o último passeio do ano, o já tradicional </w:t>
      </w:r>
      <w:r>
        <w:rPr>
          <w:rFonts w:cs="Times New Roman" w:ascii="Times New Roman" w:hAnsi="Times New Roman"/>
          <w:b/>
          <w:sz w:val="22"/>
        </w:rPr>
        <w:t>Fechando a Porteira</w:t>
      </w:r>
      <w:r>
        <w:rPr>
          <w:rFonts w:cs="Times New Roman" w:ascii="Times New Roman" w:hAnsi="Times New Roman"/>
          <w:sz w:val="22"/>
        </w:rPr>
        <w:t>, no sábado dia 1 de dezemb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passeio será realizada por trilhas inéditas em Rio Acima, com chegada e almoço no Restaurante Aconchego da Tia Lúc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a possibilidade será a inédita Trilha do Ouro Fino, que ainda está sendo levant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A inscrição será gratuita, mediante a doação de 10 Kg de alimentos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 xml:space="preserve">RICARDO HENRIQU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(31) 9696-513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Cs w:val="32"/>
          <w:u w:val="single"/>
        </w:rPr>
        <w:t>RH JEEP &amp; AUTOMÓVE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Rua Ametista 171 – Prado (31) 3292-505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CUIDA BEM DO SEU VEÍCUL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0"/>
          <w:szCs w:val="32"/>
        </w:rPr>
        <w:t xml:space="preserve">PEGA, ORÇA, RESOLVE E DEVOLVE!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MITSUBISHI CUP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arco Túlio Lanna, navegando para Fábio Sacioto, ficou com o terceiro lugar na MITSUBISHI CUP 2007.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F0000"/>
          <w:sz w:val="26"/>
          <w:u w:val="single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continuous"/>
          <w:pgSz w:w="11906" w:h="16838"/>
          <w:pgMar w:left="851" w:right="680" w:gutter="0" w:header="1418" w:top="1474" w:footer="680" w:bottom="1134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0" cy="3143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680" w:gutter="0" w:header="1418" w:top="1474" w:footer="68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851" w:right="680" w:gutter="0" w:header="1418" w:top="1474" w:footer="680" w:bottom="1134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vanish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sz w:val="22"/>
      </w:rPr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Stencil" w:hAnsi="Stencil" w:cs="Stencil"/>
        <w:bCs/>
        <w:color w:val="008000"/>
      </w:rPr>
    </w:pPr>
    <w:r>
      <w:rPr>
        <w:rFonts w:cs="Stencil" w:ascii="Stencil" w:hAnsi="Stencil"/>
        <w:bCs/>
        <w:color w:val="008000"/>
      </w:rPr>
      <w:t>JEEP CLUBE MINAS GE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60"/>
    </w:tblGrid>
    <w:tr>
      <w:trPr/>
      <w:tc>
        <w:tcPr>
          <w:tcW w:w="1036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6381750" cy="819150"/>
                <wp:effectExtent l="0" t="0" r="0" b="0"/>
                <wp:docPr id="19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tcBorders/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Número 167 - Segunda-feira, 12 de novembro de 2007                   </w:t>
          </w:r>
          <w:r>
            <w:rPr>
              <w:rFonts w:cs="Times New Roman" w:ascii="Times New Roman" w:hAnsi="Times New Roman"/>
              <w:b/>
              <w:bCs/>
              <w:sz w:val="22"/>
            </w:rPr>
            <w:t xml:space="preserve">                        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.25pt;height:15.8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uturaA Bk BT;Arial" w:hAnsi="FuturaA Bk BT;Arial" w:cs="FuturaA Bk BT;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FuturaA Bk BT;Arial" w:hAnsi="FuturaA Bk BT;Arial" w:cs="Tahoma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idens.com.br/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pneusbfgoodrich.com.br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spimports.com.br/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http://www.machadodacostaseguros.com.br/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www.infoex.com.br/" TargetMode="External"/><Relationship Id="rId17" Type="http://schemas.openxmlformats.org/officeDocument/2006/relationships/image" Target="media/image11.jpeg"/><Relationship Id="rId18" Type="http://schemas.openxmlformats.org/officeDocument/2006/relationships/hyperlink" Target="mailto:leovalle4x4@gmail.com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yperlink" Target="http://www.universoradical.com/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hyperlink" Target="http://www.bhzpecas.com.br/" TargetMode="External"/><Relationship Id="rId27" Type="http://schemas.openxmlformats.org/officeDocument/2006/relationships/image" Target="media/image17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image" Target="media/image19.jpeg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12:00Z</dcterms:created>
  <dc:creator>JEEP CLUBE MINAS GERAIS</dc:creator>
  <dc:description/>
  <cp:keywords/>
  <dc:language>en-US</dc:language>
  <cp:lastModifiedBy>Toshiba</cp:lastModifiedBy>
  <cp:lastPrinted>2004-08-17T22:15:00Z</cp:lastPrinted>
  <dcterms:modified xsi:type="dcterms:W3CDTF">2007-11-13T14:20:00Z</dcterms:modified>
  <cp:revision>36</cp:revision>
  <dc:subject/>
  <dc:title>FOLHA DO BAR DO PLINIO</dc:title>
</cp:coreProperties>
</file>