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7.png" ContentType="image/png"/>
  <Override PartName="/word/media/image24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25.wmf" ContentType="image/x-wmf"/>
  <Override PartName="/word/media/image1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3474"/>
      </w:tblGrid>
      <w:tr>
        <w:trPr>
          <w:trHeight w:val="284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AGENDA:</w:t>
            </w:r>
          </w:p>
        </w:tc>
      </w:tr>
      <w:tr>
        <w:trPr>
          <w:trHeight w:val="20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/novembr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CHANDO A PORTEIRA – JCM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hd w:fill="008000" w:val="clear"/>
        <w:rPr>
          <w:rFonts w:ascii="Stencil;Courier New" w:hAnsi="Stencil;Courier New" w:cs="Stencil;Courier New"/>
          <w:color w:val="FFFFFF"/>
        </w:rPr>
      </w:pPr>
      <w:r>
        <w:rPr>
          <w:rFonts w:cs="Stencil;Courier New" w:ascii="Stencil;Courier New" w:hAnsi="Stencil;Courier New"/>
          <w:color w:val="FFFFFF"/>
        </w:rPr>
        <w:t>DESTAQUE 1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</w:rPr>
      </w:pPr>
      <w:r>
        <w:rPr>
          <w:rFonts w:cs="Times New Roman" w:ascii="Times New Roman" w:hAnsi="Times New Roman"/>
          <w:color w:val="FFFFFF"/>
          <w:sz w:val="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36601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365375" cy="1576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65200" cy="157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4.2pt;width:186.2pt;height:124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&gt;&gt; </w:t>
            </w:r>
            <w:r>
              <w:rPr>
                <w:rFonts w:cs="Stencil;Courier New" w:ascii="Stencil;Courier New" w:hAnsi="Stencil;Courier New"/>
                <w:color w:val="008000"/>
                <w:sz w:val="28"/>
              </w:rPr>
              <w:t>JEEP CLUBE MINAS GERAIS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ECHANDO A PORTEIRA NO DIA 24 DE NOVEMBRO. UMA AVENTURA NA SERRA. TRILHA INÉDITA NA REGIÃO DO CARAÇA. INSCRIÇÕES – DOAÇÃO DE 10 KG DE ALIMENTOS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TO DE ALEX RAYOL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Stencil;Courier New" w:ascii="Stencil;Courier New" w:hAnsi="Stencil;Courier New"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 comunica a todos os seus associados que teve que ser alterada a data do último passeio do ano, o tradicional </w:t>
      </w:r>
      <w:r>
        <w:rPr>
          <w:rFonts w:cs="Times New Roman" w:ascii="Times New Roman" w:hAnsi="Times New Roman"/>
          <w:b/>
          <w:sz w:val="22"/>
        </w:rPr>
        <w:t>Fechando a Porteira</w:t>
      </w:r>
      <w:r>
        <w:rPr>
          <w:rFonts w:cs="Times New Roman" w:ascii="Times New Roman" w:hAnsi="Times New Roman"/>
          <w:sz w:val="22"/>
        </w:rPr>
        <w:t>, que será no sábado dia 24 de novemb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passeio antes marcado para 8 de dezembro teve que ser antecipado, para não coincidir com: dia 8/12 - Última etapa do Campeonato Brasileiro de Rock Crawling em Belo Horizonte; e dia 1/12 - Passeio do Carburador, com participação de jipeiros de B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passeio compreenderá uma aventura na Serra do Espinhaço, pela Trilha do Ouro Fino, na região do complexo do Caraça. Vamos entrar na trilha ainda desconhecida, e tentar a saída. Terá lindo visual, com altitudes variando de 1.300 m a 1.680 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oncentração será no Shopping Ponto Verde (rodovia MG-030 de BH a Nova Lima), às 8h, com saída às 9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hegada será no Restaurante Aconchego da Tia Lúcia, com almoço ao preço de R$ 15,00 por adulto e R$ 6,00 por criança até 6 anos, com direito a sobremes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 inscrição será mediante a doação de 10 Kg de alimentos, que serão doados para instituição de caridade Casa do Pequeno Príncipe. Informações: </w:t>
      </w:r>
      <w:hyperlink r:id="rId3">
        <w:r>
          <w:rPr>
            <w:rStyle w:val="InternetLink"/>
            <w:rFonts w:cs="Times New Roman" w:ascii="Times New Roman" w:hAnsi="Times New Roman"/>
            <w:sz w:val="22"/>
          </w:rPr>
          <w:t>contato@jeepclubemg.com.br</w:t>
        </w:r>
      </w:hyperlink>
      <w:r>
        <w:rPr/>
        <w:t xml:space="preserve"> .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372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8"/>
              </w:rP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511175" cy="5314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511175" cy="5314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11200" cy="53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1.9pt;width:40.2pt;height:41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BAR DO PLÍNIO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CONTRO DE JIPEIRO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ÀS QUARTAS-FEIRA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SEXTAS E SÁBADOS – MÚSICA AO VIV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hd w:fill="008000" w:val="clear"/>
        <w:rPr>
          <w:rFonts w:ascii="Stencil;Courier New" w:hAnsi="Stencil;Courier New" w:cs="Stencil;Courier New"/>
          <w:color w:val="FFFFFF"/>
        </w:rPr>
      </w:pPr>
      <w:r>
        <w:rPr>
          <w:rFonts w:cs="Stencil;Courier New" w:ascii="Stencil;Courier New" w:hAnsi="Stencil;Courier New"/>
          <w:color w:val="FFFFFF"/>
        </w:rPr>
        <w:t>DESTAQUE 2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</w:rPr>
      </w:pPr>
      <w:r>
        <w:rPr>
          <w:rFonts w:cs="Times New Roman" w:ascii="Times New Roman" w:hAnsi="Times New Roman"/>
          <w:color w:val="FFFFFF"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048000" cy="15811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48000" cy="1581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8120" cy="158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4.55pt;width:239.95pt;height:124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259330" cy="390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259330" cy="3898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59360" cy="38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75pt;width:177.85pt;height:3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&gt;&gt; </w:t>
            </w:r>
            <w:r>
              <w:rPr>
                <w:rFonts w:cs="Stencil;Courier New" w:ascii="Stencil;Courier New" w:hAnsi="Stencil;Courier New"/>
                <w:color w:val="008000"/>
                <w:sz w:val="28"/>
              </w:rPr>
              <w:t>COPA MINEIRA DE RALLY 4X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 PESSOAS NA GRANDE FESTA DE ENCERRAMENTO DA COPA MINEIRA 2007 E PRÊMIOS PARA PILOTOS E NAVEGADORES ATÉ O QUINTO LUGAR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ALLY DAS MINAS GERAIS TEVE TRILHA INÉDITA E MUITA DISPUTA PELAS TRILHAS DE  RIO ACIMA.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TOS DE ALEX RAYOL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Como previsto, uma grande festa! </w:t>
      </w:r>
      <w:r>
        <w:rPr>
          <w:rFonts w:cs="Times New Roman" w:ascii="Times New Roman" w:hAnsi="Times New Roman"/>
          <w:sz w:val="22"/>
        </w:rPr>
        <w:t>Cerca de 500 jipeiros e seus familiares lotaram a Estrada Real – Troller no sábado, dia 17 de novembro, no encerramento da Copa Mineira de Rally de Regularidade 4x4 2007, com o Rally das Minas Gerais.  Várias crianças acompanharam os pais, na maior festa já feita no off-road mineiro. Foram servidos 600 litros de chope e distribuídos vários prêmios (num montante superior a R$ 15 mil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Todos os pilotos e navegadores de primeiro a quinto lugar na Copa nas 3 categorias receberam prêmios ofertados pela FIDENS, sendo: Home Theater para os campeões; Câmara fotográfica digital para os segundos lugares; Micro System para os terceiros; MP4 para os quartos; e MP3 para os quintos colocad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Entre os campeões das 3 categorias foram sorteados: 1 jogo de Pneus 33” ofertado pela BF Goodrich; 1 bloqueio de diferencial ofertado pela ENSIMEC; e 1 monitorador de pneus ofertado pela Tropical Pneu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largada promocional foi realizada na noite de sexta-feira, dia 16 de novembro, na Tropical Pneus. No sábado dia 17, a largada técnica ocorreu no centro de Rio Acima, no pórtico ali instalado, com presença da população local. O neutralizado foi feito no Restaurante Aconchego da Tia Lúcia, na estrada de Rio Acima para Santa Bárbar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828925" cy="1600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828925" cy="1600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8288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6.05pt;width:222.7pt;height:12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prova terá apoio da Prefeitura Municipal de Rio Acima, numa iniciativa do Deputado Estadual Alencar da Silveira Júnio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am arrecadadas cerca de 50 cestas básicas, que foram doadas à Sociedade São Vicente de Paula de Rio Acim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 PROV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Uma prova elogiada por todos! </w:t>
      </w:r>
      <w:r>
        <w:rPr>
          <w:rFonts w:cs="Times New Roman" w:ascii="Times New Roman" w:hAnsi="Times New Roman"/>
          <w:sz w:val="22"/>
        </w:rPr>
        <w:t>Com predomínio de trilhas nas serras a leste de Rio Acima e Acuruí, a prova passou por rios, subidas de pedra, descidas com erosões, matas e altos de serra. Foram cerca de 100 Km de rally, com 6h de duraçã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62275" cy="19716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62275" cy="19716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62440" cy="197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5.3pt;width:233.2pt;height:15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ós a largada em Rio Acima, foram percorridas estradas na região do Cocho D’Água, com várias pegadinhas para os navegadores. Depois seguiu em direção a Acuruí, passando pelo Rio Manso, e depois por trilhas em direção à Cachoeira Chica Dona. Foi então a vez da inédita Trilha do Preguiçoso, no alto da Serra do Espinhaço, encravada na rocha, passando sobre as Cachoeiras da Chica Dona e Véu da Noiva. Segundo o dono da fazenda, nunca havia passado carro pela trilha. A trilha foi cortada na rocha manualmente pelos escravos, sendo um autêntico e desconhecido trecho da Estrada Real, mas sem marcos. Segundo os moradores mais antigos da região, a trilha foi aberta para a passagem das carroças da comitiva de Dom Pedro II na viagem a Ouro Pret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ós o neutralizado, houve a subida da Tia Lúcia e, no alto da Serra do Espinhaço, um trajeto com balaios e alças, o que atrapalhou os navegadores, e muitos carros perderam PC. Depois da descida da serra, seguiram-se as trilhas do Marimbondo, Trapinguela, Caminho dos Escravos, Alto do Morro do Careca, Ninja, e Trilha da Casa de Pedra. A seguir, um trecho complicado no meio dos eucaliptos, com balaios, e as estradas de acesso à Galopeira e Alto do Mingu, no retorno ao centro de Rio Acim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AMPEÕES DA ETAP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Rally das Minas Gerais os vencedores foram: Fernando Gomes “Fefé” e Breno Rezende na categoria Super Máster; pilotos José Paulo Junqueira e Marcelo Jucá na categoria Máster; Leonardo Lhamas e Sebastião Esteves na Sênior; e João José Mendonça e Guilherme Vianna Francisco na Turism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olocação completa é apresentada no final da Folh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AMPEÕES DA COP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categoria Super Máster, os campeões foram  Fernando Gomes de Souza “Fefé” (piloto de Belo Horizonte) e Breno Rezende de Almeida (navegador e Juiz de Fora). Com isto eles acumulam o segundo título do ano, já que foram campeões da Copa MITSUBISHI MOTORSPORT Sudeste na semana passada. E na próxima semana disputam outro título nacional: o da COPA TROLLER Sudest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categoria Máster foram campeões: piloto José Paulo Junqueira e navegador Marcelo Jucá, ambos de Juiz de For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á na categoria Sênior Anderson Magalhães (Pará de Minas) foi o piloto campeão, e como navegador, Gilberto Lauri Jager (Belo Horizonte)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62275" cy="19716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62275" cy="19716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62440" cy="197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5.3pt;width:233.2pt;height:15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OMENAGEADO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Mais uma vez foi premiado o piloto mais aguerrido com o </w:t>
      </w:r>
      <w:r>
        <w:rPr>
          <w:rFonts w:cs="Times New Roman" w:ascii="Times New Roman" w:hAnsi="Times New Roman"/>
          <w:sz w:val="22"/>
          <w:u w:val="single"/>
        </w:rPr>
        <w:t>Troféu Gilvan Costa</w:t>
      </w:r>
      <w:r>
        <w:rPr>
          <w:rFonts w:cs="Times New Roman" w:ascii="Times New Roman" w:hAnsi="Times New Roman"/>
          <w:sz w:val="22"/>
        </w:rPr>
        <w:t xml:space="preserve">, que foi recebido pelo Fernando Gomes “Fefé”, pelo seu extraordinário empenho em 2007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José Fernando Galán disputava o título da Máster com o José Paulo de Juiz de Fora, mas o ajudou 2 vezes: alertou que estavam largando na hora errada; e depois ajudou a tirá-los de um buraco. E perdeu o título para a equipe de Juiz de Fora, ficando em segundo. Um exemplo de espírito esportivo. Com isto Galán recebeu o </w:t>
      </w:r>
      <w:r>
        <w:rPr>
          <w:rFonts w:cs="Times New Roman" w:ascii="Times New Roman" w:hAnsi="Times New Roman"/>
          <w:sz w:val="22"/>
          <w:u w:val="single"/>
        </w:rPr>
        <w:t>Troféu Rospierre</w:t>
      </w:r>
      <w:r>
        <w:rPr>
          <w:rFonts w:cs="Times New Roman" w:ascii="Times New Roman" w:hAnsi="Times New Roman"/>
          <w:sz w:val="22"/>
        </w:rPr>
        <w:t>, que premia o piloto mais solidário com os companheiros na prova, pela segunda vez consecutiv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ém disso foram agraciados com Troféus de Homenagens Especiais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r. Davi Soares, Comissário Desportivo da FMA, e sua esposa Fátima, secretária, pela colaboração para o sucesso da Cop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Murilo “Mãozinha”, representando os membros dos PC – Postos de Controle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Fernando Lage, que disputou todas as provas dos 10 anos de Copa Mineir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O Troféu Destaque Turismo foi entregue a João José Mendonça e Guilherme Vianna Francisco, que se destacaram nesta categoria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E o Troféu Destaque 2007 foi entregue a Eduardo Sebastião e Marco Aurélio Patrício de Souza, que não participaram da Copa mas competiram em 5 etapa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ma placa de parta foi entregue à FIDENS, como agradecimento de competidores e organização pelo apoio à Cop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final os competidores homenagearam os membros da organização, com prêmios, para: Marcílio Neves; Rosângela Neves; Igor Neves; Ugo Bubani, Wagner de Paula; e Sr. Davi Soar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057525" cy="11906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57525" cy="11906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57480" cy="119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8pt;width:240.7pt;height:9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/>
        <w:t>PATROCÍNIO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990600" cy="36131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989965" cy="36131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99000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8.5pt;width:77.9pt;height:28.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iden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FIDEN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Engenharia S/A</w:t>
            </w:r>
            <w:r>
              <w:rPr>
                <w:rFonts w:cs="Times New Roman" w:ascii="Times New Roman" w:hAnsi="Times New Roman"/>
                <w:sz w:val="20"/>
              </w:rPr>
              <w:t xml:space="preserve"> – Uma das maiores construtoras do País, com responsabilidade social e ambiental. Responsável pela Ação Social da Copa 2007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1219200" cy="38798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19835" cy="3873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21968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0.55pt;width:96pt;height:30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www.pneusbfgoodrich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ROPICAL PNEUS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</w:rPr>
              <w:t>Michelin e BF Goodrich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Antonio Abraão Caran, 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990, Pampulha - em frente ao Mineirão. (31) 3443-3724 e 3491-4975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1073785" cy="20701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92" r="-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073150" cy="2063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07316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3pt;width:84.45pt;height:16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STRADA REAL – TROLLER</w:t>
            </w:r>
            <w:r>
              <w:rPr>
                <w:rFonts w:cs="Times New Roman" w:ascii="Times New Roman" w:hAnsi="Times New Roman"/>
                <w:sz w:val="20"/>
              </w:rPr>
              <w:t xml:space="preserve"> - Concessionária Troller e revenda/ oficina multimarcas. Rua Aimorés, 2150, Bairro de Lourdes - (31) 3291 9686. Fernando Gomes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446405" cy="500380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445770" cy="5003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445680" cy="50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9.45pt;width:35.05pt;height:39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www.spimport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P IMPORTS</w:t>
            </w:r>
            <w:r>
              <w:rPr>
                <w:rFonts w:cs="Times New Roman" w:ascii="Times New Roman" w:hAnsi="Times New Roman"/>
                <w:sz w:val="20"/>
              </w:rPr>
              <w:t xml:space="preserve"> – Peças novas e usadas para veículos importados multimarcas. (31) 3505-2020 - Avenida Barão Homem de Melo, 2250 – Estoril.  Renato Ferreira.</w:t>
            </w:r>
          </w:p>
        </w:tc>
      </w:tr>
    </w:tbl>
    <w:p>
      <w:pPr>
        <w:pStyle w:val="NormalWeb"/>
        <w:numPr>
          <w:ilvl w:val="0"/>
          <w:numId w:val="0"/>
        </w:numPr>
        <w:spacing w:before="120" w:after="120"/>
        <w:ind w:right="-17" w:hanging="0"/>
        <w:jc w:val="both"/>
        <w:outlineLvl w:val="0"/>
        <w:rPr/>
      </w:pPr>
      <w:r>
        <w:rPr/>
        <w:t>APOIO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530860" cy="54356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530860" cy="5429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53100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2.8pt;width:41.75pt;height:42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ATU TRACK</w:t>
            </w:r>
            <w:r>
              <w:rPr>
                <w:rFonts w:cs="Times New Roman" w:ascii="Times New Roman" w:hAnsi="Times New Roman"/>
                <w:sz w:val="20"/>
              </w:rPr>
              <w:t xml:space="preserve"> – Cursos de navegação e pilotagem. Passeios off-road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31) 9116-7474. Ugo Bubani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921385" cy="242570"/>
                  <wp:effectExtent l="0" t="0" r="0" b="0"/>
                  <wp:wrapNone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921385" cy="2419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92124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9.1pt;width:72.5pt;height:1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www.machadodacostaseguro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MACHADO DA COSTA SEGUROS</w:t>
            </w:r>
            <w:r>
              <w:rPr>
                <w:rFonts w:cs="Times New Roman" w:ascii="Times New Roman" w:hAnsi="Times New Roman"/>
                <w:sz w:val="20"/>
              </w:rPr>
              <w:t xml:space="preserve"> – Seguros para automóveis e veículos  4X4. (32) 32151730 – 9987-5101 – Wagner de Paula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768985" cy="386715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768985" cy="38671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68960" cy="38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0.5pt;width:60.5pt;height:30.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infoex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NFOEX</w:t>
            </w:r>
            <w:r>
              <w:rPr>
                <w:rFonts w:cs="Times New Roman" w:ascii="Times New Roman" w:hAnsi="Times New Roman"/>
                <w:sz w:val="20"/>
              </w:rPr>
              <w:t xml:space="preserve"> – Comunicação Visual, adesivos e plotagens. Av. do Contorno 8665. (31) 3293-7979. Leo Magalhães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921385" cy="235585"/>
                  <wp:effectExtent l="0" t="0" r="0" b="0"/>
                  <wp:wrapNone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920750" cy="2349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92088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.55pt;width:72.45pt;height:18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NSIMEC</w:t>
            </w:r>
            <w:r>
              <w:rPr>
                <w:rFonts w:cs="Times New Roman" w:ascii="Times New Roman" w:hAnsi="Times New Roman"/>
                <w:sz w:val="20"/>
              </w:rPr>
              <w:t xml:space="preserve"> – Bloqueios e guinchos. (31) 9222-9661. Leo Valle.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eovalle4x4@gmai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/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921385" cy="440690"/>
                  <wp:effectExtent l="0" t="0" r="0" b="0"/>
                  <wp:wrapNone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920750" cy="44069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92088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4.75pt;width:72.45pt;height:34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DIAMOND HOUSE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asas em Madeira. </w:t>
            </w:r>
            <w:r>
              <w:rPr>
                <w:rFonts w:cs="Times New Roman" w:ascii="Times New Roman" w:hAnsi="Times New Roman"/>
                <w:sz w:val="20"/>
              </w:rPr>
              <w:t>Av. Raja Gabaglia 300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31) 3296-709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914400" cy="422910"/>
                  <wp:effectExtent l="0" t="0" r="0" b="0"/>
                  <wp:wrapNone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913765" cy="42227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913680" cy="42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3pt;width:71.9pt;height:33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STO COMBOI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Posto de Gasolina, localizado em Araxá, (34) 3662-568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533400" cy="469265"/>
                  <wp:effectExtent l="0" t="0" r="0" b="0"/>
                  <wp:wrapNone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532765" cy="46863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53280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95pt;width:41.9pt;height:36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UNIVERSO RADICAL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Fotógrafo Sanderson Pereira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31) 8812.1641, 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universoradica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511175" cy="531495"/>
                  <wp:effectExtent l="0" t="0" r="0" b="0"/>
                  <wp:wrapNone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510540" cy="53086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510480" cy="53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1.85pt;width:40.15pt;height:41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AR DO PLÍNIO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dos Andradas 5560 – Esplanada. (31) 3463-9840. Plínio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1143000" cy="377190"/>
                  <wp:effectExtent l="0" t="0" r="0" b="0"/>
                  <wp:wrapNone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142365" cy="37719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1142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9.75pt;width:89.9pt;height:29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OLUÇÃO UNIFORMES</w:t>
            </w:r>
            <w:r>
              <w:rPr>
                <w:rFonts w:cs="Times New Roman" w:ascii="Times New Roman" w:hAnsi="Times New Roman"/>
                <w:sz w:val="20"/>
              </w:rPr>
              <w:t xml:space="preserve"> – Rose (31) 3661-1074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0</wp:posOffset>
                  </wp:positionH>
                  <wp:positionV relativeFrom="line">
                    <wp:posOffset>635</wp:posOffset>
                  </wp:positionV>
                  <wp:extent cx="762000" cy="518160"/>
                  <wp:effectExtent l="0" t="0" r="0" b="0"/>
                  <wp:wrapNone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761365" cy="5175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761400" cy="51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0.8pt;width:59.9pt;height:40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HZ PEÇAS</w:t>
            </w:r>
            <w:r>
              <w:rPr>
                <w:rFonts w:cs="Times New Roman" w:ascii="Times New Roman" w:hAnsi="Times New Roman"/>
                <w:sz w:val="20"/>
              </w:rPr>
              <w:t xml:space="preserve"> Automotivas – Rua Tenente Brito Melo, 123 – Barro Preto - (31) 3029-2929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bhzpeca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Stencil;Courier New" w:hAnsi="Stencil;Courier New" w:cs="Stencil;Courier New"/>
          <w:color w:val="008000"/>
          <w:sz w:val="20"/>
        </w:rPr>
      </w:pPr>
      <w:r>
        <w:rPr>
          <w:rFonts w:cs="Stencil;Courier New" w:ascii="Stencil;Courier New" w:hAnsi="Stencil;Courier New"/>
          <w:color w:val="008000"/>
          <w:sz w:val="36"/>
        </w:rPr>
        <w:t>TRILHINHAS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Times New Roman" w:hAnsi="Times New Roman" w:cs="Times New Roman"/>
          <w:b/>
          <w:b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color w:val="008000"/>
          <w:sz w:val="28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OPA TROLLER DIA 24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última etapa da Copa Troller Sudeste será realizada no próximo sábado, dia 24 de novembro, em São Paulo – capita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amos todos torcer para as equipes mineiras que têm chances de serem campeã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categoria Graduados, Fernando Gomes de Souza “Fefé” de Belo Horizonte, junto com Breno Rezende de Almeida, lidera com 65 pontos, disputando o título com a equipe de Rafael Dal Bello e Enedir da Silva Júnior (60  pontos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categoria Turismo o mineiro Tiago Carceroni Ribeiro, junto com Marcelo Couto, está em segundo com 58 pontos, disputando o título com Fábio Aessemi e Vanessa Elias de Melo (62  pontos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mbém participará da prova o piloto de BH Renato Ferreira Martins, que está  em 12º lugar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RICARDO HENRIQU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(31) 9696-513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u w:val="single"/>
        </w:rPr>
      </w:pPr>
      <w:r>
        <w:rPr>
          <w:rFonts w:cs="Times New Roman" w:ascii="Times New Roman" w:hAnsi="Times New Roman"/>
          <w:b/>
          <w:color w:val="FFFFFF"/>
          <w:u w:val="single"/>
        </w:rPr>
        <w:t>RH JEEP &amp; AUTOMÓVE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</w:rPr>
      </w:pPr>
      <w:r>
        <w:rPr>
          <w:rFonts w:cs="Times New Roman" w:ascii="Times New Roman" w:hAnsi="Times New Roman"/>
          <w:b/>
          <w:color w:val="FFFFFF"/>
          <w:sz w:val="22"/>
        </w:rPr>
        <w:t>Rua Ametista 171 – Prado (31) 3292-505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</w:rPr>
      </w:pPr>
      <w:r>
        <w:rPr>
          <w:rFonts w:cs="Times New Roman" w:ascii="Times New Roman" w:hAnsi="Times New Roman"/>
          <w:b/>
          <w:color w:val="FFFFFF"/>
          <w:sz w:val="22"/>
        </w:rPr>
        <w:t>CUIDA BEM DO SEU VEÍCUL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0"/>
        </w:rPr>
      </w:pPr>
      <w:r>
        <w:rPr>
          <w:rFonts w:cs="Times New Roman" w:ascii="Times New Roman" w:hAnsi="Times New Roman"/>
          <w:b/>
          <w:color w:val="FFFFFF"/>
          <w:sz w:val="20"/>
        </w:rPr>
        <w:t xml:space="preserve">PEGA, ORÇA, RESOLVE E DEVOLVE!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JEEP CLUBE VALE DO AÇO COM NOVA DIRETORI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Jipe Clube Vale do Aço realizou eleição no dia 13 de novembro, elegendo a nova diretoria para o biênio 2007 a 2009. A chapa eleita (por unanimidade) foi composta por: Yran Ferreira de Miranda – Presidente; Marco Antonio Serôdio – Vice-presidente; e Antonio Elson Bhering - Diretor Financei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sejamos sucesso à nova diretoria.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6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color w:val="FF0000"/>
          <w:sz w:val="26"/>
          <w:u w:val="single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continuous"/>
          <w:pgSz w:w="11906" w:h="16838"/>
          <w:pgMar w:left="851" w:right="680" w:gutter="0" w:header="1418" w:top="1474" w:footer="680" w:bottom="1134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143500" cy="775144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586855" cy="769239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586855" cy="768985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680" w:gutter="0" w:header="1418" w:top="1474" w:footer="68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851" w:right="680" w:gutter="0" w:header="1418" w:top="1474" w:footer="680" w:bottom="1134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60"/>
        <w:jc w:val="both"/>
        <w:rPr>
          <w:rFonts w:ascii="Times New Roman" w:hAnsi="Times New Roman" w:cs="Times New Roman"/>
          <w:vanish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color w:val="008000"/>
        </w:rPr>
        <w:t>www.jeepclubemg.com.br</w:t>
      </w:r>
    </w:hyperlink>
    <w:r>
      <w:rPr>
        <w:rFonts w:cs="Times New Roman" w:ascii="Times New Roman" w:hAnsi="Times New Roman"/>
        <w:b/>
        <w:sz w:val="28"/>
      </w:rPr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22"/>
      </w:rPr>
    </w:pPr>
    <w:hyperlink r:id="rId1">
      <w:r>
        <w:rPr>
          <w:rStyle w:val="InternetLink"/>
          <w:rFonts w:cs="Times New Roman" w:ascii="Times New Roman" w:hAnsi="Times New Roman"/>
          <w:b/>
          <w:color w:val="008000"/>
        </w:rPr>
        <w:t>www.jeepclubemg.com.br</w:t>
      </w:r>
    </w:hyperlink>
    <w:r>
      <w:rPr>
        <w:rFonts w:cs="Times New Roman" w:ascii="Times New Roman" w:hAnsi="Times New Roman"/>
        <w:b/>
        <w:sz w:val="28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Stencil;Courier New" w:hAnsi="Stencil;Courier New" w:cs="Stencil;Courier New"/>
        <w:color w:val="008000"/>
      </w:rPr>
    </w:pPr>
    <w:r>
      <w:rPr>
        <w:rFonts w:cs="Stencil;Courier New" w:ascii="Stencil;Courier New" w:hAnsi="Stencil;Courier New"/>
        <w:color w:val="008000"/>
      </w:rPr>
      <w:t>JEEP CLUBE MINAS GER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60"/>
    </w:tblGrid>
    <w:tr>
      <w:trPr/>
      <w:tc>
        <w:tcPr>
          <w:tcW w:w="1036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48"/>
            </w:rPr>
          </w:pPr>
          <w:r>
            <w:rPr>
              <w:rFonts w:cs="Times New Roman" w:ascii="Times New Roman" w:hAnsi="Times New Roman"/>
              <w:b/>
              <w:sz w:val="48"/>
            </w:rPr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line">
                  <wp:posOffset>635</wp:posOffset>
                </wp:positionV>
                <wp:extent cx="6381750" cy="819150"/>
                <wp:effectExtent l="0" t="0" r="0" b="0"/>
                <wp:wrapNone/>
                <wp:docPr id="45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4" r="-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inline distT="0" distB="0" distL="0" distR="0">
                    <wp:extent cx="6381750" cy="819150"/>
                    <wp:effectExtent l="0" t="0" r="0" b="0"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6381720" cy="81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64.55pt;width:502.45pt;height:64.45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  <w:tr>
      <w:trPr/>
      <w:tc>
        <w:tcPr>
          <w:tcW w:w="10360" w:type="dxa"/>
          <w:tcBorders/>
          <w:shd w:fill="00FF00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sz w:val="20"/>
            </w:rPr>
            <w:t xml:space="preserve">Número 168 - Segunda-feira, 19 de novembro de 2007                   </w:t>
          </w:r>
          <w:r>
            <w:rPr>
              <w:rFonts w:cs="Times New Roman" w:ascii="Times New Roman" w:hAnsi="Times New Roman"/>
              <w:b/>
              <w:sz w:val="22"/>
            </w:rPr>
            <w:t xml:space="preserve">                        </w:t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.25pt;height:15.8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uturaA Bk BT;Arial" w:hAnsi="FuturaA Bk BT;Arial" w:cs="FuturaA Bk BT;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FuturaA Bk BT;Arial" w:hAnsi="FuturaA Bk BT;Arial" w:cs="Tahoma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FuturaA Bk BT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FuturaA Bk BT;Arial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FuturaA Bk BT;Arial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Arial Black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tato@jeepclubemg.com.b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fidens.com.br/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www.pneusbfgoodrich.com.br/" TargetMode="Externa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http://www.spimports.com.br/" TargetMode="External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http://www.machadodacostaseguros.com.br/" TargetMode="External"/><Relationship Id="rId21" Type="http://schemas.openxmlformats.org/officeDocument/2006/relationships/image" Target="media/image15.jpeg"/><Relationship Id="rId22" Type="http://schemas.openxmlformats.org/officeDocument/2006/relationships/hyperlink" Target="http://www.infoex.com.br/" TargetMode="External"/><Relationship Id="rId23" Type="http://schemas.openxmlformats.org/officeDocument/2006/relationships/image" Target="media/image16.jpeg"/><Relationship Id="rId24" Type="http://schemas.openxmlformats.org/officeDocument/2006/relationships/hyperlink" Target="mailto:leovalle4x4@gmail.com" TargetMode="External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hyperlink" Target="http://www.universoradical.com/" TargetMode="External"/><Relationship Id="rId29" Type="http://schemas.openxmlformats.org/officeDocument/2006/relationships/image" Target="media/image2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hyperlink" Target="http://www.bhzpecas.com.br/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53:00Z</dcterms:created>
  <dc:creator>JEEP CLUBE MINAS GERAIS</dc:creator>
  <dc:description/>
  <dc:language>en-US</dc:language>
  <cp:lastModifiedBy>Leo Valle</cp:lastModifiedBy>
  <cp:lastPrinted>2004-08-17T22:15:00Z</cp:lastPrinted>
  <dcterms:modified xsi:type="dcterms:W3CDTF">2007-11-20T00:53:00Z</dcterms:modified>
  <cp:revision>2</cp:revision>
  <dc:subject/>
  <dc:title>FOLHA DO BAR DO PLINIO</dc:title>
</cp:coreProperties>
</file>