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>Substituindo seus batentes antigos pelo novo model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26670</wp:posOffset>
            </wp:positionV>
            <wp:extent cx="2286000" cy="1697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  <w:color w:val="FF0000"/>
        </w:rPr>
        <w:tab/>
      </w:r>
      <w:r>
        <w:rPr>
          <w:rFonts w:cs="Arial" w:ascii="Arial Black" w:hAnsi="Arial Black"/>
          <w:color w:val="FF0000"/>
          <w:sz w:val="28"/>
          <w:szCs w:val="28"/>
        </w:rPr>
        <w:t>Quem pode fazer o upgrade?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ab/>
        <w:t>Ford Explorer - 95-2001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Ford Ranger - 98-2004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ab/>
        <w:tab/>
        <w:t xml:space="preserve">                                        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ab/>
        <w:tab/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19"/>
          <w:szCs w:val="19"/>
        </w:rPr>
        <w:t xml:space="preserve">Antigo                 </w:t>
      </w:r>
      <w:r>
        <w:rPr>
          <w:rFonts w:cs="Arial" w:ascii="Arial" w:hAnsi="Arial"/>
          <w:sz w:val="19"/>
          <w:szCs w:val="19"/>
        </w:rPr>
        <w:t xml:space="preserve">  </w:t>
      </w:r>
      <w:r>
        <w:rPr>
          <w:rFonts w:cs="Arial" w:ascii="Arial" w:hAnsi="Arial"/>
          <w:b/>
          <w:sz w:val="19"/>
          <w:szCs w:val="19"/>
        </w:rPr>
        <w:t>Novo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9"/>
          <w:szCs w:val="19"/>
          <w:lang w:val="en-US" w:eastAsia="en-US"/>
        </w:rPr>
      </w:pPr>
      <w:r>
        <w:rPr>
          <w:rFonts w:cs="Arial" w:ascii="Arial" w:hAnsi="Arial"/>
          <w:sz w:val="19"/>
          <w:szCs w:val="19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57300</wp:posOffset>
            </wp:positionH>
            <wp:positionV relativeFrom="paragraph">
              <wp:posOffset>377825</wp:posOffset>
            </wp:positionV>
            <wp:extent cx="4000500" cy="2455545"/>
            <wp:effectExtent l="0" t="0" r="0" b="0"/>
            <wp:wrapTight wrapText="bothSides">
              <wp:wrapPolygon edited="0">
                <wp:start x="-64" y="0"/>
                <wp:lineTo x="-64" y="21470"/>
                <wp:lineTo x="60689" y="21470"/>
                <wp:lineTo x="60689" y="0"/>
                <wp:lineTo x="-64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243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143500</wp:posOffset>
            </wp:positionH>
            <wp:positionV relativeFrom="paragraph">
              <wp:posOffset>90170</wp:posOffset>
            </wp:positionV>
            <wp:extent cx="1896110" cy="2971800"/>
            <wp:effectExtent l="0" t="0" r="0" b="0"/>
            <wp:wrapTight wrapText="bothSides">
              <wp:wrapPolygon edited="0">
                <wp:start x="-172" y="0"/>
                <wp:lineTo x="-172" y="21473"/>
                <wp:lineTo x="21600" y="21473"/>
                <wp:lineTo x="21600" y="0"/>
                <wp:lineTo x="-17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 Black" w:hAnsi="Arial Black"/>
          <w:b/>
          <w:color w:val="FF0000"/>
          <w:sz w:val="28"/>
          <w:szCs w:val="28"/>
        </w:rPr>
        <w:t>ATENÇÃO!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e acordo com o guia do Autozone.com nota-se que aparentemente é o mesmo sistema de batentes, porém tal informação não foi confirmada. 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color w:val="FF0000"/>
          <w:sz w:val="22"/>
          <w:szCs w:val="22"/>
        </w:rPr>
        <w:t>Caso seja o mesmo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>O upgrade pode ser feito em todos os Ford Ranger a partir de 91 e todos os Explorer de 91 até 2001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Benefícios?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9"/>
          <w:szCs w:val="19"/>
        </w:rPr>
        <w:t>- Nota-se que o amortecedor passa a trabalhar mais “folgado”, o que pode garantir uma vida útil maior ao mesmo e outros componentes da suspensão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9"/>
          <w:szCs w:val="19"/>
        </w:rPr>
        <w:t>- Mesmo com amortecedores novos e feixes de mola revisados (buchas novas, “arqueado” e reforçado), foi possível notar uma redução no sacolejo e mergulhadas.</w:t>
      </w:r>
    </w:p>
    <w:p>
      <w:pPr>
        <w:pStyle w:val="Normal"/>
        <w:ind w:left="70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Aumento do conforto interno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Instalação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 que é necessário: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>Macaco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have de roda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it básico com ferramentas que tenha chave tipo biela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2 batentes de Ford Ranger 2004- 2007 - </w:t>
      </w:r>
      <w:r>
        <w:rPr>
          <w:rFonts w:cs="Arial" w:ascii="Arial" w:hAnsi="Arial"/>
          <w:b/>
          <w:sz w:val="19"/>
          <w:szCs w:val="19"/>
        </w:rPr>
        <w:t>5L55/3B461/AC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  <w:szCs w:val="19"/>
        </w:rPr>
        <w:t>Torquímetro</w:t>
      </w:r>
      <w:r>
        <w:rPr>
          <w:rFonts w:cs="Arial" w:ascii="Arial" w:hAnsi="Arial"/>
          <w:sz w:val="19"/>
          <w:szCs w:val="19"/>
        </w:rPr>
        <w:t xml:space="preserve"> - caso não possua, aperte os parafusos e após a instalação passe no local onde costuma alinhar seu carro ou seu mecânico e dê este “ajuste final”. (</w:t>
      </w:r>
      <w:r>
        <w:rPr>
          <w:rFonts w:cs="Verdana" w:ascii="Verdana" w:hAnsi="Verdana"/>
          <w:sz w:val="20"/>
          <w:szCs w:val="20"/>
        </w:rPr>
        <w:t>100 ft. lbs.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Instruçõ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5397500" cy="5370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37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- Levante o Explorer/Ranger pelos locais indicados no manual do proprietário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 Depois de verificar que o carro está corretamente calçado sobre o macaco, retire um dos pneus dianteiros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 Após retirar um dos pneus; para reforçar sua segurança acomode o pneu por baixo do carro, bem abaixo do assento do motorista ou passageiro (de acordo com o lado que for substituir primeiro)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- Ao localizar os batentes, poderá notar a grande diferença de tamanho entre os dois, porém ambos têm o mesmo sistema de encaixe e pin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19120" cy="2341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119120" cy="2341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drawing>
          <wp:inline distT="0" distB="0" distL="0" distR="0">
            <wp:extent cx="3119120" cy="2341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119120" cy="2341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5- Insira a chave por baixo do batente e solte o encaixe – repare na posição das travas localizadas na capinha do batente para poder encaixar no novo corretament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3119120" cy="2341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3119120" cy="2341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6- Coloque o batente novo e aperte da mesma maneira que retirou o antigo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r>
        <w:br w:type="page"/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7- Basta recolocar a roda e repetir as instruções no outro lado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</w:t>
      </w:r>
    </w:p>
    <w:p>
      <w:pPr>
        <w:pStyle w:val="Normal"/>
        <w:jc w:val="center"/>
        <w:rPr>
          <w:rFonts w:ascii="Arial Black" w:hAnsi="Arial Black" w:cs="Arial"/>
          <w:color w:val="FF0000"/>
          <w:sz w:val="19"/>
          <w:szCs w:val="19"/>
        </w:rPr>
      </w:pPr>
      <w:r>
        <w:rPr>
          <w:rFonts w:cs="Arial" w:ascii="Arial Black" w:hAnsi="Arial Black"/>
          <w:color w:val="FF0000"/>
          <w:sz w:val="19"/>
          <w:szCs w:val="19"/>
        </w:rPr>
        <w:t>Lembre-se de apertar as porcas de roda na seguinte seqüê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681480" cy="1744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3458" t="-13" r="5896" b="6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Auto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lson R Carvalhaes </w:t>
      </w:r>
    </w:p>
    <w:p>
      <w:pPr>
        <w:pStyle w:val="Normal"/>
        <w:rPr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</w:rPr>
          <w:t>nelsonnrc@gmail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. Sebastian </w:t>
      </w:r>
    </w:p>
    <w:p>
      <w:pPr>
        <w:pStyle w:val="Normal"/>
        <w:rPr>
          <w:rFonts w:ascii="Arial" w:hAnsi="Arial" w:cs="Arial"/>
        </w:rPr>
      </w:pPr>
      <w:hyperlink r:id="rId14">
        <w:r>
          <w:rPr>
            <w:rStyle w:val="InternetLink"/>
            <w:rFonts w:cs="Arial" w:ascii="Arial" w:hAnsi="Arial"/>
          </w:rPr>
          <w:t>jsebastianbr@gmail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 outros tutoriais e guia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hyperlink r:id="rId15">
        <w:r>
          <w:rPr>
            <w:rStyle w:val="InternetLink"/>
            <w:rFonts w:cs="Arial" w:ascii="Arial" w:hAnsi="Arial"/>
          </w:rPr>
          <w:t>www.comunidaderanger.com.br</w:t>
        </w:r>
      </w:hyperlink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firstLine="7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firstLine="7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1906" w:h="16838"/>
      <w:pgMar w:left="539" w:right="748" w:gutter="0" w:header="0" w:top="3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hyperlink" Target="mailto:nelsonnrc@gmail.com" TargetMode="External"/><Relationship Id="rId14" Type="http://schemas.openxmlformats.org/officeDocument/2006/relationships/hyperlink" Target="mailto:jsebastianbr@gmail.com" TargetMode="External"/><Relationship Id="rId15" Type="http://schemas.openxmlformats.org/officeDocument/2006/relationships/hyperlink" Target="http://www.comunidaderanger.com.br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20:55:00Z</dcterms:created>
  <dc:creator>User</dc:creator>
  <dc:description/>
  <cp:keywords/>
  <dc:language>en-US</dc:language>
  <cp:lastModifiedBy>User</cp:lastModifiedBy>
  <dcterms:modified xsi:type="dcterms:W3CDTF">2007-03-24T23:03:00Z</dcterms:modified>
  <cp:revision>7</cp:revision>
  <dc:subject/>
  <dc:title>Substituindo seus batentes antigos pelo novo modelo - 5L55/3B461/AC</dc:title>
</cp:coreProperties>
</file>