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minho da Roç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gar a BR 116 – Regis Bittencourt, e seguir até Juquitiba.</w:t>
      </w:r>
    </w:p>
    <w:p>
      <w:pPr>
        <w:pStyle w:val="Normal"/>
        <w:rPr/>
      </w:pPr>
      <w:r>
        <w:rPr/>
        <w:t>Entrar para a cidade de Juquitiba, e seguir pela Rua principal, vai passar um Açougue chamado TEO CAR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go após, onde tem uma placa indicando BR 116 , virar a esquerda, conforme foto 1</w:t>
      </w:r>
      <w:r>
        <w:rPr/>
        <w:drawing>
          <wp:inline distT="0" distB="0" distL="0" distR="0">
            <wp:extent cx="1952625" cy="1466850"/>
            <wp:effectExtent l="0" t="0" r="0" b="0"/>
            <wp:docPr id="1" name="Caminho%20da%20roça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aminho%20da%20roça%2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Nesta Rua vai passar um posto de gasolina do seu lado direito, logo no inicio e também um pequeno centro comercial, com Padarias e Supermercado, olhando a sua esquerda em frente tem uma placa indicando BR 116   – SIGA RETO conforme foto 2</w:t>
      </w:r>
      <w:r>
        <w:rPr/>
        <w:drawing>
          <wp:inline distT="0" distB="0" distL="0" distR="0">
            <wp:extent cx="1952625" cy="1466850"/>
            <wp:effectExtent l="0" t="0" r="0" b="0"/>
            <wp:docPr id="2" name="Caminho%20da%20roça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aminho%20da%20roça%2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Siga sempre em frente, a Rua é calçada com pedras em forma hexagonal e tem varias lombadas, não entre em nenhuma rua lateral, siga sempre pela principal e em frente. Ai teremos um orfanato de </w:t>
      </w:r>
    </w:p>
    <w:p>
      <w:pPr>
        <w:pStyle w:val="Normal"/>
        <w:rPr/>
      </w:pPr>
      <w:r>
        <w:rPr/>
        <w:t>Crianças carentes do seu lado direito.foto 3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drawing>
          <wp:inline distT="0" distB="0" distL="0" distR="0">
            <wp:extent cx="1952625" cy="1466850"/>
            <wp:effectExtent l="0" t="0" r="0" b="0"/>
            <wp:docPr id="3" name="Caminho%20da%20roça%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aminho%20da%20roça%2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Neste ponto vai terminar o calçamento e iniciar a parte asfaltada. Av. 31 de Março, siga sempre em frente até o termino do asfalto. (Cuidado varias lombadas pelo caminho). No termino do asfalto, vamos começar a marcar a kilometragem OK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a pela terra sempre pela principal, sempre em frente</w:t>
      </w:r>
    </w:p>
    <w:p>
      <w:pPr>
        <w:pStyle w:val="Normal"/>
        <w:rPr/>
      </w:pPr>
      <w:r>
        <w:rPr/>
        <w:t>mais ou menos em 400 metros vamos ter uma   praça</w:t>
      </w:r>
      <w:r>
        <w:rPr/>
        <w:drawing>
          <wp:inline distT="0" distB="0" distL="0" distR="0">
            <wp:extent cx="1952625" cy="14668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iga pela direita, acompanhe as placas do pesqueiro Vale do Peixe.</w:t>
      </w:r>
    </w:p>
    <w:p>
      <w:pPr>
        <w:pStyle w:val="Normal"/>
        <w:rPr/>
      </w:pPr>
      <w:r>
        <w:rPr/>
        <w:t xml:space="preserve"> </w:t>
      </w:r>
      <w:r>
        <w:rPr/>
        <w:t>Sempre pela via principal, pode ir acompanhando a rede elétrica. Após 2 kilometros e 100 metros Chácara Anna Maria a sua direita</w:t>
      </w:r>
      <w:r>
        <w:rPr/>
        <w:drawing>
          <wp:inline distT="0" distB="0" distL="0" distR="0">
            <wp:extent cx="1952625" cy="14668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mais 200 metros na descida vamos ter uma bifurcação, entre a esquerda</w:t>
      </w:r>
      <w:r>
        <w:rPr/>
        <w:drawing>
          <wp:inline distT="0" distB="0" distL="0" distR="0">
            <wp:extent cx="1952625" cy="14668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Lembre-se de não sair da via principal. Mais 800 metros e nova bifurcação</w:t>
      </w:r>
      <w:r>
        <w:rPr/>
        <w:drawing>
          <wp:inline distT="0" distB="0" distL="0" distR="0">
            <wp:extent cx="1952625" cy="14668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Novamente vamos a esquerda. Agora o pesqueiro Vale do peixe ficou pra trás.</w:t>
      </w:r>
    </w:p>
    <w:p>
      <w:pPr>
        <w:pStyle w:val="Normal"/>
        <w:rPr/>
      </w:pPr>
      <w:r>
        <w:rPr/>
        <w:t xml:space="preserve">Ande mais 1 kilometro e 200 metros </w:t>
      </w:r>
      <w:r>
        <w:rPr/>
        <w:drawing>
          <wp:inline distT="0" distB="0" distL="0" distR="0">
            <wp:extent cx="1952625" cy="146685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Nova bifurcação AGORA É PRA CONFUNDIR. Afinal não tem graça chegar sem se pe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ocê pode escolher, dá pra ir pelos dois lad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ua direita o caminho é mais curto porem tem mais buracos e uma grande desci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u continuar pela esquerda, melhor para os carros mais baix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mos andar mais 300 metros e encontrar nova bifurcação: Nesta vamos entrar a sua direita.</w:t>
      </w:r>
    </w:p>
    <w:p>
      <w:pPr>
        <w:pStyle w:val="Normal"/>
        <w:rPr/>
      </w:pPr>
      <w:r>
        <w:rPr/>
        <w:drawing>
          <wp:inline distT="0" distB="0" distL="0" distR="0">
            <wp:extent cx="1952625" cy="146685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Vamos começar a descer, e vocês vão ver varias chácaras após a curva a direita.</w:t>
      </w:r>
    </w:p>
    <w:p>
      <w:pPr>
        <w:pStyle w:val="Normal"/>
        <w:rPr/>
      </w:pPr>
      <w:r>
        <w:rPr/>
        <w:t>Estamos quase chegando, vamos andar mais ou menos 800 metros e olhando a sua direita vocês vão ver uma descidona, lembra lá em cima na CONFUSÃO, se você optou pela direita você desceu ela, então entre agora à direita.</w:t>
      </w:r>
      <w:r>
        <w:rPr/>
        <w:drawing>
          <wp:inline distT="0" distB="0" distL="0" distR="0">
            <wp:extent cx="1952625" cy="146685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você veio comigo pela esquerda, então vamos continuar em frente à esquerda.</w:t>
      </w:r>
      <w:r>
        <w:rPr/>
        <w:drawing>
          <wp:inline distT="0" distB="0" distL="0" distR="0">
            <wp:extent cx="1952625" cy="146685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Vai passar por dois lagos grandes após esse local, do seu lado direito.</w:t>
      </w:r>
    </w:p>
    <w:p>
      <w:pPr>
        <w:pStyle w:val="Normal"/>
        <w:rPr/>
      </w:pPr>
      <w:r>
        <w:rPr/>
        <w:t>Mais 200 metros e temos que seguir em frente, NÃO VIRE A DIREITA.</w:t>
      </w:r>
    </w:p>
    <w:p>
      <w:pPr>
        <w:pStyle w:val="Normal"/>
        <w:rPr/>
      </w:pPr>
      <w:r>
        <w:rPr/>
        <w:t>Parece que vai acabar a estrada, mas não é verdade.</w:t>
      </w:r>
    </w:p>
    <w:p>
      <w:pPr>
        <w:pStyle w:val="Normal"/>
        <w:rPr/>
      </w:pPr>
      <w:r>
        <w:rPr/>
        <w:drawing>
          <wp:inline distT="0" distB="0" distL="0" distR="0">
            <wp:extent cx="1952625" cy="146685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qui saímos da Via Principal, e entramos nessa ruazinha de terra. Agora estamos chegando.</w:t>
      </w:r>
    </w:p>
    <w:p>
      <w:pPr>
        <w:pStyle w:val="Normal"/>
        <w:rPr/>
      </w:pPr>
      <w:r>
        <w:rPr/>
        <w:t xml:space="preserve">Quando terminar a estradinha, a ultima Chácara é a nossa. </w:t>
      </w:r>
    </w:p>
    <w:p>
      <w:pPr>
        <w:pStyle w:val="Normal"/>
        <w:rPr/>
      </w:pPr>
      <w:r>
        <w:rPr/>
        <w:drawing>
          <wp:inline distT="0" distB="0" distL="0" distR="0">
            <wp:extent cx="1952625" cy="146685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EJAM BEM VINDOS.</w:t>
      </w:r>
    </w:p>
    <w:sectPr>
      <w:type w:val="nextPage"/>
      <w:pgSz w:w="12240" w:h="15840"/>
      <w:pgMar w:left="851" w:right="505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2:08:00Z</dcterms:created>
  <dc:creator>DASP</dc:creator>
  <dc:description/>
  <dc:language>en-US</dc:language>
  <cp:lastModifiedBy>Arte em Cadeiras</cp:lastModifiedBy>
  <dcterms:modified xsi:type="dcterms:W3CDTF">2005-12-13T12:08:00Z</dcterms:modified>
  <cp:revision>2</cp:revision>
  <dc:subject/>
  <dc:title>Caminho da Roça</dc:title>
</cp:coreProperties>
</file>