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>
          <w:rPrChange w:id="0" w:author="Gilvan Costa" w:date="2005-12-05T14:22:00Z"/>
        </w:rPr>
        <w:t xml:space="preserve">Dispõe sobre as condições e regras complementares para a realização da competição denominada </w:t>
      </w:r>
      <w:ins w:id="1" w:author="Gilvan Costa" w:date="2005-12-05T13:29:00Z">
        <w:r>
          <w:rPr/>
          <w:t xml:space="preserve"> TRIAL 4X4 SERRA VERDE.</w:t>
        </w:r>
      </w:ins>
      <w:ins w:id="2" w:author="Andre Luiz de Faria Alvim Pereira" w:date="2005-04-27T09:56:00Z">
        <w:del w:id="3" w:author="Gilvan Costa" w:date="2005-12-05T13:28:00Z">
          <w:r>
            <w:rPr/>
            <w:delText>6</w:delText>
          </w:r>
        </w:del>
      </w:ins>
      <w:del w:id="4" w:author="Andre Luiz de Faria Alvim Pereira" w:date="2005-04-27T09:56:00Z">
        <w:r>
          <w:rPr>
            <w:b w:val="false"/>
            <w:i/>
          </w:rPr>
          <w:delText>4</w:delText>
        </w:r>
      </w:del>
      <w:del w:id="5" w:author="Gilvan Costa" w:date="2005-12-05T13:29:00Z">
        <w:r>
          <w:rPr>
            <w:b w:val="false"/>
            <w:i/>
            <w:vertAlign w:val="superscript"/>
          </w:rPr>
          <w:delText>o</w:delText>
        </w:r>
      </w:del>
      <w:del w:id="6" w:author="Gilvan Costa" w:date="2005-12-05T13:29:00Z">
        <w:r>
          <w:rPr>
            <w:b w:val="false"/>
            <w:i/>
          </w:rPr>
          <w:delText>.  ENDURANCE TRIAL</w:delText>
        </w:r>
      </w:del>
      <w:del w:id="7" w:author="Gilvan Costa" w:date="2005-12-05T13:29:00Z">
        <w:r>
          <w:rPr/>
          <w:delText>.</w:delText>
          <w:rPrChange w:id="0" w:author="Unknown" w:date="2005-12-05T14:22:00Z"/>
        </w:r>
      </w:del>
    </w:p>
    <w:p>
      <w:pPr>
        <w:pStyle w:val="Normal"/>
        <w:ind w:left="3420" w:hanging="0"/>
        <w:jc w:val="both"/>
        <w:rPr>
          <w:sz w:val="24"/>
        </w:rPr>
      </w:pPr>
      <w:r>
        <w:rPr>
          <w:sz w:val="24"/>
        </w:rPr>
        <w:t>_____________________________________________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igo 1</w:t>
      </w:r>
      <w:r>
        <w:rPr>
          <w:b/>
          <w:sz w:val="24"/>
          <w:vertAlign w:val="superscript"/>
        </w:rPr>
        <w:t>o</w:t>
      </w:r>
      <w:r>
        <w:rPr>
          <w:sz w:val="24"/>
        </w:rPr>
        <w:t xml:space="preserve"> – OBJETIVO – Este Regulamento apresenta termos e condições específicos para a competição denominada </w:t>
      </w:r>
      <w:ins w:id="8" w:author="Andre Luiz de Faria Alvim Pereira" w:date="2005-05-02T21:33:00Z">
        <w:del w:id="9" w:author="Mauro Sudano Ribeiro" w:date="2005-12-04T23:30:00Z">
          <w:r>
            <w:rPr>
              <w:sz w:val="24"/>
            </w:rPr>
            <w:delText>6</w:delText>
          </w:r>
        </w:del>
      </w:ins>
      <w:del w:id="10" w:author="Andre Luiz de Faria Alvim Pereira" w:date="2005-05-02T21:33:00Z">
        <w:r>
          <w:rPr>
            <w:b/>
            <w:i/>
            <w:sz w:val="24"/>
          </w:rPr>
          <w:delText>4</w:delText>
        </w:r>
      </w:del>
      <w:del w:id="11" w:author="Mauro Sudano Ribeiro" w:date="2005-12-04T23:30:00Z">
        <w:r>
          <w:rPr>
            <w:b/>
            <w:i/>
            <w:sz w:val="24"/>
            <w:vertAlign w:val="superscript"/>
          </w:rPr>
          <w:delText>o</w:delText>
        </w:r>
      </w:del>
      <w:del w:id="12" w:author="Mauro Sudano Ribeiro" w:date="2005-12-04T23:30:00Z">
        <w:r>
          <w:rPr>
            <w:b/>
            <w:i/>
            <w:sz w:val="24"/>
          </w:rPr>
          <w:delText xml:space="preserve">. </w:delText>
        </w:r>
      </w:del>
      <w:del w:id="13" w:author="Gilvan Costa" w:date="2005-12-05T13:46:00Z">
        <w:r>
          <w:rPr>
            <w:b/>
            <w:i/>
            <w:sz w:val="24"/>
          </w:rPr>
          <w:delText>Endurance</w:delText>
        </w:r>
      </w:del>
      <w:r>
        <w:rPr>
          <w:b/>
          <w:i/>
          <w:sz w:val="24"/>
        </w:rPr>
        <w:t xml:space="preserve"> Trial</w:t>
      </w:r>
      <w:ins w:id="14" w:author="Mauro Sudano Ribeiro" w:date="2005-12-04T23:30:00Z">
        <w:r>
          <w:rPr>
            <w:b/>
            <w:i/>
            <w:sz w:val="24"/>
          </w:rPr>
          <w:t xml:space="preserve"> </w:t>
        </w:r>
      </w:ins>
      <w:ins w:id="15" w:author="Gilvan Costa" w:date="2005-12-05T13:46:00Z">
        <w:r>
          <w:rPr>
            <w:b/>
            <w:i/>
            <w:sz w:val="24"/>
          </w:rPr>
          <w:t xml:space="preserve">4x4 </w:t>
        </w:r>
      </w:ins>
      <w:ins w:id="16" w:author="Mauro Sudano Ribeiro" w:date="2005-12-04T23:30:00Z">
        <w:r>
          <w:rPr>
            <w:b/>
            <w:i/>
            <w:sz w:val="24"/>
          </w:rPr>
          <w:t>Serra Verde</w:t>
        </w:r>
      </w:ins>
      <w:r>
        <w:rPr>
          <w:sz w:val="24"/>
        </w:rPr>
        <w:t xml:space="preserve"> e complementa as disposições previstas no “Regulamento Geral de Endurance Trial”, elaborado pelo Radical Off-Road Clu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ins w:id="130" w:author="Mauro Sudano Ribeiro" w:date="2005-12-04T23:33:00Z"/>
        </w:rPr>
      </w:pPr>
      <w:r>
        <w:rPr>
          <w:b/>
          <w:sz w:val="24"/>
        </w:rPr>
        <w:t>Artigo 2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 xml:space="preserve"> </w:t>
      </w:r>
      <w:r>
        <w:rPr>
          <w:sz w:val="24"/>
        </w:rPr>
        <w:t xml:space="preserve">– DATA E LOCAL: O </w:t>
      </w:r>
      <w:ins w:id="17" w:author="Andre Luiz de Faria Alvim Pereira" w:date="2005-05-02T21:33:00Z">
        <w:del w:id="18" w:author="Mauro Sudano Ribeiro" w:date="2005-12-04T23:31:00Z">
          <w:r>
            <w:rPr>
              <w:sz w:val="24"/>
            </w:rPr>
            <w:delText>6</w:delText>
          </w:r>
        </w:del>
      </w:ins>
      <w:del w:id="19" w:author="Andre Luiz de Faria Alvim Pereira" w:date="2005-05-02T21:33:00Z">
        <w:r>
          <w:rPr>
            <w:b/>
            <w:i/>
            <w:sz w:val="24"/>
          </w:rPr>
          <w:delText>4</w:delText>
        </w:r>
      </w:del>
      <w:del w:id="20" w:author="Mauro Sudano Ribeiro" w:date="2005-12-04T23:31:00Z">
        <w:r>
          <w:rPr>
            <w:b/>
            <w:i/>
            <w:sz w:val="24"/>
            <w:vertAlign w:val="superscript"/>
          </w:rPr>
          <w:delText>o</w:delText>
        </w:r>
      </w:del>
      <w:del w:id="21" w:author="Mauro Sudano Ribeiro" w:date="2005-12-04T23:31:00Z">
        <w:r>
          <w:rPr>
            <w:b/>
            <w:i/>
            <w:sz w:val="24"/>
          </w:rPr>
          <w:delText xml:space="preserve">. </w:delText>
        </w:r>
      </w:del>
      <w:del w:id="22" w:author="Gilvan Costa" w:date="2005-12-05T13:47:00Z">
        <w:r>
          <w:rPr>
            <w:b/>
            <w:i/>
            <w:sz w:val="24"/>
          </w:rPr>
          <w:delText xml:space="preserve">Endurance </w:delText>
        </w:r>
      </w:del>
      <w:r>
        <w:rPr>
          <w:b/>
          <w:i/>
          <w:sz w:val="24"/>
        </w:rPr>
        <w:t>Trial</w:t>
      </w:r>
      <w:ins w:id="23" w:author="Mauro Sudano Ribeiro" w:date="2005-12-04T23:31:00Z">
        <w:r>
          <w:rPr>
            <w:b/>
            <w:i/>
            <w:sz w:val="24"/>
          </w:rPr>
          <w:t xml:space="preserve"> </w:t>
        </w:r>
      </w:ins>
      <w:ins w:id="24" w:author="Gilvan Costa" w:date="2005-12-05T13:47:00Z">
        <w:r>
          <w:rPr>
            <w:b/>
            <w:i/>
            <w:sz w:val="24"/>
          </w:rPr>
          <w:t xml:space="preserve">4x4 </w:t>
        </w:r>
      </w:ins>
      <w:ins w:id="25" w:author="Mauro Sudano Ribeiro" w:date="2005-12-04T23:31:00Z">
        <w:r>
          <w:rPr>
            <w:b/>
            <w:i/>
            <w:sz w:val="24"/>
          </w:rPr>
          <w:t>Serra Verde</w:t>
        </w:r>
      </w:ins>
      <w:r>
        <w:rPr>
          <w:b/>
          <w:i/>
          <w:sz w:val="24"/>
        </w:rPr>
        <w:t xml:space="preserve"> </w:t>
      </w:r>
      <w:r>
        <w:rPr>
          <w:sz w:val="24"/>
        </w:rPr>
        <w:t>ocorrerá no</w:t>
      </w:r>
      <w:del w:id="26" w:author="Mauro Sudano Ribeiro" w:date="2005-12-04T23:31:00Z">
        <w:r>
          <w:rPr>
            <w:sz w:val="24"/>
          </w:rPr>
          <w:delText>s</w:delText>
        </w:r>
      </w:del>
      <w:r>
        <w:rPr>
          <w:sz w:val="24"/>
        </w:rPr>
        <w:t xml:space="preserve"> dia</w:t>
      </w:r>
      <w:del w:id="27" w:author="Mauro Sudano Ribeiro" w:date="2005-12-04T23:31:00Z">
        <w:r>
          <w:rPr>
            <w:sz w:val="24"/>
          </w:rPr>
          <w:delText>s</w:delText>
        </w:r>
      </w:del>
      <w:ins w:id="28" w:author="Mauro Sudano Ribeiro" w:date="2005-12-04T23:31:00Z">
        <w:r>
          <w:rPr>
            <w:sz w:val="24"/>
          </w:rPr>
          <w:t xml:space="preserve"> 10 de dezembro</w:t>
        </w:r>
      </w:ins>
      <w:del w:id="29" w:author="Mauro Sudano Ribeiro" w:date="2005-12-04T23:31:00Z">
        <w:r>
          <w:rPr>
            <w:sz w:val="24"/>
          </w:rPr>
          <w:delText xml:space="preserve"> </w:delText>
        </w:r>
      </w:del>
      <w:ins w:id="30" w:author="Andre Luiz de Faria Alvim Pereira" w:date="2005-04-27T09:57:00Z">
        <w:del w:id="31" w:author="Mauro Sudano Ribeiro" w:date="2005-12-04T23:31:00Z">
          <w:r>
            <w:rPr>
              <w:sz w:val="24"/>
            </w:rPr>
            <w:delText>03</w:delText>
          </w:r>
        </w:del>
      </w:ins>
      <w:del w:id="32" w:author="Andre Luiz de Faria Alvim Pereira" w:date="2005-04-27T09:57:00Z">
        <w:r>
          <w:rPr>
            <w:sz w:val="24"/>
          </w:rPr>
          <w:delText>22</w:delText>
        </w:r>
      </w:del>
      <w:r>
        <w:rPr>
          <w:sz w:val="24"/>
        </w:rPr>
        <w:t xml:space="preserve"> </w:t>
      </w:r>
      <w:del w:id="33" w:author="Mauro Sudano Ribeiro" w:date="2005-12-04T23:31:00Z">
        <w:r>
          <w:rPr>
            <w:sz w:val="24"/>
          </w:rPr>
          <w:delText xml:space="preserve">e </w:delText>
        </w:r>
      </w:del>
      <w:ins w:id="34" w:author="Andre Luiz de Faria Alvim Pereira" w:date="2005-04-27T09:57:00Z">
        <w:del w:id="35" w:author="Mauro Sudano Ribeiro" w:date="2005-12-04T23:31:00Z">
          <w:r>
            <w:rPr>
              <w:sz w:val="24"/>
            </w:rPr>
            <w:delText>04</w:delText>
          </w:r>
        </w:del>
      </w:ins>
      <w:del w:id="36" w:author="Andre Luiz de Faria Alvim Pereira" w:date="2005-04-27T09:57:00Z">
        <w:r>
          <w:rPr>
            <w:sz w:val="24"/>
          </w:rPr>
          <w:delText>23</w:delText>
        </w:r>
      </w:del>
      <w:del w:id="37" w:author="Mauro Sudano Ribeiro" w:date="2005-12-04T23:31:00Z">
        <w:r>
          <w:rPr>
            <w:sz w:val="24"/>
          </w:rPr>
          <w:delText xml:space="preserve"> de </w:delText>
        </w:r>
      </w:del>
      <w:ins w:id="38" w:author="Andre Luiz de Faria Alvim Pereira" w:date="2005-04-27T09:57:00Z">
        <w:del w:id="39" w:author="Mauro Sudano Ribeiro" w:date="2005-12-04T23:31:00Z">
          <w:r>
            <w:rPr>
              <w:sz w:val="24"/>
            </w:rPr>
            <w:delText xml:space="preserve">Junho </w:delText>
          </w:r>
        </w:del>
      </w:ins>
      <w:del w:id="40" w:author="Andre Luiz de Faria Alvim Pereira" w:date="2005-04-27T09:57:00Z">
        <w:r>
          <w:rPr>
            <w:sz w:val="24"/>
          </w:rPr>
          <w:delText>agosto</w:delText>
        </w:r>
      </w:del>
      <w:del w:id="41" w:author="Mauro Sudano Ribeiro" w:date="2005-12-04T23:31:00Z">
        <w:r>
          <w:rPr>
            <w:sz w:val="24"/>
          </w:rPr>
          <w:delText xml:space="preserve"> </w:delText>
        </w:r>
      </w:del>
      <w:r>
        <w:rPr>
          <w:sz w:val="24"/>
        </w:rPr>
        <w:t>de 200</w:t>
      </w:r>
      <w:ins w:id="42" w:author="Andre Luiz de Faria Alvim Pereira" w:date="2005-04-27T09:57:00Z">
        <w:r>
          <w:rPr>
            <w:sz w:val="24"/>
          </w:rPr>
          <w:t>5</w:t>
        </w:r>
      </w:ins>
      <w:del w:id="43" w:author="Andre Luiz de Faria Alvim Pereira" w:date="2005-04-27T09:57:00Z">
        <w:r>
          <w:rPr>
            <w:sz w:val="24"/>
          </w:rPr>
          <w:delText>3</w:delText>
        </w:r>
      </w:del>
      <w:r>
        <w:rPr>
          <w:sz w:val="24"/>
        </w:rPr>
        <w:t>, no</w:t>
      </w:r>
      <w:ins w:id="44" w:author="Andre Luiz de Faria Alvim Pereira" w:date="2005-04-27T09:57:00Z">
        <w:del w:id="45" w:author="Mauro Sudano Ribeiro" w:date="2005-12-04T23:31:00Z">
          <w:r>
            <w:rPr>
              <w:sz w:val="24"/>
            </w:rPr>
            <w:delText>s</w:delText>
          </w:r>
        </w:del>
      </w:ins>
      <w:r>
        <w:rPr>
          <w:sz w:val="24"/>
        </w:rPr>
        <w:t xml:space="preserve"> município</w:t>
      </w:r>
      <w:ins w:id="46" w:author="Andre Luiz de Faria Alvim Pereira" w:date="2005-04-27T09:57:00Z">
        <w:del w:id="47" w:author="Mauro Sudano Ribeiro" w:date="2005-12-04T23:31:00Z">
          <w:r>
            <w:rPr>
              <w:sz w:val="24"/>
            </w:rPr>
            <w:delText>s</w:delText>
          </w:r>
        </w:del>
      </w:ins>
      <w:r>
        <w:rPr>
          <w:sz w:val="24"/>
        </w:rPr>
        <w:t xml:space="preserve"> de </w:t>
      </w:r>
      <w:ins w:id="48" w:author="Andre Luiz de Faria Alvim Pereira" w:date="2005-04-27T09:57:00Z">
        <w:r>
          <w:rPr>
            <w:sz w:val="24"/>
          </w:rPr>
          <w:t>Belo Horizonte</w:t>
        </w:r>
      </w:ins>
      <w:ins w:id="49" w:author="Andre Luiz de Faria Alvim Pereira" w:date="2005-04-27T09:57:00Z">
        <w:del w:id="50" w:author="Gilvan Costa" w:date="2005-12-05T13:47:00Z">
          <w:r>
            <w:rPr>
              <w:sz w:val="24"/>
            </w:rPr>
            <w:delText xml:space="preserve"> e de </w:delText>
          </w:r>
        </w:del>
      </w:ins>
      <w:del w:id="51" w:author="Gilvan Costa" w:date="2005-12-05T13:47:00Z">
        <w:r>
          <w:rPr>
            <w:sz w:val="24"/>
          </w:rPr>
          <w:delText>Sa</w:delText>
        </w:r>
      </w:del>
      <w:ins w:id="52" w:author="Andre Luiz de Faria Alvim Pereira" w:date="2005-04-27T09:57:00Z">
        <w:del w:id="53" w:author="Gilvan Costa" w:date="2005-12-05T13:47:00Z">
          <w:r>
            <w:rPr>
              <w:sz w:val="24"/>
            </w:rPr>
            <w:delText>nta Luzia</w:delText>
          </w:r>
        </w:del>
      </w:ins>
      <w:ins w:id="54" w:author="Mauro Sudano Ribeiro" w:date="2005-12-04T23:31:00Z">
        <w:r>
          <w:rPr>
            <w:sz w:val="24"/>
          </w:rPr>
          <w:t>,</w:t>
        </w:r>
      </w:ins>
      <w:ins w:id="55" w:author="Andre Luiz de Faria Alvim Pereira" w:date="2005-04-27T09:57:00Z">
        <w:del w:id="56" w:author="Mauro Sudano Ribeiro" w:date="2005-12-04T23:31:00Z">
          <w:r>
            <w:rPr>
              <w:sz w:val="24"/>
            </w:rPr>
            <w:delText xml:space="preserve"> </w:delText>
          </w:r>
        </w:del>
      </w:ins>
      <w:del w:id="57" w:author="Andre Luiz de Faria Alvim Pereira" w:date="2005-04-27T09:57:00Z">
        <w:r>
          <w:rPr>
            <w:sz w:val="24"/>
          </w:rPr>
          <w:delText>bará,</w:delText>
        </w:r>
      </w:del>
      <w:r>
        <w:rPr>
          <w:sz w:val="24"/>
        </w:rPr>
        <w:t xml:space="preserve"> </w:t>
      </w:r>
      <w:del w:id="58" w:author="Andre Luiz de Faria Alvim Pereira" w:date="2005-04-27T09:58:00Z">
        <w:r>
          <w:rPr>
            <w:sz w:val="24"/>
          </w:rPr>
          <w:delText>na região metropolitana de Belo Horizonte,</w:delText>
        </w:r>
      </w:del>
      <w:del w:id="59" w:author="Mauro Sudano Ribeiro" w:date="2005-12-04T23:31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MG. </w:t>
      </w:r>
      <w:del w:id="60" w:author="Gilvan Costa" w:date="2005-12-05T13:48:00Z">
        <w:r>
          <w:rPr>
            <w:sz w:val="24"/>
          </w:rPr>
          <w:delText>A Largada</w:delText>
        </w:r>
      </w:del>
      <w:ins w:id="61" w:author="Gilvan Costa" w:date="2005-12-05T13:47:00Z">
        <w:r>
          <w:rPr>
            <w:sz w:val="24"/>
          </w:rPr>
          <w:t>Breafing</w:t>
        </w:r>
      </w:ins>
      <w:r>
        <w:rPr>
          <w:sz w:val="24"/>
        </w:rPr>
        <w:t xml:space="preserve"> </w:t>
      </w:r>
      <w:del w:id="62" w:author="Gilvan Costa" w:date="2005-12-05T13:47:00Z">
        <w:r>
          <w:rPr>
            <w:sz w:val="24"/>
          </w:rPr>
          <w:delText>Promocional</w:delText>
        </w:r>
      </w:del>
      <w:r>
        <w:rPr>
          <w:sz w:val="24"/>
        </w:rPr>
        <w:t xml:space="preserve"> e a Vistoria das Equipes participantes ocorrerão no </w:t>
      </w:r>
      <w:ins w:id="63" w:author="Mauro Sudano Ribeiro" w:date="2005-12-04T23:32:00Z">
        <w:r>
          <w:rPr>
            <w:sz w:val="24"/>
          </w:rPr>
          <w:t>mesmo dia</w:t>
        </w:r>
      </w:ins>
      <w:del w:id="64" w:author="Mauro Sudano Ribeiro" w:date="2005-12-04T23:32:00Z">
        <w:r>
          <w:rPr>
            <w:sz w:val="24"/>
          </w:rPr>
          <w:delText xml:space="preserve">dia </w:delText>
        </w:r>
      </w:del>
      <w:ins w:id="65" w:author="Andre Luiz de Faria Alvim Pereira" w:date="2005-04-27T09:58:00Z">
        <w:del w:id="66" w:author="Mauro Sudano Ribeiro" w:date="2005-12-04T23:32:00Z">
          <w:r>
            <w:rPr>
              <w:sz w:val="24"/>
            </w:rPr>
            <w:delText>03</w:delText>
          </w:r>
        </w:del>
      </w:ins>
      <w:del w:id="67" w:author="Andre Luiz de Faria Alvim Pereira" w:date="2005-04-27T09:58:00Z">
        <w:r>
          <w:rPr>
            <w:sz w:val="24"/>
          </w:rPr>
          <w:delText>22</w:delText>
        </w:r>
      </w:del>
      <w:del w:id="68" w:author="Mauro Sudano Ribeiro" w:date="2005-12-04T23:32:00Z">
        <w:r>
          <w:rPr>
            <w:sz w:val="24"/>
          </w:rPr>
          <w:delText xml:space="preserve"> de </w:delText>
        </w:r>
      </w:del>
      <w:ins w:id="69" w:author="Andre Luiz de Faria Alvim Pereira" w:date="2005-04-27T09:58:00Z">
        <w:del w:id="70" w:author="Mauro Sudano Ribeiro" w:date="2005-12-04T23:32:00Z">
          <w:r>
            <w:rPr>
              <w:sz w:val="24"/>
            </w:rPr>
            <w:delText xml:space="preserve">Junho </w:delText>
          </w:r>
        </w:del>
      </w:ins>
      <w:del w:id="71" w:author="Andre Luiz de Faria Alvim Pereira" w:date="2005-04-27T09:58:00Z">
        <w:r>
          <w:rPr>
            <w:sz w:val="24"/>
          </w:rPr>
          <w:delText xml:space="preserve">agosto </w:delText>
        </w:r>
      </w:del>
      <w:del w:id="72" w:author="Mauro Sudano Ribeiro" w:date="2005-12-04T23:32:00Z">
        <w:r>
          <w:rPr>
            <w:sz w:val="24"/>
          </w:rPr>
          <w:delText>de 200</w:delText>
        </w:r>
      </w:del>
      <w:ins w:id="73" w:author="Andre Luiz de Faria Alvim Pereira" w:date="2005-04-27T09:58:00Z">
        <w:del w:id="74" w:author="Mauro Sudano Ribeiro" w:date="2005-12-04T23:32:00Z">
          <w:r>
            <w:rPr>
              <w:sz w:val="24"/>
            </w:rPr>
            <w:delText>5</w:delText>
          </w:r>
        </w:del>
      </w:ins>
      <w:del w:id="75" w:author="Andre Luiz de Faria Alvim Pereira" w:date="2005-04-27T09:58:00Z">
        <w:r>
          <w:rPr>
            <w:sz w:val="24"/>
          </w:rPr>
          <w:delText>3</w:delText>
        </w:r>
      </w:del>
      <w:r>
        <w:rPr>
          <w:sz w:val="24"/>
        </w:rPr>
        <w:t xml:space="preserve">, </w:t>
      </w:r>
      <w:ins w:id="76" w:author="Andre Luiz de Faria Alvim Pereira" w:date="2005-04-27T09:58:00Z">
        <w:r>
          <w:rPr>
            <w:sz w:val="24"/>
          </w:rPr>
          <w:t xml:space="preserve">das </w:t>
        </w:r>
      </w:ins>
      <w:ins w:id="77" w:author="Mauro Sudano Ribeiro" w:date="2005-12-04T23:32:00Z">
        <w:r>
          <w:rPr>
            <w:sz w:val="24"/>
          </w:rPr>
          <w:t xml:space="preserve">08:00 às </w:t>
        </w:r>
      </w:ins>
      <w:ins w:id="78" w:author="Gilvan Costa" w:date="2005-12-05T13:47:00Z">
        <w:r>
          <w:rPr>
            <w:sz w:val="24"/>
          </w:rPr>
          <w:t>9</w:t>
        </w:r>
      </w:ins>
      <w:ins w:id="79" w:author="Mauro Sudano Ribeiro" w:date="2005-12-04T23:32:00Z">
        <w:del w:id="80" w:author="Gilvan Costa" w:date="2005-12-05T13:47:00Z">
          <w:r>
            <w:rPr>
              <w:sz w:val="24"/>
            </w:rPr>
            <w:delText>10</w:delText>
          </w:r>
        </w:del>
      </w:ins>
      <w:del w:id="81" w:author="Andre Luiz de Faria Alvim Pereira" w:date="2005-04-27T09:58:00Z">
        <w:r>
          <w:rPr>
            <w:sz w:val="24"/>
          </w:rPr>
          <w:delText xml:space="preserve">às </w:delText>
        </w:r>
      </w:del>
      <w:del w:id="82" w:author="Mauro Sudano Ribeiro" w:date="2005-12-04T23:32:00Z">
        <w:r>
          <w:rPr>
            <w:sz w:val="24"/>
          </w:rPr>
          <w:delText xml:space="preserve">19:00 </w:delText>
        </w:r>
      </w:del>
      <w:ins w:id="83" w:author="Andre Luiz de Faria Alvim Pereira" w:date="2005-04-27T09:58:00Z">
        <w:del w:id="84" w:author="Mauro Sudano Ribeiro" w:date="2005-12-04T23:32:00Z">
          <w:r>
            <w:rPr>
              <w:sz w:val="24"/>
            </w:rPr>
            <w:delText xml:space="preserve">às 23 </w:delText>
          </w:r>
        </w:del>
      </w:ins>
      <w:ins w:id="85" w:author="Mauro Sudano Ribeiro" w:date="2005-12-04T23:32:00Z">
        <w:r>
          <w:rPr>
            <w:sz w:val="24"/>
          </w:rPr>
          <w:t xml:space="preserve">:00 </w:t>
        </w:r>
      </w:ins>
      <w:ins w:id="86" w:author="Andre Luiz de Faria Alvim Pereira" w:date="2005-04-27T09:58:00Z">
        <w:r>
          <w:rPr>
            <w:sz w:val="24"/>
          </w:rPr>
          <w:t>hs</w:t>
        </w:r>
      </w:ins>
      <w:ins w:id="87" w:author="Mauro Sudano Ribeiro" w:date="2005-12-04T23:33:00Z">
        <w:r>
          <w:rPr>
            <w:sz w:val="24"/>
          </w:rPr>
          <w:t>., no Serra Verde Racing Park</w:t>
        </w:r>
      </w:ins>
      <w:ins w:id="88" w:author="Gilvan Costa" w:date="2005-12-05T13:48:00Z">
        <w:r>
          <w:rPr>
            <w:sz w:val="24"/>
          </w:rPr>
          <w:t>, com inicio das seções apartir das 9:00hs</w:t>
        </w:r>
      </w:ins>
      <w:del w:id="89" w:author="Andre Luiz de Faria Alvim Pereira" w:date="2005-04-27T09:59:00Z">
        <w:r>
          <w:rPr>
            <w:sz w:val="24"/>
          </w:rPr>
          <w:delText>horas,</w:delText>
        </w:r>
      </w:del>
      <w:del w:id="90" w:author="Mauro Sudano Ribeiro" w:date="2005-12-04T23:33:00Z">
        <w:r>
          <w:rPr>
            <w:sz w:val="24"/>
          </w:rPr>
          <w:delText xml:space="preserve"> </w:delText>
        </w:r>
      </w:del>
      <w:ins w:id="91" w:author="Andre Luiz de Faria Alvim Pereira" w:date="2005-05-02T21:34:00Z">
        <w:del w:id="92" w:author="Mauro Sudano Ribeiro" w:date="2005-12-04T23:33:00Z">
          <w:r>
            <w:rPr>
              <w:sz w:val="24"/>
            </w:rPr>
            <w:delText xml:space="preserve">em local a ser divulgado </w:delText>
          </w:r>
        </w:del>
      </w:ins>
      <w:del w:id="93" w:author="Andre Luiz de Faria Alvim Pereira" w:date="2005-05-02T21:34:00Z">
        <w:r>
          <w:rPr>
            <w:sz w:val="24"/>
          </w:rPr>
          <w:delText xml:space="preserve">no </w:delText>
        </w:r>
      </w:del>
      <w:ins w:id="94" w:author="Andre Luiz de Faria Alvim Pereira" w:date="2005-05-02T21:34:00Z">
        <w:r>
          <w:rPr>
            <w:sz w:val="24"/>
          </w:rPr>
          <w:t>.</w:t>
        </w:r>
      </w:ins>
      <w:ins w:id="95" w:author="Mauro Sudano Ribeiro" w:date="2005-12-04T23:33:00Z">
        <w:r>
          <w:rPr>
            <w:sz w:val="24"/>
          </w:rPr>
          <w:t xml:space="preserve"> </w:t>
        </w:r>
      </w:ins>
      <w:ins w:id="96" w:author="Andre Luiz de Faria Alvim Pereira" w:date="2005-04-27T09:59:00Z">
        <w:del w:id="97" w:author="Mauro Sudano Ribeiro" w:date="2005-12-04T23:33:00Z">
          <w:r>
            <w:rPr>
              <w:sz w:val="24"/>
            </w:rPr>
            <w:delText>_</w:delText>
          </w:r>
        </w:del>
      </w:ins>
      <w:del w:id="98" w:author="Andre Luiz de Faria Alvim Pereira" w:date="2005-04-27T09:59:00Z">
        <w:r>
          <w:rPr>
            <w:sz w:val="24"/>
          </w:rPr>
          <w:delText>Bar Bar-Oco, na Praça Santa Rita, nº 14. Na ocasião, c</w:delText>
        </w:r>
      </w:del>
      <w:ins w:id="99" w:author="Andre Luiz de Faria Alvim Pereira" w:date="2005-04-27T09:59:00Z">
        <w:r>
          <w:rPr>
            <w:sz w:val="24"/>
          </w:rPr>
          <w:t>C</w:t>
        </w:r>
      </w:ins>
      <w:ins w:id="100" w:author="Andre Luiz de Faria Alvim Pereira" w:date="2005-05-02T21:34:00Z">
        <w:r>
          <w:rPr>
            <w:sz w:val="24"/>
          </w:rPr>
          <w:t>a</w:t>
        </w:r>
      </w:ins>
      <w:del w:id="101" w:author="Andre Luiz de Faria Alvim Pereira" w:date="2005-04-27T09:59:00Z">
        <w:r>
          <w:rPr>
            <w:sz w:val="24"/>
          </w:rPr>
          <w:delText>a</w:delText>
        </w:r>
      </w:del>
      <w:r>
        <w:rPr>
          <w:sz w:val="24"/>
        </w:rPr>
        <w:t>da Equipe devera apresentar a Ficha de Inscrição</w:t>
      </w:r>
      <w:del w:id="102" w:author="Mauro Sudano Ribeiro" w:date="2005-12-04T23:36:00Z">
        <w:r>
          <w:rPr>
            <w:sz w:val="24"/>
          </w:rPr>
          <w:delText xml:space="preserve"> anexa,</w:delText>
        </w:r>
      </w:del>
      <w:r>
        <w:rPr>
          <w:sz w:val="24"/>
        </w:rPr>
        <w:t xml:space="preserve"> </w:t>
      </w:r>
      <w:ins w:id="103" w:author="Gilvan Costa" w:date="2005-12-05T13:49:00Z">
        <w:r>
          <w:rPr>
            <w:sz w:val="24"/>
          </w:rPr>
          <w:t>oficial com termo de responsabilidade que será distribuída no dia, (Não é a mesma da Internet)</w:t>
        </w:r>
      </w:ins>
      <w:r>
        <w:rPr>
          <w:sz w:val="24"/>
        </w:rPr>
        <w:t xml:space="preserve">devidamente preenchida e assinada pelos seus membros. </w:t>
      </w:r>
      <w:del w:id="104" w:author="Gilvan Costa" w:date="2005-12-05T13:50:00Z">
        <w:r>
          <w:rPr>
            <w:sz w:val="24"/>
          </w:rPr>
          <w:delText xml:space="preserve">As Seções ocorrerão </w:delText>
        </w:r>
      </w:del>
      <w:del w:id="105" w:author="Mauro Sudano Ribeiro" w:date="2005-12-04T23:33:00Z">
        <w:r>
          <w:rPr>
            <w:sz w:val="24"/>
          </w:rPr>
          <w:delText xml:space="preserve">no dia </w:delText>
        </w:r>
      </w:del>
      <w:ins w:id="106" w:author="Andre Luiz de Faria Alvim Pereira" w:date="2005-04-27T09:59:00Z">
        <w:del w:id="107" w:author="Mauro Sudano Ribeiro" w:date="2005-12-04T23:33:00Z">
          <w:r>
            <w:rPr>
              <w:sz w:val="24"/>
            </w:rPr>
            <w:delText>04</w:delText>
          </w:r>
        </w:del>
      </w:ins>
      <w:del w:id="108" w:author="Andre Luiz de Faria Alvim Pereira" w:date="2005-04-27T09:59:00Z">
        <w:r>
          <w:rPr>
            <w:sz w:val="24"/>
          </w:rPr>
          <w:delText>23</w:delText>
        </w:r>
      </w:del>
      <w:del w:id="109" w:author="Mauro Sudano Ribeiro" w:date="2005-12-04T23:33:00Z">
        <w:r>
          <w:rPr>
            <w:sz w:val="24"/>
          </w:rPr>
          <w:delText xml:space="preserve"> de </w:delText>
        </w:r>
      </w:del>
      <w:ins w:id="110" w:author="Andre Luiz de Faria Alvim Pereira" w:date="2005-04-27T09:59:00Z">
        <w:del w:id="111" w:author="Mauro Sudano Ribeiro" w:date="2005-12-04T23:33:00Z">
          <w:r>
            <w:rPr>
              <w:sz w:val="24"/>
            </w:rPr>
            <w:delText xml:space="preserve">Junho </w:delText>
          </w:r>
        </w:del>
      </w:ins>
      <w:del w:id="112" w:author="Andre Luiz de Faria Alvim Pereira" w:date="2005-04-27T09:59:00Z">
        <w:r>
          <w:rPr>
            <w:sz w:val="24"/>
          </w:rPr>
          <w:delText>agosto</w:delText>
        </w:r>
      </w:del>
      <w:del w:id="113" w:author="Mauro Sudano Ribeiro" w:date="2005-12-04T23:33:00Z">
        <w:r>
          <w:rPr>
            <w:sz w:val="24"/>
          </w:rPr>
          <w:delText xml:space="preserve"> de 200</w:delText>
        </w:r>
      </w:del>
      <w:ins w:id="114" w:author="Andre Luiz de Faria Alvim Pereira" w:date="2005-04-27T10:00:00Z">
        <w:del w:id="115" w:author="Mauro Sudano Ribeiro" w:date="2005-12-04T23:33:00Z">
          <w:r>
            <w:rPr>
              <w:sz w:val="24"/>
            </w:rPr>
            <w:delText>5</w:delText>
          </w:r>
        </w:del>
      </w:ins>
      <w:del w:id="116" w:author="Andre Luiz de Faria Alvim Pereira" w:date="2005-04-27T10:00:00Z">
        <w:r>
          <w:rPr>
            <w:sz w:val="24"/>
          </w:rPr>
          <w:delText>3</w:delText>
        </w:r>
      </w:del>
      <w:del w:id="117" w:author="Mauro Sudano Ribeiro" w:date="2005-12-04T23:33:00Z">
        <w:r>
          <w:rPr>
            <w:sz w:val="24"/>
          </w:rPr>
          <w:delText xml:space="preserve">, </w:delText>
        </w:r>
      </w:del>
      <w:del w:id="118" w:author="Gilvan Costa" w:date="2005-12-05T13:50:00Z">
        <w:r>
          <w:rPr>
            <w:sz w:val="24"/>
          </w:rPr>
          <w:delText xml:space="preserve">a partir das </w:delText>
        </w:r>
      </w:del>
      <w:ins w:id="119" w:author="Mauro Sudano Ribeiro" w:date="2005-12-04T23:33:00Z">
        <w:del w:id="120" w:author="Gilvan Costa" w:date="2005-12-05T13:50:00Z">
          <w:r>
            <w:rPr>
              <w:sz w:val="24"/>
            </w:rPr>
            <w:delText>10</w:delText>
          </w:r>
        </w:del>
      </w:ins>
      <w:del w:id="121" w:author="Mauro Sudano Ribeiro" w:date="2005-12-04T23:33:00Z">
        <w:r>
          <w:rPr>
            <w:sz w:val="24"/>
          </w:rPr>
          <w:delText>08</w:delText>
        </w:r>
      </w:del>
      <w:del w:id="122" w:author="Gilvan Costa" w:date="2005-12-05T13:50:00Z">
        <w:r>
          <w:rPr>
            <w:sz w:val="24"/>
          </w:rPr>
          <w:delText>:00 horas</w:delText>
        </w:r>
      </w:del>
      <w:ins w:id="123" w:author="Mauro Sudano Ribeiro" w:date="2005-12-04T23:33:00Z">
        <w:del w:id="124" w:author="Gilvan Costa" w:date="2005-12-05T13:50:00Z">
          <w:r>
            <w:rPr>
              <w:sz w:val="24"/>
            </w:rPr>
            <w:delText>.</w:delText>
          </w:r>
        </w:del>
      </w:ins>
      <w:del w:id="125" w:author="Mauro Sudano Ribeiro" w:date="2005-12-04T23:33:00Z">
        <w:r>
          <w:rPr>
            <w:sz w:val="24"/>
          </w:rPr>
          <w:delText xml:space="preserve">, no  </w:delText>
        </w:r>
      </w:del>
      <w:ins w:id="126" w:author="Andre Luiz de Faria Alvim Pereira" w:date="2005-04-27T10:00:00Z">
        <w:del w:id="127" w:author="Mauro Sudano Ribeiro" w:date="2005-12-04T23:33:00Z">
          <w:r>
            <w:rPr>
              <w:sz w:val="24"/>
            </w:rPr>
            <w:delText xml:space="preserve">Mega Space em Santa Luzia </w:delText>
          </w:r>
        </w:del>
      </w:ins>
      <w:del w:id="128" w:author="Andre Luiz de Faria Alvim Pereira" w:date="2005-04-27T10:00:00Z">
        <w:r>
          <w:rPr>
            <w:sz w:val="24"/>
          </w:rPr>
          <w:delText>terreno situado às margens da rodovia MG-T-262, Fazenda do Sobradinho.</w:delText>
        </w:r>
      </w:del>
      <w:del w:id="129" w:author="Gilvan Costa" w:date="2005-12-05T13:50:00Z">
        <w:r>
          <w:rPr>
            <w:sz w:val="24"/>
          </w:rPr>
          <w:delText xml:space="preserve"> </w:delText>
        </w:r>
      </w:del>
    </w:p>
    <w:p>
      <w:pPr>
        <w:pStyle w:val="Normal"/>
        <w:jc w:val="both"/>
        <w:rPr>
          <w:sz w:val="24"/>
          <w:del w:id="138" w:author="Mauro Sudano Ribeiro" w:date="2005-12-04T23:33:00Z"/>
        </w:rPr>
      </w:pPr>
      <w:ins w:id="131" w:author="Andre Luiz de Faria Alvim Pereira" w:date="2005-04-27T10:00:00Z">
        <w:del w:id="132" w:author="Mauro Sudano Ribeiro" w:date="2005-12-04T23:33:00Z">
          <w:r>
            <w:rPr>
              <w:sz w:val="24"/>
            </w:rPr>
            <w:delText xml:space="preserve"> </w:delText>
          </w:r>
        </w:del>
      </w:ins>
      <w:ins w:id="133" w:author="Andre Luiz de Faria Alvim Pereira" w:date="2005-04-27T10:00:00Z">
        <w:del w:id="134" w:author="Mauro Sudano Ribeiro" w:date="2005-12-04T23:33:00Z">
          <w:r>
            <w:rPr>
              <w:sz w:val="24"/>
            </w:rPr>
            <w:delText>(</w:delText>
          </w:r>
        </w:del>
      </w:ins>
      <w:hyperlink r:id="rId2">
        <w:ins w:id="135" w:author="Andre Luiz de Faria Alvim Pereira" w:date="2005-04-27T10:00:00Z">
          <w:del w:id="136" w:author="Mauro Sudano Ribeiro" w:date="2005-12-04T23:33:00Z">
            <w:r>
              <w:rPr>
                <w:rStyle w:val="InternetLink"/>
                <w:sz w:val="24"/>
              </w:rPr>
              <w:delText>www.megaspace.com.br</w:delText>
            </w:r>
          </w:del>
        </w:ins>
      </w:hyperlink>
      <w:del w:id="137" w:author="Mauro Sudano Ribeiro" w:date="2005-12-04T23:33:00Z">
        <w:r>
          <w:rPr>
            <w:sz w:val="24"/>
          </w:rPr>
          <w:delText xml:space="preserve">) </w:delText>
        </w:r>
      </w:del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ins w:id="139" w:author="Gilvan Costa" w:date="2005-12-05T13:51:00Z"/>
        </w:rPr>
      </w:pPr>
      <w:r>
        <w:rPr>
          <w:b/>
          <w:sz w:val="24"/>
        </w:rPr>
        <w:t>Artigo 3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 xml:space="preserve"> </w:t>
      </w:r>
      <w:r>
        <w:rPr>
          <w:sz w:val="24"/>
        </w:rPr>
        <w:t xml:space="preserve">- INSCRIÇÕES - As inscrições devem ser feitas somente através da Internet, </w:t>
      </w:r>
    </w:p>
    <w:p>
      <w:pPr>
        <w:pStyle w:val="Normal"/>
        <w:jc w:val="both"/>
        <w:rPr>
          <w:sz w:val="24"/>
          <w:ins w:id="159" w:author="Mauro Sudano Ribeiro" w:date="2005-12-04T23:34:00Z"/>
        </w:rPr>
      </w:pPr>
      <w:r>
        <w:rPr>
          <w:sz w:val="24"/>
        </w:rPr>
        <w:t xml:space="preserve">no endereço </w:t>
      </w:r>
      <w:hyperlink r:id="rId3">
        <w:del w:id="140" w:author="Gilvan Costa" w:date="2005-12-05T13:30:00Z">
          <w:r>
            <w:rPr>
              <w:rStyle w:val="InternetLink"/>
              <w:b/>
              <w:sz w:val="24"/>
            </w:rPr>
            <w:delText>www.radicaloffroadclube.com.br</w:delText>
          </w:r>
        </w:del>
      </w:hyperlink>
      <w:del w:id="141" w:author="Gilvan Costa" w:date="2005-12-05T13:30:00Z">
        <w:r>
          <w:rPr>
            <w:sz w:val="24"/>
          </w:rPr>
          <w:delText xml:space="preserve">, </w:delText>
        </w:r>
      </w:del>
      <w:hyperlink r:id="rId4">
        <w:ins w:id="142" w:author="Gilvan Costa" w:date="2005-12-05T13:30:00Z">
          <w:r>
            <w:rPr>
              <w:rStyle w:val="InternetLink"/>
              <w:sz w:val="24"/>
            </w:rPr>
            <w:t>gilvanpcosta@uol.com.br</w:t>
          </w:r>
        </w:ins>
      </w:hyperlink>
      <w:ins w:id="143" w:author="Gilvan Costa" w:date="2005-12-05T13:30:00Z">
        <w:r>
          <w:rPr>
            <w:sz w:val="24"/>
          </w:rPr>
          <w:t xml:space="preserve"> </w:t>
        </w:r>
      </w:ins>
      <w:r>
        <w:rPr>
          <w:b/>
          <w:sz w:val="24"/>
        </w:rPr>
        <w:t xml:space="preserve">até </w:t>
      </w:r>
      <w:ins w:id="144" w:author="Mauro Sudano Ribeiro" w:date="2005-12-04T23:34:00Z">
        <w:del w:id="145" w:author="Gilvan Costa" w:date="2005-12-05T13:31:00Z">
          <w:r>
            <w:rPr>
              <w:b/>
              <w:sz w:val="24"/>
            </w:rPr>
            <w:delText>09</w:delText>
          </w:r>
        </w:del>
      </w:ins>
      <w:ins w:id="146" w:author="Gilvan Costa" w:date="2005-12-05T13:31:00Z">
        <w:r>
          <w:rPr>
            <w:b/>
            <w:sz w:val="24"/>
          </w:rPr>
          <w:t>0</w:t>
        </w:r>
      </w:ins>
      <w:ins w:id="147" w:author="Gilvan Costa" w:date="2005-12-05T13:34:00Z">
        <w:r>
          <w:rPr>
            <w:b/>
            <w:sz w:val="24"/>
          </w:rPr>
          <w:t>9</w:t>
        </w:r>
      </w:ins>
      <w:ins w:id="148" w:author="Mauro Sudano Ribeiro" w:date="2005-12-04T23:34:00Z">
        <w:r>
          <w:rPr>
            <w:b/>
            <w:sz w:val="24"/>
          </w:rPr>
          <w:t xml:space="preserve"> de dezembro</w:t>
        </w:r>
      </w:ins>
      <w:del w:id="149" w:author="Andre Luiz de Faria Alvim Pereira" w:date="2005-04-27T10:00:00Z">
        <w:r>
          <w:rPr>
            <w:b/>
            <w:sz w:val="24"/>
          </w:rPr>
          <w:delText>18</w:delText>
        </w:r>
      </w:del>
      <w:ins w:id="150" w:author="Andre Luiz de Faria Alvim Pereira" w:date="2005-04-27T10:01:00Z">
        <w:del w:id="151" w:author="Mauro Sudano Ribeiro" w:date="2005-12-04T23:34:00Z">
          <w:r>
            <w:rPr>
              <w:b/>
              <w:sz w:val="24"/>
            </w:rPr>
            <w:delText>30</w:delText>
          </w:r>
        </w:del>
      </w:ins>
      <w:del w:id="152" w:author="Mauro Sudano Ribeiro" w:date="2005-12-04T23:34:00Z">
        <w:r>
          <w:rPr>
            <w:b/>
            <w:sz w:val="24"/>
          </w:rPr>
          <w:delText xml:space="preserve"> de </w:delText>
        </w:r>
      </w:del>
      <w:ins w:id="153" w:author="Andre Luiz de Faria Alvim Pereira" w:date="2005-04-27T10:01:00Z">
        <w:del w:id="154" w:author="Mauro Sudano Ribeiro" w:date="2005-12-04T23:34:00Z">
          <w:r>
            <w:rPr>
              <w:b/>
              <w:sz w:val="24"/>
            </w:rPr>
            <w:delText>Maio</w:delText>
          </w:r>
        </w:del>
      </w:ins>
      <w:ins w:id="155" w:author="Andre Luiz de Faria Alvim Pereira" w:date="2005-04-27T10:01:00Z">
        <w:r>
          <w:rPr>
            <w:b/>
            <w:sz w:val="24"/>
          </w:rPr>
          <w:t xml:space="preserve"> </w:t>
        </w:r>
      </w:ins>
      <w:del w:id="156" w:author="Andre Luiz de Faria Alvim Pereira" w:date="2005-04-27T10:01:00Z">
        <w:r>
          <w:rPr>
            <w:b/>
            <w:sz w:val="24"/>
          </w:rPr>
          <w:delText xml:space="preserve">agosto </w:delText>
        </w:r>
      </w:del>
      <w:r>
        <w:rPr>
          <w:b/>
          <w:sz w:val="24"/>
        </w:rPr>
        <w:t>de 200</w:t>
      </w:r>
      <w:ins w:id="157" w:author="Andre Luiz de Faria Alvim Pereira" w:date="2005-04-27T10:01:00Z">
        <w:r>
          <w:rPr>
            <w:b/>
            <w:sz w:val="24"/>
          </w:rPr>
          <w:t>5</w:t>
        </w:r>
      </w:ins>
      <w:del w:id="158" w:author="Andre Luiz de Faria Alvim Pereira" w:date="2005-04-27T10:01:00Z">
        <w:r>
          <w:rPr>
            <w:b/>
            <w:sz w:val="24"/>
          </w:rPr>
          <w:delText>3</w:delText>
        </w:r>
      </w:del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ins w:id="161" w:author="Mauro Sudano Ribeiro" w:date="2005-12-04T23:34:00Z"/>
        </w:rPr>
      </w:pPr>
      <w:ins w:id="160" w:author="Mauro Sudano Ribeiro" w:date="2005-12-04T23:34:00Z">
        <w:r>
          <w:rPr>
            <w:sz w:val="24"/>
          </w:rPr>
        </w:r>
      </w:ins>
    </w:p>
    <w:p>
      <w:pPr>
        <w:pStyle w:val="Normal"/>
        <w:jc w:val="both"/>
        <w:rPr>
          <w:sz w:val="24"/>
          <w:del w:id="191" w:author="Mauro Sudano Ribeiro" w:date="2005-12-04T23:37:00Z"/>
        </w:rPr>
      </w:pPr>
      <w:del w:id="162" w:author="Mauro Sudano Ribeiro" w:date="2005-12-04T23:37:00Z">
        <w:r>
          <w:rPr>
            <w:sz w:val="24"/>
          </w:rPr>
          <w:delText xml:space="preserve">Somente serão consideradas válidas as </w:delText>
        </w:r>
      </w:del>
      <w:ins w:id="163" w:author="Andre Luiz de Faria Alvim Pereira" w:date="2005-04-27T10:03:00Z">
        <w:del w:id="164" w:author="Mauro Sudano Ribeiro" w:date="2005-12-04T23:37:00Z">
          <w:r>
            <w:rPr>
              <w:sz w:val="24"/>
            </w:rPr>
            <w:delText>6</w:delText>
          </w:r>
        </w:del>
      </w:ins>
      <w:del w:id="165" w:author="Andre Luiz de Faria Alvim Pereira" w:date="2005-04-27T10:02:00Z">
        <w:r>
          <w:rPr>
            <w:sz w:val="24"/>
          </w:rPr>
          <w:delText>7</w:delText>
        </w:r>
      </w:del>
      <w:del w:id="166" w:author="Mauro Sudano Ribeiro" w:date="2005-12-04T23:37:00Z">
        <w:r>
          <w:rPr>
            <w:sz w:val="24"/>
          </w:rPr>
          <w:delText xml:space="preserve"> (</w:delText>
        </w:r>
      </w:del>
      <w:ins w:id="167" w:author="Andre Luiz de Faria Alvim Pereira" w:date="2005-04-27T10:03:00Z">
        <w:del w:id="168" w:author="Mauro Sudano Ribeiro" w:date="2005-12-04T23:37:00Z">
          <w:r>
            <w:rPr>
              <w:sz w:val="24"/>
            </w:rPr>
            <w:delText>seis</w:delText>
          </w:r>
        </w:del>
      </w:ins>
      <w:del w:id="169" w:author="Andre Luiz de Faria Alvim Pereira" w:date="2005-04-27T10:03:00Z">
        <w:r>
          <w:rPr>
            <w:sz w:val="24"/>
          </w:rPr>
          <w:delText>sete</w:delText>
        </w:r>
      </w:del>
      <w:del w:id="170" w:author="Mauro Sudano Ribeiro" w:date="2005-12-04T23:37:00Z">
        <w:r>
          <w:rPr>
            <w:sz w:val="24"/>
          </w:rPr>
          <w:delText xml:space="preserve">) primeiras inscrições para </w:delText>
        </w:r>
      </w:del>
      <w:ins w:id="171" w:author="Andre Luiz de Faria Alvim Pereira" w:date="2005-04-27T10:02:00Z">
        <w:del w:id="172" w:author="Mauro Sudano Ribeiro" w:date="2005-12-04T23:37:00Z">
          <w:r>
            <w:rPr>
              <w:sz w:val="24"/>
            </w:rPr>
            <w:delText xml:space="preserve">as categorias original e modificados e as 12 primeiras para a categopria Super. </w:delText>
          </w:r>
        </w:del>
      </w:ins>
      <w:del w:id="173" w:author="Andre Luiz de Faria Alvim Pereira" w:date="2005-04-27T10:03:00Z">
        <w:r>
          <w:rPr>
            <w:sz w:val="24"/>
          </w:rPr>
          <w:delText>cada categoria (veículos bloqueados e veículos não-bloqueados) que</w:delText>
        </w:r>
      </w:del>
      <w:ins w:id="174" w:author="Andre Luiz de Faria Alvim Pereira" w:date="2005-04-27T10:03:00Z">
        <w:del w:id="175" w:author="Mauro Sudano Ribeiro" w:date="2005-12-04T23:37:00Z">
          <w:r>
            <w:rPr>
              <w:sz w:val="24"/>
            </w:rPr>
            <w:delText xml:space="preserve">que </w:delText>
          </w:r>
        </w:del>
      </w:ins>
      <w:del w:id="176" w:author="Mauro Sudano Ribeiro" w:date="2005-12-04T23:37:00Z">
        <w:r>
          <w:rPr>
            <w:sz w:val="24"/>
          </w:rPr>
          <w:delText xml:space="preserve"> só se confirmarão após a comprovação do </w:delText>
        </w:r>
      </w:del>
      <w:del w:id="177" w:author="Mauro Sudano Ribeiro" w:date="2005-12-04T23:37:00Z">
        <w:r>
          <w:rPr>
            <w:b/>
            <w:sz w:val="24"/>
          </w:rPr>
          <w:delText xml:space="preserve">DEPÓSITO DE CAUÇÃO DE INSCRIÇÃO </w:delText>
        </w:r>
      </w:del>
      <w:del w:id="178" w:author="Mauro Sudano Ribeiro" w:date="2005-12-04T23:37:00Z">
        <w:r>
          <w:rPr>
            <w:sz w:val="24"/>
          </w:rPr>
          <w:delText xml:space="preserve">no valor de R$ 200,00 (duzentos reais), por Equipe, </w:delText>
        </w:r>
      </w:del>
      <w:ins w:id="179" w:author="Andre Luiz de Faria Alvim Pereira" w:date="2005-04-27T10:04:00Z">
        <w:del w:id="180" w:author="Mauro Sudano Ribeiro" w:date="2005-12-04T23:37:00Z">
          <w:r>
            <w:rPr>
              <w:sz w:val="24"/>
            </w:rPr>
            <w:delText xml:space="preserve">nas categorias original e modificados e R$ 100,00 </w:delText>
          </w:r>
        </w:del>
      </w:ins>
      <w:ins w:id="181" w:author="Andre Luiz de Faria Alvim Pereira" w:date="2005-05-05T10:20:00Z">
        <w:del w:id="182" w:author="Mauro Sudano Ribeiro" w:date="2005-12-04T23:37:00Z">
          <w:r>
            <w:rPr>
              <w:sz w:val="24"/>
            </w:rPr>
            <w:delText>(</w:delText>
          </w:r>
        </w:del>
      </w:ins>
      <w:ins w:id="183" w:author="Andre Luiz de Faria Alvim Pereira" w:date="2005-04-27T10:04:00Z">
        <w:del w:id="184" w:author="Mauro Sudano Ribeiro" w:date="2005-12-04T23:37:00Z">
          <w:r>
            <w:rPr>
              <w:sz w:val="24"/>
            </w:rPr>
            <w:delText>cem reais</w:delText>
          </w:r>
        </w:del>
      </w:ins>
      <w:ins w:id="185" w:author="Andre Luiz de Faria Alvim Pereira" w:date="2005-05-05T10:20:00Z">
        <w:del w:id="186" w:author="Mauro Sudano Ribeiro" w:date="2005-12-04T23:37:00Z">
          <w:r>
            <w:rPr>
              <w:sz w:val="24"/>
            </w:rPr>
            <w:delText>)</w:delText>
          </w:r>
        </w:del>
      </w:ins>
      <w:ins w:id="187" w:author="Andre Luiz de Faria Alvim Pereira" w:date="2005-04-27T10:04:00Z">
        <w:del w:id="188" w:author="Mauro Sudano Ribeiro" w:date="2005-12-04T23:37:00Z">
          <w:r>
            <w:rPr>
              <w:sz w:val="24"/>
            </w:rPr>
            <w:delText xml:space="preserve"> por equipe na categoria Super.</w:delText>
          </w:r>
        </w:del>
      </w:ins>
      <w:del w:id="189" w:author="Andre Luiz de Faria Alvim Pereira" w:date="2005-04-27T10:04:00Z">
        <w:r>
          <w:rPr>
            <w:sz w:val="24"/>
          </w:rPr>
          <w:delText>no seguinte Banco e Conta:</w:delText>
        </w:r>
      </w:del>
      <w:del w:id="190" w:author="Mauro Sudano Ribeiro" w:date="2005-12-04T23:37:00Z">
        <w:r>
          <w:rPr>
            <w:sz w:val="24"/>
          </w:rPr>
          <w:delText xml:space="preserve"> conforme dados abaixo:</w:delText>
        </w:r>
      </w:del>
    </w:p>
    <w:p>
      <w:pPr>
        <w:pStyle w:val="Normal"/>
        <w:jc w:val="both"/>
        <w:rPr>
          <w:sz w:val="24"/>
          <w:del w:id="193" w:author="Mauro Sudano Ribeiro" w:date="2005-12-04T23:37:00Z"/>
        </w:rPr>
      </w:pPr>
      <w:del w:id="192" w:author="Mauro Sudano Ribeiro" w:date="2005-12-04T23:37:00Z">
        <w:r>
          <w:rPr>
            <w:sz w:val="24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b/>
          <w:b/>
          <w:sz w:val="24"/>
          <w:del w:id="195" w:author="Mauro Sudano Ribeiro" w:date="2005-12-04T23:37:00Z"/>
        </w:rPr>
      </w:pPr>
      <w:del w:id="194" w:author="Mauro Sudano Ribeiro" w:date="2005-12-04T23:37:00Z">
        <w:r>
          <w:rPr>
            <w:b/>
            <w:sz w:val="24"/>
          </w:rPr>
          <w:delText>Banco: 104 – CAIXA ECONÔMICA FEDERAL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b/>
          <w:b/>
          <w:sz w:val="24"/>
          <w:del w:id="197" w:author="Mauro Sudano Ribeiro" w:date="2005-12-04T23:37:00Z"/>
        </w:rPr>
      </w:pPr>
      <w:del w:id="196" w:author="Mauro Sudano Ribeiro" w:date="2005-12-04T23:37:00Z">
        <w:r>
          <w:rPr>
            <w:b/>
            <w:sz w:val="24"/>
          </w:rPr>
          <w:delText>Ag.: 1402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199" w:author="Mauro Sudano Ribeiro" w:date="2005-12-04T23:37:00Z"/>
        </w:rPr>
      </w:pPr>
      <w:del w:id="198" w:author="Mauro Sudano Ribeiro" w:date="2005-12-04T23:37:00Z">
        <w:r>
          <w:rPr/>
          <w:delText>Conta: 302000-5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201" w:author="Mauro Sudano Ribeiro" w:date="2005-12-04T23:37:00Z"/>
        </w:rPr>
      </w:pPr>
      <w:del w:id="200" w:author="Mauro Sudano Ribeiro" w:date="2005-12-04T23:37:00Z">
        <w:r>
          <w:rPr/>
          <w:delText>Favorecido: Radical Off-Road Clube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b/>
          <w:b/>
          <w:sz w:val="24"/>
          <w:del w:id="203" w:author="Mauro Sudano Ribeiro" w:date="2005-12-04T23:37:00Z"/>
        </w:rPr>
      </w:pPr>
      <w:del w:id="202" w:author="Mauro Sudano Ribeiro" w:date="2005-12-04T23:37:00Z">
        <w:r>
          <w:rPr>
            <w:b/>
            <w:sz w:val="24"/>
          </w:rPr>
          <w:delText>CNPJ: 05.200.379/0001-05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sz w:val="24"/>
          <w:del w:id="205" w:author="Andre Luiz de Faria Alvim Pereira" w:date="2005-04-27T10:05:00Z"/>
        </w:rPr>
      </w:pPr>
      <w:del w:id="204" w:author="Andre Luiz de Faria Alvim Pereira" w:date="2005-04-27T10:05:00Z">
        <w:r>
          <w:rPr>
            <w:b/>
            <w:sz w:val="24"/>
          </w:rPr>
          <w:delText>Valor: R$ 200,00</w:delText>
        </w:r>
      </w:del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del w:id="207" w:author="Andre Luiz de Faria Alvim Pereira" w:date="2005-04-27T10:05:00Z"/>
        </w:rPr>
      </w:pPr>
      <w:del w:id="206" w:author="Andre Luiz de Faria Alvim Pereira" w:date="2005-04-27T10:05:00Z">
        <w:r>
          <w:rPr>
            <w:b/>
            <w:sz w:val="24"/>
          </w:rPr>
        </w:r>
      </w:del>
    </w:p>
    <w:p>
      <w:pPr>
        <w:pStyle w:val="Normal"/>
        <w:jc w:val="both"/>
        <w:rPr>
          <w:sz w:val="24"/>
          <w:del w:id="231" w:author="Mauro Sudano Ribeiro" w:date="2005-12-04T23:37:00Z"/>
        </w:rPr>
      </w:pPr>
      <w:del w:id="208" w:author="Mauro Sudano Ribeiro" w:date="2005-12-04T23:37:00Z">
        <w:r>
          <w:rPr>
            <w:b/>
            <w:sz w:val="24"/>
          </w:rPr>
          <w:delText>Artigo 4</w:delText>
        </w:r>
      </w:del>
      <w:del w:id="209" w:author="Mauro Sudano Ribeiro" w:date="2005-12-04T23:37:00Z">
        <w:r>
          <w:rPr>
            <w:b/>
            <w:sz w:val="24"/>
            <w:vertAlign w:val="superscript"/>
          </w:rPr>
          <w:delText>o</w:delText>
        </w:r>
      </w:del>
      <w:del w:id="210" w:author="Mauro Sudano Ribeiro" w:date="2005-12-04T23:37:00Z">
        <w:r>
          <w:rPr>
            <w:sz w:val="24"/>
          </w:rPr>
          <w:delText xml:space="preserve"> – Cópia do comprovante de depósito deverá ser enviada aos cuidados d</w:delText>
        </w:r>
      </w:del>
      <w:ins w:id="211" w:author="Andre Luiz de Faria Alvim Pereira" w:date="2005-04-27T10:05:00Z">
        <w:del w:id="212" w:author="Mauro Sudano Ribeiro" w:date="2005-12-04T23:37:00Z">
          <w:r>
            <w:rPr>
              <w:sz w:val="24"/>
            </w:rPr>
            <w:delText xml:space="preserve">a </w:delText>
          </w:r>
        </w:del>
      </w:ins>
      <w:del w:id="213" w:author="Andre Luiz de Faria Alvim Pereira" w:date="2005-04-27T10:05:00Z">
        <w:r>
          <w:rPr>
            <w:sz w:val="24"/>
          </w:rPr>
          <w:delText>o</w:delText>
        </w:r>
      </w:del>
      <w:del w:id="214" w:author="Mauro Sudano Ribeiro" w:date="2005-12-04T23:37:00Z">
        <w:r>
          <w:rPr>
            <w:sz w:val="24"/>
          </w:rPr>
          <w:delText xml:space="preserve"> Sr</w:delText>
        </w:r>
      </w:del>
      <w:ins w:id="215" w:author="Andre Luiz de Faria Alvim Pereira" w:date="2005-04-27T10:05:00Z">
        <w:del w:id="216" w:author="Mauro Sudano Ribeiro" w:date="2005-12-04T23:37:00Z">
          <w:r>
            <w:rPr>
              <w:sz w:val="24"/>
            </w:rPr>
            <w:delText>a</w:delText>
          </w:r>
        </w:del>
      </w:ins>
      <w:del w:id="217" w:author="Mauro Sudano Ribeiro" w:date="2005-12-04T23:37:00Z">
        <w:r>
          <w:rPr>
            <w:sz w:val="24"/>
          </w:rPr>
          <w:delText xml:space="preserve">. </w:delText>
        </w:r>
      </w:del>
      <w:ins w:id="218" w:author="Andre Luiz de Faria Alvim Pereira" w:date="2005-04-27T10:05:00Z">
        <w:del w:id="219" w:author="Mauro Sudano Ribeiro" w:date="2005-12-04T23:37:00Z">
          <w:r>
            <w:rPr>
              <w:sz w:val="24"/>
            </w:rPr>
            <w:delText>Elizete</w:delText>
          </w:r>
        </w:del>
      </w:ins>
      <w:del w:id="220" w:author="Andre Luiz de Faria Alvim Pereira" w:date="2005-04-27T10:05:00Z">
        <w:r>
          <w:rPr>
            <w:sz w:val="24"/>
          </w:rPr>
          <w:delText>Leonardo Araújo,</w:delText>
        </w:r>
      </w:del>
      <w:del w:id="221" w:author="Mauro Sudano Ribeiro" w:date="2005-12-04T23:37:00Z">
        <w:r>
          <w:rPr>
            <w:sz w:val="24"/>
          </w:rPr>
          <w:delText xml:space="preserve"> no telefax (31)</w:delText>
        </w:r>
      </w:del>
      <w:ins w:id="222" w:author="Andre Luiz de Faria Alvim Pereira" w:date="2005-05-05T10:16:00Z">
        <w:del w:id="223" w:author="Mauro Sudano Ribeiro" w:date="2005-12-04T23:37:00Z">
          <w:r>
            <w:rPr>
              <w:sz w:val="24"/>
            </w:rPr>
            <w:delText>3423-8916</w:delText>
          </w:r>
        </w:del>
      </w:ins>
      <w:del w:id="224" w:author="Mauro Sudano Ribeiro" w:date="2005-12-04T23:37:00Z">
        <w:r>
          <w:rPr>
            <w:sz w:val="24"/>
          </w:rPr>
          <w:delText xml:space="preserve"> </w:delText>
        </w:r>
      </w:del>
      <w:del w:id="225" w:author="Andre Luiz de Faria Alvim Pereira" w:date="2005-04-27T10:06:00Z">
        <w:r>
          <w:rPr>
            <w:sz w:val="24"/>
          </w:rPr>
          <w:delText>3594</w:delText>
        </w:r>
      </w:del>
      <w:del w:id="226" w:author="Mauro Sudano Ribeiro" w:date="2005-12-04T23:37:00Z">
        <w:r>
          <w:rPr>
            <w:sz w:val="24"/>
          </w:rPr>
          <w:delText>-</w:delText>
        </w:r>
      </w:del>
      <w:del w:id="227" w:author="Andre Luiz de Faria Alvim Pereira" w:date="2005-04-27T10:06:00Z">
        <w:r>
          <w:rPr>
            <w:sz w:val="24"/>
          </w:rPr>
          <w:delText>2149</w:delText>
        </w:r>
      </w:del>
      <w:del w:id="228" w:author="Mauro Sudano Ribeiro" w:date="2005-12-04T23:37:00Z">
        <w:r>
          <w:rPr>
            <w:sz w:val="24"/>
          </w:rPr>
          <w:delText xml:space="preserve"> ou em anexo eletrônico através do e-mail </w:delText>
        </w:r>
      </w:del>
      <w:hyperlink r:id="rId5">
        <w:del w:id="229" w:author="Mauro Sudano Ribeiro" w:date="2005-12-04T23:37:00Z">
          <w:r>
            <w:rPr>
              <w:rStyle w:val="InternetLink"/>
              <w:b/>
              <w:color w:val="000000"/>
              <w:sz w:val="24"/>
            </w:rPr>
            <w:delText>radical@radicaloffroadclube.com.br</w:delText>
          </w:r>
        </w:del>
      </w:hyperlink>
      <w:del w:id="230" w:author="Mauro Sudano Ribeiro" w:date="2005-12-04T23:37:00Z">
        <w:r>
          <w:rPr>
            <w:b/>
            <w:sz w:val="24"/>
          </w:rPr>
          <w:delText>.</w:delText>
        </w:r>
      </w:del>
    </w:p>
    <w:p>
      <w:pPr>
        <w:pStyle w:val="Normal"/>
        <w:widowControl/>
        <w:bidi w:val="0"/>
        <w:jc w:val="both"/>
        <w:rPr>
          <w:b/>
          <w:b/>
          <w:sz w:val="24"/>
          <w:del w:id="233" w:author="Mauro Sudano Ribeiro" w:date="2005-12-04T23:37:00Z"/>
        </w:rPr>
      </w:pPr>
      <w:del w:id="232" w:author="Mauro Sudano Ribeiro" w:date="2005-12-04T23:37:00Z">
        <w:r>
          <w:rPr>
            <w:b/>
            <w:sz w:val="24"/>
          </w:rPr>
        </w:r>
      </w:del>
    </w:p>
    <w:p>
      <w:pPr>
        <w:pStyle w:val="Normal"/>
        <w:widowControl/>
        <w:bidi w:val="0"/>
        <w:jc w:val="both"/>
        <w:rPr>
          <w:del w:id="239" w:author="Andre Luiz de Faria Alvim Pereira" w:date="2005-04-27T10:06:00Z"/>
        </w:rPr>
      </w:pPr>
      <w:del w:id="234" w:author="Andre Luiz de Faria Alvim Pereira" w:date="2005-04-27T10:06:00Z">
        <w:r>
          <w:rPr>
            <w:b/>
            <w:sz w:val="24"/>
          </w:rPr>
          <w:delText>Artigo 5</w:delText>
        </w:r>
      </w:del>
      <w:del w:id="235" w:author="Andre Luiz de Faria Alvim Pereira" w:date="2005-04-27T10:06:00Z">
        <w:r>
          <w:rPr>
            <w:b/>
            <w:sz w:val="24"/>
            <w:vertAlign w:val="superscript"/>
          </w:rPr>
          <w:delText>o</w:delText>
        </w:r>
      </w:del>
      <w:del w:id="236" w:author="Andre Luiz de Faria Alvim Pereira" w:date="2005-04-27T10:06:00Z">
        <w:r>
          <w:rPr>
            <w:sz w:val="24"/>
          </w:rPr>
          <w:delText xml:space="preserve"> – Cada Equipe deverá entregar à Organização da competição, no dia 22 de agosto de 2003, durante a Vistoria dos veículos, </w:delText>
        </w:r>
      </w:del>
      <w:del w:id="237" w:author="Andre Luiz de Faria Alvim Pereira" w:date="2005-04-27T10:06:00Z">
        <w:r>
          <w:rPr>
            <w:sz w:val="24"/>
            <w:u w:val="single"/>
          </w:rPr>
          <w:delText>1 (uma) cesta básica por integrante</w:delText>
        </w:r>
      </w:del>
      <w:del w:id="238" w:author="Andre Luiz de Faria Alvim Pereira" w:date="2005-04-27T10:06:00Z">
        <w:r>
          <w:rPr>
            <w:sz w:val="24"/>
          </w:rPr>
          <w:delText>, incluindo o  Auxiliar, se houver. Tais cestas serão posteriormente entregues à prefeitura Municipal de Sabará, para repasse à população carente do município.</w:delText>
        </w:r>
      </w:del>
    </w:p>
    <w:p>
      <w:pPr>
        <w:pStyle w:val="Normal"/>
        <w:jc w:val="both"/>
        <w:rPr>
          <w:b/>
          <w:b/>
          <w:sz w:val="24"/>
          <w:del w:id="241" w:author="Andre Luiz de Faria Alvim Pereira" w:date="2005-04-27T10:06:00Z"/>
        </w:rPr>
      </w:pPr>
      <w:del w:id="240" w:author="Andre Luiz de Faria Alvim Pereira" w:date="2005-04-27T10:06:00Z">
        <w:r>
          <w:rPr>
            <w:b/>
            <w:sz w:val="24"/>
          </w:rPr>
        </w:r>
      </w:del>
    </w:p>
    <w:p>
      <w:pPr>
        <w:pStyle w:val="Normal"/>
        <w:jc w:val="both"/>
        <w:rPr>
          <w:sz w:val="24"/>
          <w:del w:id="289" w:author="Gilvan Costa" w:date="2005-12-05T13:52:00Z"/>
        </w:rPr>
      </w:pPr>
      <w:r>
        <w:rPr>
          <w:b/>
          <w:sz w:val="24"/>
        </w:rPr>
        <w:t xml:space="preserve">Artigo </w:t>
      </w:r>
      <w:ins w:id="242" w:author="Mauro Sudano Ribeiro" w:date="2005-12-04T23:37:00Z">
        <w:r>
          <w:rPr>
            <w:b/>
            <w:sz w:val="24"/>
          </w:rPr>
          <w:t>4</w:t>
        </w:r>
      </w:ins>
      <w:ins w:id="243" w:author="Andre Luiz de Faria Alvim Pereira" w:date="2005-04-27T10:06:00Z">
        <w:del w:id="244" w:author="Mauro Sudano Ribeiro" w:date="2005-12-04T23:37:00Z">
          <w:r>
            <w:rPr>
              <w:b/>
              <w:sz w:val="24"/>
            </w:rPr>
            <w:delText>5</w:delText>
          </w:r>
        </w:del>
      </w:ins>
      <w:del w:id="245" w:author="Andre Luiz de Faria Alvim Pereira" w:date="2005-04-27T10:06:00Z">
        <w:r>
          <w:rPr>
            <w:b/>
            <w:sz w:val="24"/>
          </w:rPr>
          <w:delText>6</w:delText>
        </w:r>
      </w:del>
      <w:r>
        <w:rPr>
          <w:b/>
          <w:sz w:val="24"/>
          <w:vertAlign w:val="superscript"/>
        </w:rPr>
        <w:t>o</w:t>
      </w:r>
      <w:r>
        <w:rPr>
          <w:sz w:val="24"/>
        </w:rPr>
        <w:t xml:space="preserve"> - Só poder</w:t>
      </w:r>
      <w:ins w:id="246" w:author="Mauro Sudano Ribeiro" w:date="2005-12-04T23:42:00Z">
        <w:r>
          <w:rPr>
            <w:sz w:val="24"/>
          </w:rPr>
          <w:t>á</w:t>
        </w:r>
      </w:ins>
      <w:del w:id="247" w:author="Mauro Sudano Ribeiro" w:date="2005-12-04T23:38:00Z">
        <w:r>
          <w:rPr>
            <w:sz w:val="24"/>
          </w:rPr>
          <w:delText>á</w:delText>
        </w:r>
      </w:del>
      <w:r>
        <w:rPr>
          <w:sz w:val="24"/>
        </w:rPr>
        <w:t xml:space="preserve"> inscrever-se como Piloto</w:t>
      </w:r>
      <w:del w:id="248" w:author="Andre Luiz de Faria Alvim Pereira" w:date="2005-04-27T10:07:00Z">
        <w:r>
          <w:rPr>
            <w:sz w:val="24"/>
          </w:rPr>
          <w:delText>s</w:delText>
        </w:r>
      </w:del>
      <w:r>
        <w:rPr>
          <w:sz w:val="24"/>
        </w:rPr>
        <w:t xml:space="preserve"> e conduzir o</w:t>
      </w:r>
      <w:del w:id="249" w:author="Mauro Sudano Ribeiro" w:date="2005-12-04T23:38:00Z">
        <w:r>
          <w:rPr>
            <w:sz w:val="24"/>
          </w:rPr>
          <w:delText>s</w:delText>
        </w:r>
      </w:del>
      <w:r>
        <w:rPr>
          <w:sz w:val="24"/>
        </w:rPr>
        <w:t xml:space="preserve"> veículo</w:t>
      </w:r>
      <w:del w:id="250" w:author="Mauro Sudano Ribeiro" w:date="2005-12-04T23:38:00Z">
        <w:r>
          <w:rPr>
            <w:sz w:val="24"/>
          </w:rPr>
          <w:delText>s</w:delText>
        </w:r>
      </w:del>
      <w:r>
        <w:rPr>
          <w:sz w:val="24"/>
        </w:rPr>
        <w:t xml:space="preserve"> na prova, pessoa</w:t>
      </w:r>
      <w:del w:id="251" w:author="Mauro Sudano Ribeiro" w:date="2005-12-04T23:42:00Z">
        <w:r>
          <w:rPr>
            <w:sz w:val="24"/>
          </w:rPr>
          <w:delText>s</w:delText>
        </w:r>
      </w:del>
      <w:r>
        <w:rPr>
          <w:sz w:val="24"/>
        </w:rPr>
        <w:t xml:space="preserve"> legalmente habilitada</w:t>
      </w:r>
      <w:ins w:id="252" w:author="Gilvan Costa" w:date="2005-12-05T13:51:00Z">
        <w:r>
          <w:rPr>
            <w:sz w:val="24"/>
          </w:rPr>
          <w:t>.</w:t>
        </w:r>
      </w:ins>
      <w:del w:id="253" w:author="Mauro Sudano Ribeiro" w:date="2005-12-04T23:42:00Z">
        <w:r>
          <w:rPr>
            <w:sz w:val="24"/>
          </w:rPr>
          <w:delText>s</w:delText>
        </w:r>
      </w:del>
      <w:r>
        <w:rPr>
          <w:color w:val="FF0000"/>
          <w:sz w:val="24"/>
        </w:rPr>
        <w:t xml:space="preserve"> </w:t>
      </w:r>
      <w:del w:id="254" w:author="Gilvan Costa" w:date="2005-12-05T13:52:00Z">
        <w:r>
          <w:rPr>
            <w:color w:val="FF0000"/>
            <w:sz w:val="24"/>
          </w:rPr>
          <w:delText>e em dia com suas obrigações na Federação Automobilística a que estiver filiad</w:delText>
        </w:r>
      </w:del>
      <w:ins w:id="255" w:author="Mauro Sudano Ribeiro" w:date="2005-12-04T23:38:00Z">
        <w:del w:id="256" w:author="Gilvan Costa" w:date="2005-12-05T13:52:00Z">
          <w:r>
            <w:rPr>
              <w:color w:val="FF0000"/>
              <w:sz w:val="24"/>
            </w:rPr>
            <w:delText>a</w:delText>
          </w:r>
        </w:del>
      </w:ins>
      <w:del w:id="257" w:author="Mauro Sudano Ribeiro" w:date="2005-12-04T23:38:00Z">
        <w:r>
          <w:rPr>
            <w:sz w:val="24"/>
          </w:rPr>
          <w:delText>o</w:delText>
        </w:r>
      </w:del>
      <w:del w:id="258" w:author="Gilvan Costa" w:date="2005-12-05T13:52:00Z">
        <w:r>
          <w:rPr>
            <w:sz w:val="24"/>
          </w:rPr>
          <w:delText>.</w:delText>
        </w:r>
      </w:del>
      <w:ins w:id="259" w:author="Andre Luiz de Faria Alvim Pereira" w:date="2005-04-27T10:07:00Z">
        <w:del w:id="260" w:author="Gilvan Costa" w:date="2005-12-05T13:52:00Z">
          <w:r>
            <w:rPr>
              <w:sz w:val="24"/>
            </w:rPr>
            <w:delText xml:space="preserve"> </w:delText>
          </w:r>
        </w:del>
      </w:ins>
      <w:ins w:id="261" w:author="Gilvan Costa" w:date="2005-12-05T13:52:00Z">
        <w:r>
          <w:rPr>
            <w:sz w:val="24"/>
          </w:rPr>
          <w:t xml:space="preserve"> </w:t>
        </w:r>
      </w:ins>
      <w:ins w:id="262" w:author="Andre Luiz de Faria Alvim Pereira" w:date="2005-04-27T10:07:00Z">
        <w:del w:id="263" w:author="Gilvan Costa" w:date="2005-12-05T13:52:00Z">
          <w:r>
            <w:rPr>
              <w:sz w:val="24"/>
            </w:rPr>
            <w:delText xml:space="preserve">Para que o </w:delText>
          </w:r>
        </w:del>
      </w:ins>
      <w:ins w:id="264" w:author="Mauro Sudano Ribeiro" w:date="2005-12-04T23:42:00Z">
        <w:del w:id="265" w:author="Gilvan Costa" w:date="2005-12-05T13:52:00Z">
          <w:r>
            <w:rPr>
              <w:sz w:val="24"/>
            </w:rPr>
            <w:delText>C</w:delText>
          </w:r>
        </w:del>
      </w:ins>
      <w:ins w:id="266" w:author="Andre Luiz de Faria Alvim Pereira" w:date="2005-04-27T10:07:00Z">
        <w:del w:id="267" w:author="Mauro Sudano Ribeiro" w:date="2005-12-04T23:42:00Z">
          <w:r>
            <w:rPr>
              <w:sz w:val="24"/>
            </w:rPr>
            <w:delText>c</w:delText>
          </w:r>
        </w:del>
      </w:ins>
      <w:ins w:id="268" w:author="Andre Luiz de Faria Alvim Pereira" w:date="2005-04-27T10:07:00Z">
        <w:del w:id="269" w:author="Gilvan Costa" w:date="2005-12-05T13:52:00Z">
          <w:r>
            <w:rPr>
              <w:sz w:val="24"/>
            </w:rPr>
            <w:delText>o-piloto possa c</w:delText>
          </w:r>
        </w:del>
      </w:ins>
      <w:ins w:id="270" w:author="Mauro Sudano Ribeiro" w:date="2005-12-04T23:42:00Z">
        <w:del w:id="271" w:author="Gilvan Costa" w:date="2005-12-05T13:52:00Z">
          <w:r>
            <w:rPr>
              <w:sz w:val="24"/>
            </w:rPr>
            <w:delText>o</w:delText>
          </w:r>
        </w:del>
      </w:ins>
      <w:ins w:id="272" w:author="Andre Luiz de Faria Alvim Pereira" w:date="2005-04-27T10:07:00Z">
        <w:del w:id="273" w:author="Mauro Sudano Ribeiro" w:date="2005-12-04T23:42:00Z">
          <w:r>
            <w:rPr>
              <w:sz w:val="24"/>
            </w:rPr>
            <w:delText>u</w:delText>
          </w:r>
        </w:del>
      </w:ins>
      <w:ins w:id="274" w:author="Andre Luiz de Faria Alvim Pereira" w:date="2005-04-27T10:07:00Z">
        <w:del w:id="275" w:author="Gilvan Costa" w:date="2005-12-05T13:52:00Z">
          <w:r>
            <w:rPr>
              <w:sz w:val="24"/>
            </w:rPr>
            <w:delText>nduzir o veículo durante a</w:delText>
          </w:r>
        </w:del>
      </w:ins>
      <w:ins w:id="276" w:author="Andre Luiz de Faria Alvim Pereira" w:date="2005-04-27T10:07:00Z">
        <w:del w:id="277" w:author="Mauro Sudano Ribeiro" w:date="2005-12-04T23:42:00Z">
          <w:r>
            <w:rPr>
              <w:sz w:val="24"/>
            </w:rPr>
            <w:delText>a</w:delText>
          </w:r>
        </w:del>
      </w:ins>
      <w:ins w:id="278" w:author="Andre Luiz de Faria Alvim Pereira" w:date="2005-04-27T10:07:00Z">
        <w:del w:id="279" w:author="Gilvan Costa" w:date="2005-12-05T13:52:00Z">
          <w:r>
            <w:rPr>
              <w:sz w:val="24"/>
            </w:rPr>
            <w:delText xml:space="preserve"> prova, este também deverá estar filiado</w:delText>
          </w:r>
        </w:del>
      </w:ins>
      <w:ins w:id="280" w:author="Mauro Sudano Ribeiro" w:date="2005-12-04T23:43:00Z">
        <w:del w:id="281" w:author="Gilvan Costa" w:date="2005-12-05T13:52:00Z">
          <w:r>
            <w:rPr>
              <w:sz w:val="24"/>
            </w:rPr>
            <w:delText>,</w:delText>
          </w:r>
        </w:del>
      </w:ins>
      <w:ins w:id="282" w:author="Andre Luiz de Faria Alvim Pereira" w:date="2005-04-27T10:08:00Z">
        <w:del w:id="283" w:author="Gilvan Costa" w:date="2005-12-05T13:52:00Z">
          <w:r>
            <w:rPr>
              <w:sz w:val="24"/>
            </w:rPr>
            <w:delText xml:space="preserve"> sob pena de desclassificação</w:delText>
          </w:r>
        </w:del>
      </w:ins>
      <w:ins w:id="284" w:author="Andre Luiz de Faria Alvim Pereira" w:date="2005-04-27T10:08:00Z">
        <w:del w:id="285" w:author="Mauro Sudano Ribeiro" w:date="2005-12-04T23:43:00Z">
          <w:r>
            <w:rPr>
              <w:sz w:val="24"/>
            </w:rPr>
            <w:delText xml:space="preserve"> da prova</w:delText>
          </w:r>
        </w:del>
      </w:ins>
      <w:ins w:id="286" w:author="Mauro Sudano Ribeiro" w:date="2005-12-04T23:43:00Z">
        <w:del w:id="287" w:author="Gilvan Costa" w:date="2005-12-05T13:52:00Z">
          <w:r>
            <w:rPr>
              <w:sz w:val="24"/>
            </w:rPr>
            <w:delText xml:space="preserve"> da Equipe</w:delText>
          </w:r>
        </w:del>
      </w:ins>
      <w:del w:id="288" w:author="Gilvan Costa" w:date="2005-12-05T13:52:00Z">
        <w:r>
          <w:rPr>
            <w:sz w:val="24"/>
          </w:rPr>
          <w:delText>.</w:delText>
        </w:r>
      </w:del>
    </w:p>
    <w:p>
      <w:pPr>
        <w:pStyle w:val="Normal"/>
        <w:jc w:val="both"/>
        <w:rPr>
          <w:sz w:val="24"/>
          <w:ins w:id="291" w:author="Gilvan Costa" w:date="2005-12-05T13:52:00Z"/>
        </w:rPr>
      </w:pPr>
      <w:ins w:id="290" w:author="Gilvan Costa" w:date="2005-12-05T13:52:00Z">
        <w:r>
          <w:rPr>
            <w:sz w:val="24"/>
          </w:rPr>
        </w:r>
      </w:ins>
    </w:p>
    <w:p>
      <w:pPr>
        <w:pStyle w:val="Normal"/>
        <w:jc w:val="both"/>
        <w:rPr>
          <w:b/>
          <w:b/>
          <w:bCs/>
          <w:sz w:val="24"/>
          <w:ins w:id="293" w:author="Gilvan Costa" w:date="2005-12-05T13:52:00Z"/>
        </w:rPr>
      </w:pPr>
      <w:ins w:id="292" w:author="Gilvan Costa" w:date="2005-12-05T13:52:00Z">
        <w:r>
          <w:rPr>
            <w:b/>
            <w:bCs/>
            <w:sz w:val="24"/>
          </w:rPr>
        </w:r>
      </w:ins>
    </w:p>
    <w:p>
      <w:pPr>
        <w:pStyle w:val="Normal"/>
        <w:jc w:val="both"/>
        <w:rPr>
          <w:sz w:val="24"/>
          <w:ins w:id="301" w:author="Gilvan Costa" w:date="2005-12-05T14:23:00Z"/>
        </w:rPr>
      </w:pPr>
      <w:ins w:id="294" w:author="Gilvan Costa" w:date="2005-12-05T13:52:00Z">
        <w:r>
          <w:rPr>
            <w:b/>
            <w:bCs/>
            <w:sz w:val="24"/>
          </w:rPr>
          <w:t xml:space="preserve">Parágrafo </w:t>
        </w:r>
      </w:ins>
      <w:ins w:id="295" w:author="Gilvan Costa" w:date="2005-12-05T14:23:00Z">
        <w:r>
          <w:rPr>
            <w:b/>
            <w:bCs/>
            <w:sz w:val="24"/>
          </w:rPr>
          <w:t>1</w:t>
        </w:r>
      </w:ins>
      <w:ins w:id="296" w:author="Gilvan Costa" w:date="2005-12-05T13:52:00Z">
        <w:r>
          <w:rPr>
            <w:b/>
            <w:bCs/>
            <w:sz w:val="24"/>
          </w:rPr>
          <w:t xml:space="preserve"> –</w:t>
        </w:r>
      </w:ins>
      <w:ins w:id="297" w:author="Gilvan Costa" w:date="2005-12-05T13:52:00Z">
        <w:r>
          <w:rPr>
            <w:sz w:val="24"/>
          </w:rPr>
          <w:t xml:space="preserve"> Exclusivamente para este evento </w:t>
        </w:r>
      </w:ins>
      <w:ins w:id="298" w:author="Gilvan Costa" w:date="2005-12-05T13:55:00Z">
        <w:r>
          <w:rPr>
            <w:sz w:val="24"/>
          </w:rPr>
          <w:t xml:space="preserve">demonstrativo </w:t>
        </w:r>
      </w:ins>
      <w:ins w:id="299" w:author="Gilvan Costa" w:date="2005-12-05T13:52:00Z">
        <w:r>
          <w:rPr>
            <w:sz w:val="24"/>
          </w:rPr>
          <w:t>a Federação Mineira de Automobilismo FMA, visando incentivar aos participantes e incentivar o crescimento da modalidade, isentará de filiação, bem como a cobrança de quaisquer taxas dos competidores</w:t>
        </w:r>
      </w:ins>
      <w:ins w:id="300" w:author="Gilvan Costa" w:date="2005-12-05T13:55:00Z">
        <w:r>
          <w:rPr>
            <w:sz w:val="24"/>
          </w:rPr>
          <w:t>.</w:t>
        </w:r>
      </w:ins>
    </w:p>
    <w:p>
      <w:pPr>
        <w:pStyle w:val="Normal"/>
        <w:jc w:val="both"/>
        <w:rPr>
          <w:sz w:val="24"/>
          <w:ins w:id="303" w:author="Gilvan Costa" w:date="2005-12-05T14:23:00Z"/>
        </w:rPr>
      </w:pPr>
      <w:ins w:id="302" w:author="Gilvan Costa" w:date="2005-12-05T14:23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314" w:author="Gilvan Costa" w:date="2005-12-05T13:55:00Z"/>
        </w:rPr>
      </w:pPr>
      <w:ins w:id="304" w:author="Gilvan Costa" w:date="2005-12-05T14:23:00Z">
        <w:r>
          <w:rPr>
            <w:b/>
            <w:bCs/>
            <w:sz w:val="24"/>
          </w:rPr>
          <w:t>Parágrafo 2</w:t>
        </w:r>
      </w:ins>
      <w:ins w:id="305" w:author="Gilvan Costa" w:date="2005-12-05T14:23:00Z">
        <w:r>
          <w:rPr>
            <w:sz w:val="24"/>
          </w:rPr>
          <w:t xml:space="preserve"> – Neste evento não haverá a categoria </w:t>
        </w:r>
      </w:ins>
      <w:ins w:id="306" w:author="Gilvan Costa" w:date="2005-12-05T14:23:00Z">
        <w:r>
          <w:rPr>
            <w:b/>
            <w:bCs/>
            <w:sz w:val="24"/>
          </w:rPr>
          <w:t>“ORIGINAL”</w:t>
        </w:r>
      </w:ins>
      <w:ins w:id="307" w:author="Gilvan Costa" w:date="2005-12-05T14:23:00Z">
        <w:r>
          <w:rPr>
            <w:sz w:val="24"/>
          </w:rPr>
          <w:t xml:space="preserve">  e todas as equipes participaram individualmente em duas categorias</w:t>
        </w:r>
      </w:ins>
      <w:ins w:id="308" w:author="Gilvan Costa" w:date="2005-12-05T14:31:00Z">
        <w:r>
          <w:rPr>
            <w:sz w:val="24"/>
          </w:rPr>
          <w:t xml:space="preserve"> </w:t>
        </w:r>
      </w:ins>
      <w:ins w:id="309" w:author="Gilvan Costa" w:date="2005-12-05T14:31:00Z">
        <w:r>
          <w:rPr>
            <w:b/>
            <w:bCs/>
            <w:sz w:val="24"/>
          </w:rPr>
          <w:t>“SUPER</w:t>
        </w:r>
      </w:ins>
      <w:ins w:id="310" w:author="Gilvan Costa" w:date="2005-12-05T14:37:00Z">
        <w:r>
          <w:rPr>
            <w:b/>
            <w:bCs/>
            <w:sz w:val="24"/>
          </w:rPr>
          <w:t>”</w:t>
        </w:r>
      </w:ins>
      <w:ins w:id="311" w:author="Gilvan Costa" w:date="2005-12-05T14:32:00Z">
        <w:r>
          <w:rPr>
            <w:sz w:val="24"/>
          </w:rPr>
          <w:t xml:space="preserve"> e </w:t>
        </w:r>
      </w:ins>
      <w:ins w:id="312" w:author="Gilvan Costa" w:date="2005-12-05T14:32:00Z">
        <w:r>
          <w:rPr>
            <w:b/>
            <w:bCs/>
            <w:sz w:val="24"/>
          </w:rPr>
          <w:t>‘MODIFICADOS”</w:t>
        </w:r>
      </w:ins>
      <w:ins w:id="313" w:author="Gilvan Costa" w:date="2005-12-05T14:32:00Z">
        <w:r>
          <w:rPr>
            <w:sz w:val="24"/>
          </w:rPr>
          <w:t>, sendo a última “OPEN”, ou seja aberta a todos os veículos abaixo da “SUPER”.</w:t>
        </w:r>
      </w:ins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del w:id="346" w:author="Gilvan Costa" w:date="2005-12-05T14:14:00Z"/>
        </w:rPr>
      </w:pPr>
      <w:r>
        <w:rPr>
          <w:b/>
          <w:sz w:val="24"/>
        </w:rPr>
        <w:t xml:space="preserve">Artigo </w:t>
      </w:r>
      <w:ins w:id="315" w:author="Mauro Sudano Ribeiro" w:date="2005-12-04T23:39:00Z">
        <w:r>
          <w:rPr>
            <w:b/>
            <w:sz w:val="24"/>
          </w:rPr>
          <w:t>5</w:t>
        </w:r>
      </w:ins>
      <w:del w:id="316" w:author="Mauro Sudano Ribeiro" w:date="2005-12-04T23:39:00Z">
        <w:r>
          <w:rPr>
            <w:b/>
            <w:sz w:val="24"/>
          </w:rPr>
          <w:delText>7</w:delText>
        </w:r>
      </w:del>
      <w:r>
        <w:rPr>
          <w:b/>
          <w:sz w:val="24"/>
          <w:vertAlign w:val="superscript"/>
        </w:rPr>
        <w:t>o</w:t>
      </w:r>
      <w:r>
        <w:rPr>
          <w:sz w:val="24"/>
        </w:rPr>
        <w:t xml:space="preserve">- O preenchimento da Ficha de Inscrição </w:t>
      </w:r>
      <w:ins w:id="317" w:author="Gilvan Costa" w:date="2005-12-05T14:35:00Z">
        <w:r>
          <w:rPr>
            <w:sz w:val="24"/>
          </w:rPr>
          <w:t xml:space="preserve">com termo de responsabilidade </w:t>
        </w:r>
      </w:ins>
      <w:del w:id="318" w:author="Mauro Sudano Ribeiro" w:date="2005-12-04T23:43:00Z">
        <w:r>
          <w:rPr>
            <w:sz w:val="24"/>
          </w:rPr>
          <w:delText xml:space="preserve">presente neste documento </w:delText>
        </w:r>
      </w:del>
      <w:r>
        <w:rPr>
          <w:sz w:val="24"/>
        </w:rPr>
        <w:t xml:space="preserve">é obrigatório. A mesma deverá ser entregue totalmente preenchida ao </w:t>
      </w:r>
      <w:ins w:id="319" w:author="Mauro Sudano Ribeiro" w:date="2005-12-04T23:39:00Z">
        <w:r>
          <w:rPr>
            <w:sz w:val="24"/>
          </w:rPr>
          <w:t>Diretor de Prova</w:t>
        </w:r>
      </w:ins>
      <w:ins w:id="320" w:author="Gilvan Costa" w:date="2005-12-05T14:13:00Z">
        <w:r>
          <w:rPr>
            <w:sz w:val="24"/>
          </w:rPr>
          <w:t>, ou responsável determinado por ele</w:t>
        </w:r>
      </w:ins>
      <w:ins w:id="321" w:author="Mauro Sudano Ribeiro" w:date="2005-12-04T23:39:00Z">
        <w:r>
          <w:rPr>
            <w:sz w:val="24"/>
          </w:rPr>
          <w:t>.</w:t>
        </w:r>
      </w:ins>
      <w:ins w:id="322" w:author="Mauro Sudano Ribeiro" w:date="2005-12-04T23:39:00Z">
        <w:r>
          <w:rPr>
            <w:color w:val="FF0000"/>
            <w:sz w:val="24"/>
          </w:rPr>
          <w:t xml:space="preserve"> </w:t>
        </w:r>
      </w:ins>
      <w:ins w:id="323" w:author="Mauro Sudano Ribeiro" w:date="2005-12-04T23:39:00Z">
        <w:del w:id="324" w:author="Gilvan Costa" w:date="2005-12-05T14:14:00Z">
          <w:r>
            <w:rPr>
              <w:color w:val="FF0000"/>
              <w:sz w:val="24"/>
            </w:rPr>
            <w:delText xml:space="preserve">e ao </w:delText>
          </w:r>
        </w:del>
      </w:ins>
      <w:del w:id="325" w:author="Gilvan Costa" w:date="2005-12-05T14:14:00Z">
        <w:r>
          <w:rPr>
            <w:color w:val="FF0000"/>
            <w:sz w:val="24"/>
          </w:rPr>
          <w:delText>Vistoriado</w:delText>
        </w:r>
      </w:del>
      <w:ins w:id="326" w:author="Andre Luiz de Faria Alvim Pereira" w:date="2005-05-02T21:35:00Z">
        <w:del w:id="327" w:author="Gilvan Costa" w:date="2005-12-05T14:14:00Z">
          <w:r>
            <w:rPr>
              <w:color w:val="FF0000"/>
              <w:sz w:val="24"/>
            </w:rPr>
            <w:delText>r</w:delText>
          </w:r>
        </w:del>
      </w:ins>
      <w:del w:id="328" w:author="Gilvan Costa" w:date="2005-12-05T14:14:00Z">
        <w:r>
          <w:rPr>
            <w:color w:val="FF0000"/>
            <w:sz w:val="24"/>
          </w:rPr>
          <w:delText xml:space="preserve"> da Federação Mineira de Automobilismo, no dia </w:delText>
        </w:r>
      </w:del>
      <w:ins w:id="329" w:author="Mauro Sudano Ribeiro" w:date="2005-12-04T23:40:00Z">
        <w:del w:id="330" w:author="Gilvan Costa" w:date="2005-12-05T14:14:00Z">
          <w:r>
            <w:rPr>
              <w:color w:val="FF0000"/>
              <w:sz w:val="24"/>
            </w:rPr>
            <w:delText>10 de dezembro</w:delText>
          </w:r>
        </w:del>
      </w:ins>
      <w:ins w:id="331" w:author="Andre Luiz de Faria Alvim Pereira" w:date="2005-04-27T10:09:00Z">
        <w:del w:id="332" w:author="Mauro Sudano Ribeiro" w:date="2005-12-04T23:40:00Z">
          <w:r>
            <w:rPr>
              <w:color w:val="FF0000"/>
              <w:sz w:val="24"/>
            </w:rPr>
            <w:delText>03</w:delText>
          </w:r>
        </w:del>
      </w:ins>
      <w:del w:id="333" w:author="Andre Luiz de Faria Alvim Pereira" w:date="2005-04-27T10:09:00Z">
        <w:r>
          <w:rPr>
            <w:color w:val="FF0000"/>
            <w:sz w:val="24"/>
          </w:rPr>
          <w:delText>22</w:delText>
        </w:r>
      </w:del>
      <w:ins w:id="334" w:author="Mauro Sudano Ribeiro" w:date="2005-12-04T23:40:00Z">
        <w:del w:id="335" w:author="Gilvan Costa" w:date="2005-12-05T14:14:00Z">
          <w:r>
            <w:rPr>
              <w:color w:val="FF0000"/>
              <w:sz w:val="24"/>
            </w:rPr>
            <w:delText xml:space="preserve"> </w:delText>
          </w:r>
        </w:del>
      </w:ins>
      <w:del w:id="336" w:author="Mauro Sudano Ribeiro" w:date="2005-12-04T23:40:00Z">
        <w:r>
          <w:rPr>
            <w:color w:val="FF0000"/>
            <w:sz w:val="24"/>
          </w:rPr>
          <w:delText xml:space="preserve"> de </w:delText>
        </w:r>
      </w:del>
      <w:ins w:id="337" w:author="Andre Luiz de Faria Alvim Pereira" w:date="2005-04-27T10:09:00Z">
        <w:del w:id="338" w:author="Mauro Sudano Ribeiro" w:date="2005-12-04T23:40:00Z">
          <w:r>
            <w:rPr>
              <w:color w:val="FF0000"/>
              <w:sz w:val="24"/>
            </w:rPr>
            <w:delText xml:space="preserve">Junho </w:delText>
          </w:r>
        </w:del>
      </w:ins>
      <w:del w:id="339" w:author="Andre Luiz de Faria Alvim Pereira" w:date="2005-04-27T10:09:00Z">
        <w:r>
          <w:rPr>
            <w:color w:val="FF0000"/>
            <w:sz w:val="24"/>
          </w:rPr>
          <w:delText>agosto</w:delText>
        </w:r>
      </w:del>
      <w:del w:id="340" w:author="Mauro Sudano Ribeiro" w:date="2005-12-04T23:40:00Z">
        <w:r>
          <w:rPr>
            <w:color w:val="FF0000"/>
            <w:sz w:val="24"/>
          </w:rPr>
          <w:delText xml:space="preserve"> </w:delText>
        </w:r>
      </w:del>
      <w:del w:id="341" w:author="Gilvan Costa" w:date="2005-12-05T14:14:00Z">
        <w:r>
          <w:rPr>
            <w:color w:val="FF0000"/>
            <w:sz w:val="24"/>
          </w:rPr>
          <w:delText>de 200</w:delText>
        </w:r>
      </w:del>
      <w:ins w:id="342" w:author="Andre Luiz de Faria Alvim Pereira" w:date="2005-04-27T10:09:00Z">
        <w:del w:id="343" w:author="Gilvan Costa" w:date="2005-12-05T14:14:00Z">
          <w:r>
            <w:rPr>
              <w:color w:val="FF0000"/>
              <w:sz w:val="24"/>
            </w:rPr>
            <w:delText>5</w:delText>
          </w:r>
        </w:del>
      </w:ins>
      <w:del w:id="344" w:author="Andre Luiz de Faria Alvim Pereira" w:date="2005-04-27T10:09:00Z">
        <w:r>
          <w:rPr>
            <w:color w:val="FF0000"/>
            <w:sz w:val="24"/>
          </w:rPr>
          <w:delText>3</w:delText>
        </w:r>
      </w:del>
      <w:del w:id="345" w:author="Gilvan Costa" w:date="2005-12-05T14:14:00Z">
        <w:r>
          <w:rPr>
            <w:color w:val="FF0000"/>
            <w:sz w:val="24"/>
          </w:rPr>
          <w:delText>, na largada promocional.</w:delText>
        </w:r>
      </w:del>
    </w:p>
    <w:p>
      <w:pPr>
        <w:pStyle w:val="Normal"/>
        <w:jc w:val="both"/>
        <w:rPr>
          <w:b/>
          <w:b/>
          <w:color w:val="FF0000"/>
          <w:sz w:val="24"/>
          <w:del w:id="348" w:author="Mauro Sudano Ribeiro" w:date="2005-12-04T23:40:00Z"/>
        </w:rPr>
      </w:pPr>
      <w:del w:id="347" w:author="Mauro Sudano Ribeiro" w:date="2005-12-04T23:40:00Z">
        <w:r>
          <w:rPr>
            <w:b/>
            <w:color w:val="FF0000"/>
            <w:sz w:val="24"/>
          </w:rPr>
        </w:r>
      </w:del>
    </w:p>
    <w:p>
      <w:pPr>
        <w:pStyle w:val="Normal"/>
        <w:jc w:val="both"/>
        <w:rPr>
          <w:del w:id="356" w:author="Mauro Sudano Ribeiro" w:date="2005-12-04T23:40:00Z"/>
        </w:rPr>
      </w:pPr>
      <w:del w:id="349" w:author="Mauro Sudano Ribeiro" w:date="2005-12-04T23:40:00Z">
        <w:r>
          <w:rPr>
            <w:b/>
            <w:color w:val="FF0000"/>
            <w:sz w:val="24"/>
          </w:rPr>
          <w:delText>Artigo 7</w:delText>
        </w:r>
      </w:del>
      <w:del w:id="350" w:author="Mauro Sudano Ribeiro" w:date="2005-12-04T23:40:00Z">
        <w:r>
          <w:rPr>
            <w:b/>
            <w:color w:val="FF0000"/>
            <w:sz w:val="24"/>
            <w:vertAlign w:val="superscript"/>
          </w:rPr>
          <w:delText>o</w:delText>
        </w:r>
      </w:del>
      <w:del w:id="351" w:author="Mauro Sudano Ribeiro" w:date="2005-12-04T23:40:00Z">
        <w:r>
          <w:rPr>
            <w:b/>
            <w:color w:val="FF0000"/>
            <w:sz w:val="24"/>
          </w:rPr>
          <w:delText xml:space="preserve"> </w:delText>
        </w:r>
      </w:del>
      <w:del w:id="352" w:author="Mauro Sudano Ribeiro" w:date="2005-12-04T23:40:00Z">
        <w:r>
          <w:rPr>
            <w:color w:val="FF0000"/>
            <w:sz w:val="24"/>
          </w:rPr>
          <w:delText xml:space="preserve">- DEVOLUÇÃO DO DEPÓSITO DE CAUÇÃO – Desde que não haja a aplicação do Artigo 56 do Regulamento Geral, infração dos quesitos de segurança, comportamento e deveres das Equipes, o valor da caução poderá ser integralmente devolvido às mesmas, </w:delText>
        </w:r>
      </w:del>
      <w:ins w:id="353" w:author="Andre Luiz de Faria Alvim Pereira" w:date="2005-05-05T10:21:00Z">
        <w:del w:id="354" w:author="Mauro Sudano Ribeiro" w:date="2005-12-04T23:40:00Z">
          <w:r>
            <w:rPr>
              <w:color w:val="FF0000"/>
              <w:sz w:val="24"/>
            </w:rPr>
            <w:delText>ou transformada em premiação para os melhopres colocados,</w:delText>
          </w:r>
        </w:del>
      </w:ins>
      <w:del w:id="355" w:author="Mauro Sudano Ribeiro" w:date="2005-12-04T23:40:00Z">
        <w:r>
          <w:rPr>
            <w:color w:val="FF0000"/>
            <w:sz w:val="24"/>
          </w:rPr>
          <w:delText>via cheque do Radical Off-Road Clube ou crédito em conta (conforme preferência da Equipe inscrita), nas seguintes situações:</w:delText>
        </w:r>
      </w:del>
    </w:p>
    <w:p>
      <w:pPr>
        <w:pStyle w:val="Normal"/>
        <w:jc w:val="both"/>
        <w:rPr>
          <w:color w:val="FF0000"/>
          <w:sz w:val="24"/>
          <w:del w:id="358" w:author="Mauro Sudano Ribeiro" w:date="2005-12-04T23:40:00Z"/>
        </w:rPr>
      </w:pPr>
      <w:del w:id="357" w:author="Mauro Sudano Ribeiro" w:date="2005-12-04T23:40:00Z">
        <w:r>
          <w:rPr>
            <w:color w:val="FF0000"/>
            <w:sz w:val="24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360" w:author="Mauro Sudano Ribeiro" w:date="2005-12-04T23:40:00Z"/>
        </w:rPr>
      </w:pPr>
      <w:del w:id="359" w:author="Mauro Sudano Ribeiro" w:date="2005-12-04T23:40:00Z">
        <w:r>
          <w:rPr/>
          <w:delText>quando da efetiva participação da Equipe na Largada Promocional e da Prova, e após divulgação do resultado final e premiação;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362" w:author="Mauro Sudano Ribeiro" w:date="2005-12-04T23:40:00Z"/>
        </w:rPr>
      </w:pPr>
      <w:del w:id="361" w:author="Mauro Sudano Ribeiro" w:date="2005-12-04T23:40:00Z">
        <w:r>
          <w:rPr/>
          <w:delText>no caso de cancelamento do evento.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374" w:author="Mauro Sudano Ribeiro" w:date="2005-12-04T23:40:00Z"/>
        </w:rPr>
      </w:pPr>
      <w:ins w:id="363" w:author="Andre Luiz de Faria Alvim Pereira" w:date="2005-04-27T10:10:00Z">
        <w:del w:id="364" w:author="Mauro Sudano Ribeiro" w:date="2005-12-04T23:40:00Z">
          <w:r>
            <w:rPr>
              <w:color w:val="FF0000"/>
            </w:rPr>
            <w:delText xml:space="preserve">Em caso de cancelameto de inscrição da Equipe até o dia </w:delText>
          </w:r>
        </w:del>
      </w:ins>
      <w:ins w:id="365" w:author="Andre Luiz de Faria Alvim Pereira" w:date="2005-05-05T10:23:00Z">
        <w:del w:id="366" w:author="Mauro Sudano Ribeiro" w:date="2005-12-04T23:40:00Z">
          <w:r>
            <w:rPr>
              <w:color w:val="FF0000"/>
            </w:rPr>
            <w:delText xml:space="preserve"> </w:delText>
          </w:r>
        </w:del>
      </w:ins>
      <w:ins w:id="367" w:author="Andre Luiz de Faria Alvim Pereira" w:date="2005-04-27T10:10:00Z">
        <w:del w:id="368" w:author="Mauro Sudano Ribeiro" w:date="2005-12-04T23:40:00Z">
          <w:r>
            <w:rPr>
              <w:b/>
              <w:color w:val="FF0000"/>
            </w:rPr>
            <w:delText>2</w:delText>
          </w:r>
        </w:del>
      </w:ins>
      <w:ins w:id="369" w:author="Andre Luiz de Faria Alvim Pereira" w:date="2005-05-02T21:36:00Z">
        <w:del w:id="370" w:author="Mauro Sudano Ribeiro" w:date="2005-12-04T23:40:00Z">
          <w:r>
            <w:rPr>
              <w:b/>
              <w:color w:val="FF0000"/>
            </w:rPr>
            <w:delText>0</w:delText>
          </w:r>
        </w:del>
      </w:ins>
      <w:ins w:id="371" w:author="Andre Luiz de Faria Alvim Pereira" w:date="2005-04-27T10:10:00Z">
        <w:del w:id="372" w:author="Mauro Sudano Ribeiro" w:date="2005-12-04T23:40:00Z">
          <w:r>
            <w:rPr>
              <w:b/>
              <w:color w:val="FF0000"/>
            </w:rPr>
            <w:delText>/05/2005</w:delText>
          </w:r>
        </w:del>
      </w:ins>
      <w:del w:id="373" w:author="Mauro Sudano Ribeiro" w:date="2005-12-04T23:40:00Z">
        <w:r>
          <w:rPr>
            <w:color w:val="FF0000"/>
          </w:rPr>
          <w:delText>.</w:delText>
        </w:r>
      </w:del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del w:id="376" w:author="Mauro Sudano Ribeiro" w:date="2005-12-04T23:40:00Z"/>
        </w:rPr>
      </w:pPr>
      <w:del w:id="375" w:author="Mauro Sudano Ribeiro" w:date="2005-12-04T23:40:00Z">
        <w:r>
          <w:rPr>
            <w:rFonts w:cs="Times New Roman" w:ascii="Times New Roman" w:hAnsi="Times New Roman"/>
            <w:color w:val="FF0000"/>
            <w:sz w:val="24"/>
          </w:rPr>
        </w:r>
      </w:del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ins w:id="378" w:author="Mauro Sudano Ribeiro" w:date="2005-12-04T23:40:00Z"/>
        </w:rPr>
      </w:pPr>
      <w:ins w:id="377" w:author="Mauro Sudano Ribeiro" w:date="2005-12-04T23:40:00Z">
        <w:r>
          <w:rPr>
            <w:rFonts w:cs="Times New Roman" w:ascii="Times New Roman" w:hAnsi="Times New Roman"/>
            <w:color w:val="FF0000"/>
            <w:sz w:val="20"/>
          </w:rPr>
        </w:r>
      </w:ins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4"/>
          <w:ins w:id="380" w:author="Gilvan Costa" w:date="2005-12-05T14:14:00Z"/>
        </w:rPr>
      </w:pPr>
      <w:ins w:id="379" w:author="Gilvan Costa" w:date="2005-12-05T14:14:00Z">
        <w:r>
          <w:rPr>
            <w:rFonts w:cs="Times New Roman" w:ascii="Times New Roman" w:hAnsi="Times New Roman"/>
            <w:b/>
            <w:color w:val="FF0000"/>
            <w:sz w:val="24"/>
          </w:rPr>
        </w:r>
      </w:ins>
    </w:p>
    <w:p>
      <w:pPr>
        <w:pStyle w:val="TextBody"/>
        <w:jc w:val="both"/>
        <w:rPr>
          <w:rFonts w:ascii="Times New Roman" w:hAnsi="Times New Roman" w:cs="Times New Roman"/>
          <w:sz w:val="24"/>
          <w:ins w:id="383" w:author="Gilvan Costa" w:date="2005-12-05T14:35:00Z"/>
        </w:rPr>
      </w:pPr>
      <w:r>
        <w:rPr>
          <w:rFonts w:cs="Times New Roman" w:ascii="Times New Roman" w:hAnsi="Times New Roman"/>
          <w:b/>
          <w:sz w:val="24"/>
        </w:rPr>
        <w:t xml:space="preserve">Artigo </w:t>
      </w:r>
      <w:ins w:id="381" w:author="Mauro Sudano Ribeiro" w:date="2005-12-04T23:40:00Z">
        <w:r>
          <w:rPr>
            <w:rFonts w:cs="Times New Roman" w:ascii="Times New Roman" w:hAnsi="Times New Roman"/>
            <w:b/>
            <w:sz w:val="24"/>
          </w:rPr>
          <w:t>6</w:t>
        </w:r>
      </w:ins>
      <w:del w:id="382" w:author="Mauro Sudano Ribeiro" w:date="2005-12-04T23:40:00Z">
        <w:r>
          <w:rPr>
            <w:rFonts w:cs="Times New Roman" w:ascii="Times New Roman" w:hAnsi="Times New Roman"/>
            <w:b/>
            <w:sz w:val="24"/>
          </w:rPr>
          <w:delText>8</w:delText>
        </w:r>
      </w:del>
      <w:r>
        <w:rPr>
          <w:rFonts w:cs="Times New Roman" w:ascii="Times New Roman" w:hAnsi="Times New Roman"/>
          <w:b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– A Organização da Prova contará com os seguintes membros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del w:id="387" w:author="Mauro Sudano Ribeiro" w:date="2005-12-04T23:41:00Z"/>
        </w:rPr>
      </w:pPr>
      <w:ins w:id="384" w:author="Gilvan Costa" w:date="2005-12-05T14:15:00Z">
        <w:r>
          <w:rPr>
            <w:rFonts w:cs="Times New Roman" w:ascii="Times New Roman" w:hAnsi="Times New Roman"/>
            <w:b/>
            <w:sz w:val="24"/>
          </w:rPr>
          <w:t xml:space="preserve">            </w:t>
        </w:r>
      </w:ins>
      <w:ins w:id="385" w:author="Gilvan Costa" w:date="2005-12-05T14:15:00Z">
        <w:r>
          <w:rPr>
            <w:rFonts w:cs="Times New Roman" w:ascii="Times New Roman" w:hAnsi="Times New Roman"/>
            <w:b/>
            <w:sz w:val="24"/>
          </w:rPr>
          <w:t>-     Diretor de Prova</w:t>
        </w:r>
      </w:ins>
      <w:ins w:id="386" w:author="Gilvan Costa" w:date="2005-12-05T14:15:00Z">
        <w:r>
          <w:rPr>
            <w:rFonts w:cs="Times New Roman" w:ascii="Times New Roman" w:hAnsi="Times New Roman"/>
            <w:sz w:val="24"/>
          </w:rPr>
          <w:t>: Gilvan  Costa</w:t>
        </w:r>
      </w:ins>
    </w:p>
    <w:p>
      <w:pPr>
        <w:pStyle w:val="TextBody"/>
        <w:widowControl/>
        <w:numPr>
          <w:ilvl w:val="0"/>
          <w:numId w:val="0"/>
        </w:numPr>
        <w:bidi w:val="0"/>
        <w:jc w:val="both"/>
        <w:rPr>
          <w:rFonts w:ascii="Times New Roman" w:hAnsi="Times New Roman" w:cs="Times New Roman"/>
          <w:sz w:val="24"/>
          <w:ins w:id="394" w:author="Andre Luiz de Faria Alvim Pereira" w:date="2005-05-02T21:39:00Z"/>
        </w:rPr>
      </w:pPr>
      <w:del w:id="388" w:author="Gilvan Costa" w:date="2005-12-05T14:15:00Z">
        <w:r>
          <w:rPr>
            <w:rFonts w:cs="Times New Roman" w:ascii="Times New Roman" w:hAnsi="Times New Roman"/>
            <w:b/>
            <w:sz w:val="24"/>
            <w:szCs w:val="24"/>
          </w:rPr>
          <w:delText>Presidente do Radical</w:delText>
        </w:r>
      </w:del>
      <w:del w:id="389" w:author="Gilvan Costa" w:date="2005-12-05T14:15:00Z">
        <w:r>
          <w:rPr>
            <w:rFonts w:cs="Times New Roman" w:ascii="Times New Roman" w:hAnsi="Times New Roman"/>
            <w:b/>
            <w:sz w:val="24"/>
          </w:rPr>
          <w:delText xml:space="preserve"> Off-Road Clube</w:delText>
        </w:r>
      </w:del>
      <w:del w:id="390" w:author="Gilvan Costa" w:date="2005-12-05T14:15:00Z">
        <w:r>
          <w:rPr>
            <w:rFonts w:cs="Times New Roman" w:ascii="Times New Roman" w:hAnsi="Times New Roman"/>
            <w:sz w:val="24"/>
          </w:rPr>
          <w:delText xml:space="preserve">: </w:delText>
        </w:r>
      </w:del>
      <w:ins w:id="391" w:author="Andre Luiz de Faria Alvim Pereira" w:date="2005-05-02T21:38:00Z">
        <w:del w:id="392" w:author="Gilvan Costa" w:date="2005-12-05T14:15:00Z">
          <w:r>
            <w:rPr>
              <w:rFonts w:cs="Times New Roman" w:ascii="Times New Roman" w:hAnsi="Times New Roman"/>
              <w:sz w:val="24"/>
            </w:rPr>
            <w:delText>Marcílio</w:delText>
          </w:r>
        </w:del>
      </w:ins>
      <w:del w:id="393" w:author="Gilvan Costa" w:date="2005-12-05T14:15:00Z">
        <w:r>
          <w:rPr>
            <w:rFonts w:cs="Times New Roman" w:ascii="Times New Roman" w:hAnsi="Times New Roman"/>
            <w:sz w:val="24"/>
          </w:rPr>
          <w:delText xml:space="preserve"> A Neves 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ins w:id="406" w:author="Andre Luiz de Faria Alvim Pereira" w:date="2005-05-02T21:39:00Z"/>
        </w:rPr>
      </w:pPr>
      <w:ins w:id="395" w:author="Andre Luiz de Faria Alvim Pereira" w:date="2005-05-02T21:39:00Z">
        <w:r>
          <w:rPr>
            <w:rFonts w:cs="Times New Roman" w:ascii="Times New Roman" w:hAnsi="Times New Roman"/>
            <w:b/>
            <w:sz w:val="24"/>
            <w:szCs w:val="24"/>
          </w:rPr>
          <w:t>Vice Presidente</w:t>
        </w:r>
      </w:ins>
      <w:ins w:id="396" w:author="Gilvan Costa" w:date="2005-12-05T14:15:00Z">
        <w:r>
          <w:rPr>
            <w:rFonts w:cs="Times New Roman" w:ascii="Times New Roman" w:hAnsi="Times New Roman"/>
            <w:b/>
            <w:sz w:val="24"/>
            <w:szCs w:val="24"/>
          </w:rPr>
          <w:t xml:space="preserve"> RORC</w:t>
        </w:r>
      </w:ins>
      <w:ins w:id="397" w:author="Andre Luiz de Faria Alvim Pereira" w:date="2005-05-02T21:39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  <w:ins w:id="398" w:author="Andre Luiz de Faria Alvim Pereira" w:date="2005-05-02T21:41:00Z">
        <w:r>
          <w:rPr>
            <w:rFonts w:cs="Times New Roman" w:ascii="Times New Roman" w:hAnsi="Times New Roman"/>
            <w:b/>
            <w:sz w:val="24"/>
            <w:szCs w:val="24"/>
          </w:rPr>
          <w:t xml:space="preserve">: </w:t>
        </w:r>
      </w:ins>
      <w:ins w:id="399" w:author="Andre Luiz de Faria Alvim Pereira" w:date="2005-05-02T21:41:00Z">
        <w:r>
          <w:rPr>
            <w:rFonts w:cs="Times New Roman" w:ascii="Times New Roman" w:hAnsi="Times New Roman"/>
            <w:sz w:val="24"/>
            <w:szCs w:val="24"/>
          </w:rPr>
          <w:t>Cézar Ouriqu</w:t>
        </w:r>
      </w:ins>
      <w:ins w:id="400" w:author="Mauro Sudano Ribeiro" w:date="2005-12-04T23:40:00Z">
        <w:r>
          <w:rPr>
            <w:rFonts w:cs="Times New Roman" w:ascii="Times New Roman" w:hAnsi="Times New Roman"/>
            <w:sz w:val="24"/>
          </w:rPr>
          <w:t>e</w:t>
        </w:r>
      </w:ins>
      <w:ins w:id="401" w:author="Andre Luiz de Faria Alvim Pereira" w:date="2005-05-02T21:41:00Z">
        <w:del w:id="402" w:author="Mauro Sudano Ribeiro" w:date="2005-12-04T23:40:00Z">
          <w:r>
            <w:rPr>
              <w:rFonts w:cs="Times New Roman" w:ascii="Times New Roman" w:hAnsi="Times New Roman"/>
              <w:sz w:val="24"/>
              <w:szCs w:val="24"/>
            </w:rPr>
            <w:delText>e</w:delText>
          </w:r>
        </w:del>
      </w:ins>
      <w:ins w:id="403" w:author="Andre Luiz de Faria Alvim Pereira" w:date="2005-05-02T21:39:00Z">
        <w:del w:id="404" w:author="Mauro Sudano Ribeiro" w:date="2005-12-04T23:40:00Z">
          <w:r>
            <w:rPr>
              <w:rFonts w:cs="Times New Roman" w:ascii="Times New Roman" w:hAnsi="Times New Roman"/>
              <w:sz w:val="24"/>
            </w:rPr>
            <w:delText>:</w:delText>
          </w:r>
        </w:del>
      </w:ins>
      <w:ins w:id="405" w:author="Andre Luiz de Faria Alvim Pereira" w:date="2005-05-02T21:39:00Z">
        <w:r>
          <w:rPr>
            <w:rFonts w:cs="Times New Roman" w:ascii="Times New Roman" w:hAnsi="Times New Roman"/>
            <w:sz w:val="24"/>
          </w:rPr>
          <w:t xml:space="preserve"> Fernando Bittencourt do Valle</w:t>
        </w:r>
      </w:ins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ins w:id="409" w:author="Gilvan Costa" w:date="2005-12-05T14:15:00Z"/>
        </w:rPr>
      </w:pPr>
      <w:ins w:id="407" w:author="Gilvan Costa" w:date="2005-12-05T14:15:00Z">
        <w:r>
          <w:rPr>
            <w:rFonts w:cs="Times New Roman" w:ascii="Times New Roman" w:hAnsi="Times New Roman"/>
            <w:b/>
            <w:sz w:val="24"/>
          </w:rPr>
          <w:t xml:space="preserve">Conselheiro RORC/Cronometragem: </w:t>
        </w:r>
      </w:ins>
      <w:ins w:id="408" w:author="Gilvan Costa" w:date="2005-12-05T14:15:00Z">
        <w:r>
          <w:rPr>
            <w:rFonts w:cs="Times New Roman" w:ascii="Times New Roman" w:hAnsi="Times New Roman"/>
            <w:bCs/>
            <w:sz w:val="24"/>
          </w:rPr>
          <w:t>Mauro Sudano</w:t>
        </w:r>
      </w:ins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ins w:id="412" w:author="Gilvan Costa" w:date="2005-12-05T14:18:00Z"/>
        </w:rPr>
      </w:pPr>
      <w:ins w:id="410" w:author="Gilvan Costa" w:date="2005-12-05T14:15:00Z">
        <w:r>
          <w:rPr>
            <w:rFonts w:cs="Times New Roman" w:ascii="Times New Roman" w:hAnsi="Times New Roman"/>
            <w:b/>
            <w:sz w:val="24"/>
          </w:rPr>
          <w:t xml:space="preserve">Consultor Técnico:  </w:t>
        </w:r>
      </w:ins>
      <w:ins w:id="411" w:author="Gilvan Costa" w:date="2005-12-05T14:15:00Z">
        <w:r>
          <w:rPr>
            <w:rFonts w:cs="Times New Roman" w:ascii="Times New Roman" w:hAnsi="Times New Roman"/>
            <w:bCs/>
            <w:sz w:val="24"/>
          </w:rPr>
          <w:t>André Pereira Alvim</w:t>
        </w:r>
      </w:ins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ins w:id="415" w:author="Gilvan Costa" w:date="2005-12-05T14:16:00Z"/>
        </w:rPr>
      </w:pPr>
      <w:ins w:id="413" w:author="Gilvan Costa" w:date="2005-12-05T14:18:00Z">
        <w:r>
          <w:rPr>
            <w:rFonts w:cs="Times New Roman" w:ascii="Times New Roman" w:hAnsi="Times New Roman"/>
            <w:b/>
            <w:sz w:val="24"/>
          </w:rPr>
          <w:t>Fiscais:</w:t>
        </w:r>
      </w:ins>
      <w:ins w:id="414" w:author="Gilvan Costa" w:date="2005-12-05T14:18:00Z">
        <w:r>
          <w:rPr>
            <w:rFonts w:cs="Times New Roman" w:ascii="Times New Roman" w:hAnsi="Times New Roman"/>
            <w:sz w:val="24"/>
          </w:rPr>
          <w:t xml:space="preserve"> Junot Couto, Bruno Machado, Gilberto Bracarense, Mauro Sudano</w:t>
        </w:r>
      </w:ins>
    </w:p>
    <w:p>
      <w:pPr>
        <w:pStyle w:val="TextBody"/>
        <w:ind w:left="705" w:hanging="0"/>
        <w:jc w:val="both"/>
        <w:rPr>
          <w:rFonts w:ascii="Times New Roman" w:hAnsi="Times New Roman" w:cs="Times New Roman"/>
          <w:sz w:val="24"/>
          <w:ins w:id="431" w:author="Andre Luiz de Faria Alvim Pereira" w:date="2005-05-02T21:40:00Z"/>
        </w:rPr>
      </w:pPr>
      <w:ins w:id="416" w:author="Andre Luiz de Faria Alvim Pereira" w:date="2005-05-02T21:40:00Z">
        <w:del w:id="417" w:author="Gilvan Costa" w:date="2005-12-05T14:15:00Z">
          <w:r>
            <w:rPr>
              <w:rFonts w:cs="Times New Roman" w:ascii="Times New Roman" w:hAnsi="Times New Roman"/>
              <w:b/>
              <w:sz w:val="24"/>
            </w:rPr>
            <w:delText xml:space="preserve">Diretor </w:delText>
          </w:r>
        </w:del>
      </w:ins>
      <w:ins w:id="418" w:author="Andre Luiz de Faria Alvim Pereira" w:date="2005-05-02T21:40:00Z">
        <w:del w:id="419" w:author="Mauro Sudano Ribeiro" w:date="2005-12-04T23:41:00Z">
          <w:r>
            <w:rPr>
              <w:rFonts w:cs="Times New Roman" w:ascii="Times New Roman" w:hAnsi="Times New Roman"/>
              <w:b/>
              <w:sz w:val="24"/>
            </w:rPr>
            <w:delText xml:space="preserve">Técnico </w:delText>
          </w:r>
        </w:del>
      </w:ins>
      <w:ins w:id="420" w:author="Andre Luiz de Faria Alvim Pereira" w:date="2005-05-02T21:40:00Z">
        <w:del w:id="421" w:author="Gilvan Costa" w:date="2005-12-05T14:15:00Z">
          <w:r>
            <w:rPr>
              <w:rFonts w:cs="Times New Roman" w:ascii="Times New Roman" w:hAnsi="Times New Roman"/>
              <w:b/>
              <w:sz w:val="24"/>
            </w:rPr>
            <w:delText>de Prova</w:delText>
          </w:r>
        </w:del>
      </w:ins>
      <w:ins w:id="422" w:author="Andre Luiz de Faria Alvim Pereira" w:date="2005-05-02T21:40:00Z">
        <w:del w:id="423" w:author="Gilvan Costa" w:date="2005-12-05T14:15:00Z">
          <w:r>
            <w:rPr>
              <w:rFonts w:cs="Times New Roman" w:ascii="Times New Roman" w:hAnsi="Times New Roman"/>
              <w:sz w:val="24"/>
            </w:rPr>
            <w:delText xml:space="preserve">: </w:delText>
          </w:r>
        </w:del>
      </w:ins>
      <w:ins w:id="424" w:author="Mauro Sudano Ribeiro" w:date="2005-12-04T23:35:00Z">
        <w:del w:id="425" w:author="Gilvan Costa" w:date="2005-12-05T14:15:00Z">
          <w:r>
            <w:rPr>
              <w:rFonts w:cs="Times New Roman" w:ascii="Times New Roman" w:hAnsi="Times New Roman"/>
              <w:sz w:val="24"/>
            </w:rPr>
            <w:delText xml:space="preserve">Gilvan </w:delText>
          </w:r>
        </w:del>
      </w:ins>
      <w:ins w:id="426" w:author="Mauro Sudano Ribeiro" w:date="2005-12-04T23:35:00Z">
        <w:del w:id="427" w:author="Gilvan Costa" w:date="2005-12-05T13:33:00Z">
          <w:r>
            <w:rPr>
              <w:rFonts w:cs="Times New Roman" w:ascii="Times New Roman" w:hAnsi="Times New Roman"/>
              <w:sz w:val="24"/>
            </w:rPr>
            <w:delText>Pinto da</w:delText>
          </w:r>
        </w:del>
      </w:ins>
      <w:ins w:id="428" w:author="Mauro Sudano Ribeiro" w:date="2005-12-04T23:35:00Z">
        <w:del w:id="429" w:author="Gilvan Costa" w:date="2005-12-05T14:15:00Z">
          <w:r>
            <w:rPr>
              <w:rFonts w:cs="Times New Roman" w:ascii="Times New Roman" w:hAnsi="Times New Roman"/>
              <w:sz w:val="24"/>
            </w:rPr>
            <w:delText xml:space="preserve"> Costa</w:delText>
          </w:r>
        </w:del>
      </w:ins>
      <w:del w:id="430" w:author="Mauro Sudano Ribeiro" w:date="2005-12-04T23:35:00Z">
        <w:r>
          <w:rPr>
            <w:rFonts w:cs="Times New Roman" w:ascii="Times New Roman" w:hAnsi="Times New Roman"/>
            <w:i/>
            <w:sz w:val="24"/>
          </w:rPr>
          <w:delText>André Luiz Pereira</w:delText>
        </w:r>
      </w:del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ins w:id="433" w:author="Mauro Sudano Ribeiro" w:date="2005-12-04T23:41:00Z"/>
        </w:rPr>
      </w:pPr>
      <w:ins w:id="432" w:author="Mauro Sudano Ribeiro" w:date="2005-12-04T23:41:00Z">
        <w:r>
          <w:rPr>
            <w:rFonts w:cs="Times New Roman" w:ascii="Times New Roman" w:hAnsi="Times New Roman"/>
            <w:b/>
            <w:sz w:val="24"/>
          </w:rPr>
        </w:r>
      </w:ins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del w:id="436" w:author="Andre Luiz de Faria Alvim Pereira" w:date="2005-05-02T21:42:00Z"/>
        </w:rPr>
      </w:pPr>
      <w:del w:id="434" w:author="Andre Luiz de Faria Alvim Pereira" w:date="2005-05-02T21:42:00Z">
        <w:r>
          <w:rPr>
            <w:rFonts w:cs="Times New Roman" w:ascii="Times New Roman" w:hAnsi="Times New Roman"/>
            <w:b/>
            <w:sz w:val="24"/>
          </w:rPr>
          <w:delText xml:space="preserve">Diretor de Evento: </w:delText>
        </w:r>
      </w:del>
      <w:del w:id="435" w:author="Andre Luiz de Faria Alvim Pereira" w:date="2005-05-02T21:42:00Z">
        <w:r>
          <w:rPr>
            <w:rFonts w:cs="Times New Roman" w:ascii="Times New Roman" w:hAnsi="Times New Roman"/>
            <w:b/>
            <w:i/>
            <w:sz w:val="24"/>
          </w:rPr>
          <w:delText>Robson Afonso Marcilio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42" w:author="Mauro Sudano Ribeiro" w:date="2005-12-04T23:35:00Z"/>
        </w:rPr>
      </w:pPr>
      <w:del w:id="437" w:author="Mauro Sudano Ribeiro" w:date="2005-12-04T23:35:00Z">
        <w:r>
          <w:rPr>
            <w:rFonts w:cs="Times New Roman" w:ascii="Times New Roman" w:hAnsi="Times New Roman"/>
            <w:b/>
            <w:sz w:val="24"/>
          </w:rPr>
          <w:delText>Diretor Administrativo e Financeiro</w:delText>
        </w:r>
      </w:del>
      <w:del w:id="438" w:author="Mauro Sudano Ribeiro" w:date="2005-12-04T23:35:00Z">
        <w:r>
          <w:rPr>
            <w:rFonts w:cs="Times New Roman" w:ascii="Times New Roman" w:hAnsi="Times New Roman"/>
            <w:sz w:val="24"/>
          </w:rPr>
          <w:delText xml:space="preserve">: </w:delText>
        </w:r>
      </w:del>
      <w:ins w:id="439" w:author="Andre Luiz de Faria Alvim Pereira" w:date="2005-05-02T21:39:00Z">
        <w:del w:id="440" w:author="Mauro Sudano Ribeiro" w:date="2005-12-04T23:35:00Z">
          <w:r>
            <w:rPr>
              <w:rFonts w:cs="Times New Roman" w:ascii="Times New Roman" w:hAnsi="Times New Roman"/>
              <w:sz w:val="24"/>
            </w:rPr>
            <w:delText xml:space="preserve">Elizete </w:delText>
          </w:r>
        </w:del>
      </w:ins>
      <w:del w:id="441" w:author="Mauro Sudano Ribeiro" w:date="2005-12-04T23:35:00Z">
        <w:r>
          <w:rPr>
            <w:rFonts w:cs="Times New Roman" w:ascii="Times New Roman" w:hAnsi="Times New Roman"/>
            <w:sz w:val="24"/>
          </w:rPr>
          <w:delText>Maia</w:delText>
        </w:r>
      </w:del>
    </w:p>
    <w:p>
      <w:pPr>
        <w:pStyle w:val="TextBody"/>
        <w:widowControl/>
        <w:numPr>
          <w:ilvl w:val="0"/>
          <w:numId w:val="2"/>
        </w:numPr>
        <w:bidi w:val="0"/>
        <w:ind w:hanging="0"/>
        <w:jc w:val="both"/>
        <w:rPr>
          <w:rFonts w:ascii="Times New Roman" w:hAnsi="Times New Roman" w:cs="Times New Roman"/>
          <w:sz w:val="24"/>
          <w:del w:id="444" w:author="Mauro Sudano Ribeiro" w:date="2005-12-04T23:35:00Z"/>
        </w:rPr>
      </w:pPr>
      <w:ins w:id="443" w:author="Andre Luiz de Faria Alvim Pereira" w:date="2005-05-02T21:47:00Z">
        <w:r>
          <w:rPr>
            <w:rFonts w:cs="Times New Roman" w:ascii="Times New Roman" w:hAnsi="Times New Roman"/>
            <w:i/>
            <w:sz w:val="24"/>
          </w:rPr>
          <w:t>Leonardo do Valle Araújo</w:t>
        </w:r>
      </w:ins>
    </w:p>
    <w:p>
      <w:pPr>
        <w:pStyle w:val="TextBody"/>
        <w:widowControl/>
        <w:numPr>
          <w:ilvl w:val="0"/>
          <w:numId w:val="2"/>
        </w:numPr>
        <w:bidi w:val="0"/>
        <w:ind w:hanging="0"/>
        <w:jc w:val="both"/>
        <w:rPr>
          <w:rFonts w:ascii="Times New Roman" w:hAnsi="Times New Roman" w:cs="Times New Roman"/>
          <w:sz w:val="24"/>
          <w:del w:id="449" w:author="Andre Luiz de Faria Alvim Pereira" w:date="2005-05-02T21:39:00Z"/>
        </w:rPr>
      </w:pPr>
      <w:ins w:id="445" w:author="Andre Luiz de Faria Alvim Pereira" w:date="2005-05-02T21:47:00Z">
        <w:del w:id="446" w:author="Mauro Sudano Ribeiro" w:date="2005-12-04T23:35:00Z">
          <w:r>
            <w:rPr>
              <w:rFonts w:cs="Times New Roman" w:ascii="Times New Roman" w:hAnsi="Times New Roman"/>
              <w:sz w:val="24"/>
            </w:rPr>
            <w:delText xml:space="preserve">Artigo 9º. Dos patrocínios </w:delText>
          </w:r>
        </w:del>
      </w:ins>
      <w:del w:id="447" w:author="Andre Luiz de Faria Alvim Pereira" w:date="2005-05-02T21:39:00Z">
        <w:r>
          <w:rPr>
            <w:rFonts w:cs="Times New Roman" w:ascii="Times New Roman" w:hAnsi="Times New Roman"/>
            <w:sz w:val="24"/>
          </w:rPr>
          <w:delText xml:space="preserve">Diretor de Marketing: </w:delText>
        </w:r>
      </w:del>
      <w:del w:id="448" w:author="Andre Luiz de Faria Alvim Pereira" w:date="2005-05-02T21:39:00Z">
        <w:r>
          <w:rPr>
            <w:rFonts w:cs="Times New Roman" w:ascii="Times New Roman" w:hAnsi="Times New Roman"/>
            <w:i/>
            <w:sz w:val="24"/>
          </w:rPr>
          <w:delText>Gilvan Pinto da Costa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52" w:author="Andre Luiz de Faria Alvim Pereira" w:date="2005-05-02T21:36:00Z"/>
        </w:rPr>
      </w:pPr>
      <w:del w:id="450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Diretor de Social: </w:delText>
        </w:r>
      </w:del>
      <w:del w:id="451" w:author="Andre Luiz de Faria Alvim Pereira" w:date="2005-05-02T21:36:00Z">
        <w:r>
          <w:rPr>
            <w:rFonts w:cs="Times New Roman" w:ascii="Times New Roman" w:hAnsi="Times New Roman"/>
            <w:i/>
            <w:sz w:val="24"/>
            <w:szCs w:val="24"/>
          </w:rPr>
          <w:delText>Kleber Antonio Martins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55" w:author="Andre Luiz de Faria Alvim Pereira" w:date="2005-05-02T21:36:00Z"/>
        </w:rPr>
      </w:pPr>
      <w:del w:id="453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Diretor Técnico de End. Trial (Fiscalização/Apuração): </w:delText>
        </w:r>
      </w:del>
      <w:del w:id="454" w:author="Andre Luiz de Faria Alvim Pereira" w:date="2005-05-02T21:36:00Z">
        <w:r>
          <w:rPr>
            <w:rFonts w:cs="Times New Roman" w:ascii="Times New Roman" w:hAnsi="Times New Roman"/>
            <w:i/>
            <w:sz w:val="24"/>
          </w:rPr>
          <w:delText>Mauro Sudano Ribeiro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58" w:author="Andre Luiz de Faria Alvim Pereira" w:date="2005-05-02T21:36:00Z"/>
        </w:rPr>
      </w:pPr>
      <w:del w:id="456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Fiscal de Seção: </w:delText>
        </w:r>
      </w:del>
      <w:del w:id="457" w:author="Andre Luiz de Faria Alvim Pereira" w:date="2005-05-02T21:36:00Z">
        <w:r>
          <w:rPr>
            <w:rFonts w:cs="Times New Roman" w:ascii="Times New Roman" w:hAnsi="Times New Roman"/>
            <w:i/>
            <w:sz w:val="24"/>
          </w:rPr>
          <w:delText>Furlani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61" w:author="Andre Luiz de Faria Alvim Pereira" w:date="2005-05-02T21:36:00Z"/>
        </w:rPr>
      </w:pPr>
      <w:del w:id="459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Fiscal de Seção: </w:delText>
        </w:r>
      </w:del>
      <w:del w:id="460" w:author="Andre Luiz de Faria Alvim Pereira" w:date="2005-05-02T21:36:00Z">
        <w:r>
          <w:rPr>
            <w:rFonts w:cs="Times New Roman" w:ascii="Times New Roman" w:hAnsi="Times New Roman"/>
            <w:i/>
            <w:sz w:val="24"/>
            <w:szCs w:val="24"/>
          </w:rPr>
          <w:delText>Luiz Carlos Lima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64" w:author="Andre Luiz de Faria Alvim Pereira" w:date="2005-05-02T21:36:00Z"/>
        </w:rPr>
      </w:pPr>
      <w:del w:id="462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Fiscal de Seção suplente: </w:delText>
        </w:r>
      </w:del>
      <w:del w:id="463" w:author="Andre Luiz de Faria Alvim Pereira" w:date="2005-05-02T21:36:00Z">
        <w:r>
          <w:rPr>
            <w:rFonts w:cs="Times New Roman" w:ascii="Times New Roman" w:hAnsi="Times New Roman"/>
            <w:i/>
            <w:sz w:val="24"/>
          </w:rPr>
          <w:delText>Bernardo Afonseca Bernardes</w:delText>
        </w:r>
      </w:del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del w:id="466" w:author="Andre Luiz de Faria Alvim Pereira" w:date="2005-05-02T21:36:00Z"/>
        </w:rPr>
      </w:pPr>
      <w:del w:id="465" w:author="Andre Luiz de Faria Alvim Pereira" w:date="2005-05-02T21:36:00Z">
        <w:r>
          <w:rPr>
            <w:rFonts w:cs="Times New Roman" w:ascii="Times New Roman" w:hAnsi="Times New Roman"/>
            <w:sz w:val="24"/>
          </w:rPr>
          <w:delText xml:space="preserve">Fotografia Oficial: Nara Maria Mourão </w:delText>
        </w:r>
      </w:del>
    </w:p>
    <w:p>
      <w:pPr>
        <w:pStyle w:val="TextBody"/>
        <w:jc w:val="both"/>
        <w:rPr>
          <w:rFonts w:ascii="Times New Roman" w:hAnsi="Times New Roman" w:cs="Times New Roman"/>
          <w:sz w:val="24"/>
          <w:del w:id="468" w:author="Mauro Sudano Ribeiro" w:date="2005-12-04T23:35:00Z"/>
        </w:rPr>
      </w:pPr>
      <w:del w:id="467" w:author="Mauro Sudano Ribeiro" w:date="2005-12-04T23:35:00Z">
        <w:r>
          <w:rPr>
            <w:rFonts w:cs="Times New Roman" w:ascii="Times New Roman" w:hAnsi="Times New Roman"/>
            <w:sz w:val="24"/>
          </w:rPr>
        </w:r>
      </w:del>
    </w:p>
    <w:p>
      <w:pPr>
        <w:pStyle w:val="TextBody"/>
        <w:jc w:val="both"/>
        <w:rPr>
          <w:rFonts w:ascii="Times New Roman" w:hAnsi="Times New Roman" w:cs="Times New Roman"/>
          <w:sz w:val="24"/>
          <w:del w:id="470" w:author="Mauro Sudano Ribeiro" w:date="2005-12-04T23:35:00Z"/>
        </w:rPr>
      </w:pPr>
      <w:del w:id="469" w:author="Mauro Sudano Ribeiro" w:date="2005-12-04T23:35:00Z">
        <w:r>
          <w:rPr>
            <w:rFonts w:cs="Times New Roman" w:ascii="Times New Roman" w:hAnsi="Times New Roman"/>
            <w:sz w:val="24"/>
          </w:rPr>
        </w:r>
      </w:del>
    </w:p>
    <w:p>
      <w:pPr>
        <w:pStyle w:val="TextBody"/>
        <w:jc w:val="center"/>
        <w:rPr>
          <w:rFonts w:ascii="Times New Roman" w:hAnsi="Times New Roman" w:cs="Times New Roman"/>
          <w:sz w:val="24"/>
          <w:ins w:id="472" w:author="Mauro Sudano Ribeiro" w:date="2005-12-04T23:35:00Z"/>
        </w:rPr>
      </w:pPr>
      <w:ins w:id="471" w:author="Mauro Sudano Ribeiro" w:date="2005-12-04T23:35:00Z">
        <w:r>
          <w:rPr>
            <w:rFonts w:cs="Times New Roman" w:ascii="Times New Roman" w:hAnsi="Times New Roman"/>
            <w:sz w:val="24"/>
          </w:rPr>
        </w:r>
      </w:ins>
    </w:p>
    <w:p>
      <w:pPr>
        <w:pStyle w:val="TextBody"/>
        <w:jc w:val="center"/>
        <w:rPr>
          <w:rFonts w:ascii="Times New Roman" w:hAnsi="Times New Roman" w:cs="Times New Roman"/>
          <w:sz w:val="24"/>
          <w:ins w:id="497" w:author="Andre Luiz de Faria Alvim Pereira" w:date="2005-05-02T21:44:00Z"/>
        </w:rPr>
      </w:pPr>
      <w:ins w:id="473" w:author="Gilvan Costa" w:date="2005-12-05T14:21:00Z">
        <w:r>
          <w:rPr>
            <w:rFonts w:cs="Times New Roman" w:ascii="Times New Roman" w:hAnsi="Times New Roman"/>
            <w:sz w:val="24"/>
          </w:rPr>
          <w:t>Belo Horizonte</w:t>
        </w:r>
      </w:ins>
      <w:ins w:id="474" w:author="Mauro Sudano Ribeiro" w:date="2005-12-04T23:37:00Z">
        <w:del w:id="475" w:author="Gilvan Costa" w:date="2005-12-05T14:21:00Z">
          <w:r>
            <w:rPr>
              <w:rFonts w:cs="Times New Roman" w:ascii="Times New Roman" w:hAnsi="Times New Roman"/>
              <w:sz w:val="24"/>
            </w:rPr>
            <w:delText>Sabará</w:delText>
          </w:r>
        </w:del>
      </w:ins>
      <w:ins w:id="476" w:author="Andre Luiz de Faria Alvim Pereira" w:date="2005-05-02T21:44:00Z">
        <w:del w:id="477" w:author="Mauro Sudano Ribeiro" w:date="2005-12-04T23:37:00Z">
          <w:r>
            <w:rPr>
              <w:rFonts w:cs="Times New Roman" w:ascii="Times New Roman" w:hAnsi="Times New Roman"/>
              <w:sz w:val="24"/>
            </w:rPr>
            <w:delText>Belo Horizonte</w:delText>
          </w:r>
        </w:del>
      </w:ins>
      <w:ins w:id="478" w:author="Andre Luiz de Faria Alvim Pereira" w:date="2005-05-02T21:44:00Z">
        <w:r>
          <w:rPr>
            <w:rFonts w:cs="Times New Roman" w:ascii="Times New Roman" w:hAnsi="Times New Roman"/>
            <w:sz w:val="24"/>
          </w:rPr>
          <w:t xml:space="preserve">, </w:t>
        </w:r>
      </w:ins>
      <w:del w:id="479" w:author="Andre Luiz de Faria Alvim Pereira" w:date="2005-05-02T21:44:00Z">
        <w:r>
          <w:rPr>
            <w:rFonts w:cs="Times New Roman" w:ascii="Times New Roman" w:hAnsi="Times New Roman"/>
            <w:sz w:val="24"/>
          </w:rPr>
          <w:delText>Sabará (MG),</w:delText>
        </w:r>
      </w:del>
      <w:r>
        <w:rPr>
          <w:rFonts w:cs="Times New Roman" w:ascii="Times New Roman" w:hAnsi="Times New Roman"/>
          <w:sz w:val="24"/>
        </w:rPr>
        <w:t xml:space="preserve"> </w:t>
      </w:r>
      <w:ins w:id="480" w:author="Andre Luiz de Faria Alvim Pereira" w:date="2005-05-02T21:44:00Z">
        <w:del w:id="481" w:author="Gilvan Costa" w:date="2005-12-05T14:21:00Z">
          <w:r>
            <w:rPr>
              <w:rFonts w:cs="Times New Roman" w:ascii="Times New Roman" w:hAnsi="Times New Roman"/>
              <w:sz w:val="24"/>
            </w:rPr>
            <w:delText>0</w:delText>
          </w:r>
        </w:del>
      </w:ins>
      <w:ins w:id="482" w:author="Mauro Sudano Ribeiro" w:date="2005-12-04T23:36:00Z">
        <w:del w:id="483" w:author="Gilvan Costa" w:date="2005-12-05T14:21:00Z">
          <w:r>
            <w:rPr>
              <w:rFonts w:cs="Times New Roman" w:ascii="Times New Roman" w:hAnsi="Times New Roman"/>
              <w:sz w:val="24"/>
            </w:rPr>
            <w:delText>4</w:delText>
          </w:r>
        </w:del>
      </w:ins>
      <w:ins w:id="484" w:author="Gilvan Costa" w:date="2005-12-05T14:21:00Z">
        <w:r>
          <w:rPr>
            <w:rFonts w:cs="Times New Roman" w:ascii="Times New Roman" w:hAnsi="Times New Roman"/>
            <w:sz w:val="24"/>
          </w:rPr>
          <w:t>05</w:t>
        </w:r>
      </w:ins>
      <w:ins w:id="485" w:author="Mauro Sudano Ribeiro" w:date="2005-12-04T23:35:00Z">
        <w:r>
          <w:rPr>
            <w:rFonts w:cs="Times New Roman" w:ascii="Times New Roman" w:hAnsi="Times New Roman"/>
            <w:sz w:val="24"/>
          </w:rPr>
          <w:t xml:space="preserve"> de dezembro</w:t>
        </w:r>
      </w:ins>
      <w:ins w:id="486" w:author="Andre Luiz de Faria Alvim Pereira" w:date="2005-05-02T21:44:00Z">
        <w:del w:id="487" w:author="Mauro Sudano Ribeiro" w:date="2005-12-04T23:35:00Z">
          <w:r>
            <w:rPr>
              <w:rFonts w:cs="Times New Roman" w:ascii="Times New Roman" w:hAnsi="Times New Roman"/>
              <w:sz w:val="24"/>
            </w:rPr>
            <w:delText>2</w:delText>
          </w:r>
        </w:del>
      </w:ins>
      <w:del w:id="488" w:author="Andre Luiz de Faria Alvim Pereira" w:date="2005-05-02T21:44:00Z">
        <w:r>
          <w:rPr>
            <w:rFonts w:cs="Times New Roman" w:ascii="Times New Roman" w:hAnsi="Times New Roman"/>
            <w:sz w:val="24"/>
          </w:rPr>
          <w:delText>12</w:delText>
        </w:r>
      </w:del>
      <w:r>
        <w:rPr>
          <w:rFonts w:cs="Times New Roman" w:ascii="Times New Roman" w:hAnsi="Times New Roman"/>
          <w:sz w:val="24"/>
        </w:rPr>
        <w:t xml:space="preserve"> de </w:t>
      </w:r>
      <w:ins w:id="489" w:author="Andre Luiz de Faria Alvim Pereira" w:date="2005-05-05T10:21:00Z">
        <w:del w:id="490" w:author="Mauro Sudano Ribeiro" w:date="2005-12-04T23:36:00Z">
          <w:r>
            <w:rPr>
              <w:rFonts w:cs="Times New Roman" w:ascii="Times New Roman" w:hAnsi="Times New Roman"/>
              <w:sz w:val="24"/>
            </w:rPr>
            <w:delText>maio</w:delText>
          </w:r>
        </w:del>
      </w:ins>
      <w:ins w:id="491" w:author="Andre Luiz de Faria Alvim Pereira" w:date="2005-05-02T21:44:00Z">
        <w:del w:id="492" w:author="Mauro Sudano Ribeiro" w:date="2005-12-04T23:36:00Z">
          <w:r>
            <w:rPr>
              <w:rFonts w:cs="Times New Roman" w:ascii="Times New Roman" w:hAnsi="Times New Roman"/>
              <w:sz w:val="24"/>
            </w:rPr>
            <w:delText xml:space="preserve"> </w:delText>
          </w:r>
        </w:del>
      </w:ins>
      <w:del w:id="493" w:author="Andre Luiz de Faria Alvim Pereira" w:date="2005-05-02T21:44:00Z">
        <w:r>
          <w:rPr>
            <w:rFonts w:cs="Times New Roman" w:ascii="Times New Roman" w:hAnsi="Times New Roman"/>
            <w:sz w:val="24"/>
          </w:rPr>
          <w:delText>agosto</w:delText>
        </w:r>
      </w:del>
      <w:del w:id="494" w:author="Mauro Sudano Ribeiro" w:date="2005-12-04T23:36:00Z">
        <w:r>
          <w:rPr>
            <w:rFonts w:cs="Times New Roman" w:ascii="Times New Roman" w:hAnsi="Times New Roman"/>
            <w:sz w:val="24"/>
          </w:rPr>
          <w:delText xml:space="preserve"> de </w:delText>
        </w:r>
      </w:del>
      <w:r>
        <w:rPr>
          <w:rFonts w:cs="Times New Roman" w:ascii="Times New Roman" w:hAnsi="Times New Roman"/>
          <w:sz w:val="24"/>
        </w:rPr>
        <w:t>200</w:t>
      </w:r>
      <w:ins w:id="495" w:author="Andre Luiz de Faria Alvim Pereira" w:date="2005-05-02T21:44:00Z">
        <w:r>
          <w:rPr>
            <w:rFonts w:cs="Times New Roman" w:ascii="Times New Roman" w:hAnsi="Times New Roman"/>
            <w:sz w:val="24"/>
          </w:rPr>
          <w:t>5</w:t>
        </w:r>
      </w:ins>
      <w:del w:id="496" w:author="Andre Luiz de Faria Alvim Pereira" w:date="2005-05-02T21:44:00Z">
        <w:r>
          <w:rPr>
            <w:rFonts w:cs="Times New Roman" w:ascii="Times New Roman" w:hAnsi="Times New Roman"/>
            <w:sz w:val="24"/>
          </w:rPr>
          <w:delText>3</w:delText>
        </w:r>
      </w:del>
    </w:p>
    <w:p>
      <w:pPr>
        <w:pStyle w:val="TextBody"/>
        <w:rPr>
          <w:rFonts w:ascii="Times New Roman" w:hAnsi="Times New Roman" w:cs="Times New Roman"/>
          <w:sz w:val="24"/>
          <w:del w:id="499" w:author="Gilvan Costa" w:date="2005-12-05T14:37:00Z"/>
        </w:rPr>
      </w:pPr>
      <w:del w:id="498" w:author="Andre Luiz de Faria Alvim Pereira" w:date="2005-05-02T21:44:00Z">
        <w:r>
          <w:rPr>
            <w:rFonts w:cs="Times New Roman" w:ascii="Times New Roman" w:hAnsi="Times New Roman"/>
            <w:sz w:val="24"/>
          </w:rPr>
          <w:delText>.</w:delText>
        </w:r>
      </w:del>
    </w:p>
    <w:p>
      <w:pPr>
        <w:pStyle w:val="TextBody"/>
        <w:widowControl/>
        <w:bidi w:val="0"/>
        <w:jc w:val="left"/>
        <w:rPr>
          <w:rFonts w:ascii="Times New Roman" w:hAnsi="Times New Roman" w:cs="Times New Roman"/>
          <w:sz w:val="24"/>
          <w:del w:id="501" w:author="Gilvan Costa" w:date="2005-12-05T14:37:00Z"/>
        </w:rPr>
      </w:pPr>
      <w:del w:id="500" w:author="Gilvan Costa" w:date="2005-12-05T14:37:00Z">
        <w:r>
          <w:rPr>
            <w:rFonts w:cs="Times New Roman" w:ascii="Times New Roman" w:hAnsi="Times New Roman"/>
            <w:sz w:val="24"/>
          </w:rPr>
        </w:r>
      </w:del>
    </w:p>
    <w:p>
      <w:pPr>
        <w:pStyle w:val="TextBody"/>
        <w:widowControl/>
        <w:bidi w:val="0"/>
        <w:jc w:val="left"/>
        <w:rPr>
          <w:rFonts w:ascii="Times New Roman" w:hAnsi="Times New Roman" w:cs="Times New Roman"/>
          <w:sz w:val="24"/>
          <w:del w:id="503" w:author="Gilvan Costa" w:date="2005-12-05T14:37:00Z"/>
        </w:rPr>
      </w:pPr>
      <w:del w:id="502" w:author="Gilvan Costa" w:date="2005-12-05T14:37:00Z">
        <w:r>
          <w:rPr>
            <w:rFonts w:cs="Times New Roman" w:ascii="Times New Roman" w:hAnsi="Times New Roman"/>
            <w:sz w:val="24"/>
          </w:rPr>
        </w:r>
      </w:del>
    </w:p>
    <w:p>
      <w:pPr>
        <w:pStyle w:val="TextBody"/>
        <w:widowControl/>
        <w:bidi w:val="0"/>
        <w:jc w:val="left"/>
        <w:rPr>
          <w:rFonts w:ascii="Times New Roman" w:hAnsi="Times New Roman" w:cs="Times New Roman"/>
          <w:b/>
          <w:b/>
          <w:sz w:val="32"/>
          <w:del w:id="505" w:author="Gilvan Costa" w:date="2005-12-05T14:37:00Z"/>
        </w:rPr>
      </w:pPr>
      <w:del w:id="504" w:author="Gilvan Costa" w:date="2005-12-05T14:37:00Z">
        <w:r>
          <w:rPr>
            <w:rFonts w:cs="Times New Roman" w:ascii="Times New Roman" w:hAnsi="Times New Roman"/>
            <w:b/>
            <w:sz w:val="32"/>
          </w:rPr>
          <w:delText>Radical Off-Road Clube</w:delText>
        </w:r>
      </w:del>
      <w:r>
        <w:br w:type="page"/>
      </w:r>
    </w:p>
    <w:p>
      <w:pPr>
        <w:pStyle w:val="TextBody"/>
        <w:widowControl/>
        <w:bidi w:val="0"/>
        <w:jc w:val="left"/>
        <w:rPr>
          <w:rFonts w:ascii="Times New Roman" w:hAnsi="Times New Roman" w:cs="Times New Roman"/>
          <w:b/>
          <w:b/>
          <w:sz w:val="24"/>
          <w:del w:id="507" w:author="Mauro Sudano Ribeiro" w:date="2005-12-04T23:37:00Z"/>
        </w:rPr>
      </w:pPr>
      <w:del w:id="506" w:author="Mauro Sudano Ribeiro" w:date="2005-12-04T23:37:00Z">
        <w:r>
          <w:rPr>
            <w:rFonts w:cs="Times New Roman" w:ascii="Times New Roman" w:hAnsi="Times New Roman"/>
            <w:b/>
            <w:sz w:val="24"/>
          </w:rPr>
        </w:r>
      </w:del>
    </w:p>
    <w:p>
      <w:pPr>
        <w:pStyle w:val="TextBody"/>
        <w:rPr>
          <w:del w:id="514" w:author="Mauro Sudano Ribeiro" w:date="2005-12-04T23:37:00Z"/>
        </w:rPr>
      </w:pPr>
      <w:del w:id="508" w:author="Mauro Sudano Ribeiro" w:date="2005-12-04T23:37:00Z">
        <w:r>
          <w:rPr/>
          <w:delText xml:space="preserve">Ficha de Inscrição – </w:delText>
        </w:r>
      </w:del>
      <w:ins w:id="509" w:author="Andre Luiz de Faria Alvim Pereira" w:date="2005-04-27T10:11:00Z">
        <w:del w:id="510" w:author="Mauro Sudano Ribeiro" w:date="2005-12-04T23:37:00Z">
          <w:r>
            <w:rPr/>
            <w:delText>6</w:delText>
          </w:r>
        </w:del>
      </w:ins>
      <w:del w:id="511" w:author="Andre Luiz de Faria Alvim Pereira" w:date="2005-04-27T10:11:00Z">
        <w:r>
          <w:rPr/>
          <w:delText>4</w:delText>
        </w:r>
      </w:del>
      <w:del w:id="512" w:author="Mauro Sudano Ribeiro" w:date="2005-12-04T23:37:00Z">
        <w:r>
          <w:rPr>
            <w:vertAlign w:val="superscript"/>
          </w:rPr>
          <w:delText>º</w:delText>
        </w:r>
      </w:del>
      <w:del w:id="513" w:author="Mauro Sudano Ribeiro" w:date="2005-12-04T23:37:00Z">
        <w:r>
          <w:rPr/>
          <w:delText xml:space="preserve"> Endurance Trial</w:delText>
        </w:r>
      </w:del>
    </w:p>
    <w:p>
      <w:pPr>
        <w:pStyle w:val="TextBody"/>
        <w:widowControl/>
        <w:bidi w:val="0"/>
        <w:rPr>
          <w:color w:val="FF0000"/>
          <w:szCs w:val="32"/>
          <w:del w:id="516" w:author="Mauro Sudano Ribeiro" w:date="2005-12-04T23:37:00Z"/>
        </w:rPr>
      </w:pPr>
      <w:del w:id="515" w:author="Mauro Sudano Ribeiro" w:date="2005-12-04T23:37:00Z">
        <w:r>
          <w:rPr>
            <w:color w:val="FF0000"/>
            <w:szCs w:val="32"/>
          </w:rPr>
          <w:delText>(preenchimento obrigatório)</w:delText>
        </w:r>
      </w:del>
    </w:p>
    <w:p>
      <w:pPr>
        <w:pStyle w:val="TextBody"/>
        <w:widowControl/>
        <w:bidi w:val="0"/>
        <w:rPr>
          <w:color w:val="FF0000"/>
          <w:szCs w:val="32"/>
          <w:del w:id="518" w:author="Mauro Sudano Ribeiro" w:date="2005-12-04T23:37:00Z"/>
        </w:rPr>
      </w:pPr>
      <w:del w:id="517" w:author="Mauro Sudano Ribeiro" w:date="2005-12-04T23:37:00Z">
        <w:r>
          <w:rPr>
            <w:color w:val="FF0000"/>
            <w:szCs w:val="32"/>
          </w:rPr>
        </w:r>
      </w:del>
    </w:p>
    <w:p>
      <w:pPr>
        <w:pStyle w:val="TextBody"/>
        <w:rPr>
          <w:del w:id="520" w:author="Mauro Sudano Ribeiro" w:date="2005-12-04T23:37:00Z"/>
        </w:rPr>
      </w:pPr>
      <w:del w:id="519" w:author="Mauro Sudano Ribeiro" w:date="2005-12-04T23:37:00Z">
        <w:r>
          <w:rPr/>
        </w:r>
      </w:del>
    </w:p>
    <w:p>
      <w:pPr>
        <w:pStyle w:val="TextBody"/>
        <w:widowControl/>
        <w:bidi w:val="0"/>
        <w:rPr>
          <w:sz w:val="24"/>
          <w:del w:id="522" w:author="Mauro Sudano Ribeiro" w:date="2005-12-04T23:37:00Z"/>
        </w:rPr>
      </w:pPr>
      <w:del w:id="521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24" w:author="Mauro Sudano Ribeiro" w:date="2005-12-04T23:37:00Z"/>
        </w:rPr>
      </w:pPr>
      <w:del w:id="523" w:author="Mauro Sudano Ribeiro" w:date="2005-12-04T23:37:00Z">
        <w:r>
          <w:rPr>
            <w:sz w:val="24"/>
          </w:rPr>
          <w:delText>EQUIPE: _________________________ Categoria: Bloqueados [   ] Não Bloqueados [   ]</w:delText>
        </w:r>
      </w:del>
    </w:p>
    <w:p>
      <w:pPr>
        <w:pStyle w:val="TextBody"/>
        <w:widowControl/>
        <w:bidi w:val="0"/>
        <w:rPr>
          <w:sz w:val="24"/>
          <w:del w:id="526" w:author="Mauro Sudano Ribeiro" w:date="2005-12-04T23:37:00Z"/>
        </w:rPr>
      </w:pPr>
      <w:del w:id="52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28" w:author="Mauro Sudano Ribeiro" w:date="2005-12-04T23:37:00Z"/>
        </w:rPr>
      </w:pPr>
      <w:del w:id="527" w:author="Mauro Sudano Ribeiro" w:date="2005-12-04T23:37:00Z">
        <w:r>
          <w:rPr>
            <w:sz w:val="24"/>
          </w:rPr>
          <w:delText>e-mail para contato com a equipe: _____________________________________________</w:delText>
        </w:r>
      </w:del>
    </w:p>
    <w:p>
      <w:pPr>
        <w:pStyle w:val="TextBody"/>
        <w:widowControl/>
        <w:bidi w:val="0"/>
        <w:rPr>
          <w:sz w:val="24"/>
          <w:del w:id="530" w:author="Mauro Sudano Ribeiro" w:date="2005-12-04T23:37:00Z"/>
        </w:rPr>
      </w:pPr>
      <w:del w:id="52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32" w:author="Mauro Sudano Ribeiro" w:date="2005-12-04T23:37:00Z"/>
        </w:rPr>
      </w:pPr>
      <w:del w:id="531" w:author="Mauro Sudano Ribeiro" w:date="2005-12-04T23:37:00Z">
        <w:r>
          <w:rPr>
            <w:sz w:val="24"/>
          </w:rPr>
          <w:delText>Patrocinador(es): ___________________________________________________________</w:delText>
        </w:r>
      </w:del>
    </w:p>
    <w:p>
      <w:pPr>
        <w:pStyle w:val="TextBody"/>
        <w:widowControl/>
        <w:bidi w:val="0"/>
        <w:rPr>
          <w:sz w:val="24"/>
          <w:del w:id="534" w:author="Mauro Sudano Ribeiro" w:date="2005-12-04T23:37:00Z"/>
        </w:rPr>
      </w:pPr>
      <w:del w:id="53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36" w:author="Mauro Sudano Ribeiro" w:date="2005-12-04T23:37:00Z"/>
        </w:rPr>
      </w:pPr>
      <w:del w:id="535" w:author="Mauro Sudano Ribeiro" w:date="2005-12-04T23:37:00Z">
        <w:r>
          <w:rPr>
            <w:sz w:val="24"/>
          </w:rPr>
          <w:tab/>
          <w:tab/>
          <w:tab/>
        </w:r>
      </w:del>
    </w:p>
    <w:p>
      <w:pPr>
        <w:pStyle w:val="TextBody"/>
        <w:widowControl/>
        <w:bidi w:val="0"/>
        <w:rPr>
          <w:sz w:val="24"/>
          <w:del w:id="538" w:author="Mauro Sudano Ribeiro" w:date="2005-12-04T23:37:00Z"/>
        </w:rPr>
      </w:pPr>
      <w:del w:id="537" w:author="Mauro Sudano Ribeiro" w:date="2005-12-04T23:37:00Z">
        <w:r>
          <w:rPr>
            <w:sz w:val="24"/>
          </w:rPr>
          <w:delText>VEICULO 1: Marca/modelo:______________________________________ Ano: ______</w:delText>
        </w:r>
      </w:del>
    </w:p>
    <w:p>
      <w:pPr>
        <w:pStyle w:val="TextBody"/>
        <w:widowControl/>
        <w:bidi w:val="0"/>
        <w:rPr>
          <w:sz w:val="24"/>
          <w:del w:id="540" w:author="Mauro Sudano Ribeiro" w:date="2005-12-04T23:37:00Z"/>
        </w:rPr>
      </w:pPr>
      <w:del w:id="53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42" w:author="Mauro Sudano Ribeiro" w:date="2005-12-04T23:37:00Z"/>
        </w:rPr>
      </w:pPr>
      <w:del w:id="541" w:author="Mauro Sudano Ribeiro" w:date="2005-12-04T23:37:00Z">
        <w:r>
          <w:rPr>
            <w:sz w:val="24"/>
          </w:rPr>
          <w:delText xml:space="preserve">Piloto: _________________________________________ CPF: _____________________ </w:delText>
        </w:r>
      </w:del>
    </w:p>
    <w:p>
      <w:pPr>
        <w:pStyle w:val="TextBody"/>
        <w:widowControl/>
        <w:bidi w:val="0"/>
        <w:rPr>
          <w:sz w:val="24"/>
          <w:del w:id="544" w:author="Mauro Sudano Ribeiro" w:date="2005-12-04T23:37:00Z"/>
        </w:rPr>
      </w:pPr>
      <w:del w:id="54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46" w:author="Mauro Sudano Ribeiro" w:date="2005-12-04T23:37:00Z"/>
        </w:rPr>
      </w:pPr>
      <w:del w:id="545" w:author="Mauro Sudano Ribeiro" w:date="2005-12-04T23:37:00Z">
        <w:r>
          <w:rPr>
            <w:sz w:val="24"/>
          </w:rPr>
          <w:delText>Doc. habilitação:________________ Tipo sangüíneo: ___ Convênio médico: ___________</w:delText>
        </w:r>
      </w:del>
    </w:p>
    <w:p>
      <w:pPr>
        <w:pStyle w:val="TextBody"/>
        <w:widowControl/>
        <w:bidi w:val="0"/>
        <w:rPr>
          <w:sz w:val="24"/>
          <w:del w:id="548" w:author="Mauro Sudano Ribeiro" w:date="2005-12-04T23:37:00Z"/>
        </w:rPr>
      </w:pPr>
      <w:del w:id="547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50" w:author="Mauro Sudano Ribeiro" w:date="2005-12-04T23:37:00Z"/>
        </w:rPr>
      </w:pPr>
      <w:del w:id="549" w:author="Mauro Sudano Ribeiro" w:date="2005-12-04T23:37:00Z">
        <w:r>
          <w:rPr>
            <w:sz w:val="24"/>
          </w:rPr>
          <w:delText xml:space="preserve">Co-Piloto: ______________________________________ CPF: _____________________ </w:delText>
        </w:r>
      </w:del>
    </w:p>
    <w:p>
      <w:pPr>
        <w:pStyle w:val="TextBody"/>
        <w:widowControl/>
        <w:bidi w:val="0"/>
        <w:rPr>
          <w:sz w:val="24"/>
          <w:del w:id="552" w:author="Mauro Sudano Ribeiro" w:date="2005-12-04T23:37:00Z"/>
        </w:rPr>
      </w:pPr>
      <w:del w:id="551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54" w:author="Mauro Sudano Ribeiro" w:date="2005-12-04T23:37:00Z"/>
        </w:rPr>
      </w:pPr>
      <w:del w:id="553" w:author="Mauro Sudano Ribeiro" w:date="2005-12-04T23:37:00Z">
        <w:r>
          <w:rPr>
            <w:sz w:val="24"/>
          </w:rPr>
          <w:delText>Doc. habilitação:________________ Tipo sangüíneo: ___ Convênio médico: ___________</w:delText>
        </w:r>
      </w:del>
    </w:p>
    <w:p>
      <w:pPr>
        <w:pStyle w:val="TextBody"/>
        <w:widowControl/>
        <w:bidi w:val="0"/>
        <w:rPr>
          <w:sz w:val="24"/>
          <w:del w:id="556" w:author="Mauro Sudano Ribeiro" w:date="2005-12-04T23:37:00Z"/>
        </w:rPr>
      </w:pPr>
      <w:del w:id="55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58" w:author="Mauro Sudano Ribeiro" w:date="2005-12-04T23:37:00Z"/>
        </w:rPr>
      </w:pPr>
      <w:del w:id="557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60" w:author="Mauro Sudano Ribeiro" w:date="2005-12-04T23:37:00Z"/>
        </w:rPr>
      </w:pPr>
      <w:del w:id="55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62" w:author="Mauro Sudano Ribeiro" w:date="2005-12-04T23:37:00Z"/>
        </w:rPr>
      </w:pPr>
      <w:del w:id="561" w:author="Mauro Sudano Ribeiro" w:date="2005-12-04T23:37:00Z">
        <w:r>
          <w:rPr>
            <w:sz w:val="24"/>
          </w:rPr>
          <w:delText>VEICULO 2: Marca/modelo:______________________________________ Ano:  ______</w:delText>
        </w:r>
      </w:del>
    </w:p>
    <w:p>
      <w:pPr>
        <w:pStyle w:val="TextBody"/>
        <w:widowControl/>
        <w:bidi w:val="0"/>
        <w:rPr>
          <w:sz w:val="24"/>
          <w:del w:id="564" w:author="Mauro Sudano Ribeiro" w:date="2005-12-04T23:37:00Z"/>
        </w:rPr>
      </w:pPr>
      <w:del w:id="56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66" w:author="Mauro Sudano Ribeiro" w:date="2005-12-04T23:37:00Z"/>
        </w:rPr>
      </w:pPr>
      <w:del w:id="565" w:author="Mauro Sudano Ribeiro" w:date="2005-12-04T23:37:00Z">
        <w:r>
          <w:rPr>
            <w:sz w:val="24"/>
          </w:rPr>
          <w:delText xml:space="preserve">Piloto: _________________________________________ CPF: _____________________ </w:delText>
        </w:r>
      </w:del>
    </w:p>
    <w:p>
      <w:pPr>
        <w:pStyle w:val="TextBody"/>
        <w:widowControl/>
        <w:bidi w:val="0"/>
        <w:rPr>
          <w:sz w:val="24"/>
          <w:del w:id="568" w:author="Mauro Sudano Ribeiro" w:date="2005-12-04T23:37:00Z"/>
        </w:rPr>
      </w:pPr>
      <w:del w:id="567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70" w:author="Mauro Sudano Ribeiro" w:date="2005-12-04T23:37:00Z"/>
        </w:rPr>
      </w:pPr>
      <w:del w:id="569" w:author="Mauro Sudano Ribeiro" w:date="2005-12-04T23:37:00Z">
        <w:r>
          <w:rPr>
            <w:sz w:val="24"/>
          </w:rPr>
          <w:delText>Doc. habilitação:________________ Tipo sangüíneo: ___ Convênio médico: __________</w:delText>
        </w:r>
      </w:del>
    </w:p>
    <w:p>
      <w:pPr>
        <w:pStyle w:val="TextBody"/>
        <w:widowControl/>
        <w:bidi w:val="0"/>
        <w:rPr>
          <w:sz w:val="24"/>
          <w:del w:id="572" w:author="Mauro Sudano Ribeiro" w:date="2005-12-04T23:37:00Z"/>
        </w:rPr>
      </w:pPr>
      <w:del w:id="571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74" w:author="Mauro Sudano Ribeiro" w:date="2005-12-04T23:37:00Z"/>
        </w:rPr>
      </w:pPr>
      <w:del w:id="57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76" w:author="Mauro Sudano Ribeiro" w:date="2005-12-04T23:37:00Z"/>
        </w:rPr>
      </w:pPr>
      <w:del w:id="57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78" w:author="Mauro Sudano Ribeiro" w:date="2005-12-04T23:37:00Z"/>
        </w:rPr>
      </w:pPr>
      <w:del w:id="577" w:author="Mauro Sudano Ribeiro" w:date="2005-12-04T23:37:00Z">
        <w:r>
          <w:rPr>
            <w:sz w:val="24"/>
          </w:rPr>
          <w:delText xml:space="preserve">Co-Piloto: ______________________________________ CPF: _____________________ </w:delText>
        </w:r>
      </w:del>
    </w:p>
    <w:p>
      <w:pPr>
        <w:pStyle w:val="TextBody"/>
        <w:widowControl/>
        <w:bidi w:val="0"/>
        <w:rPr>
          <w:sz w:val="24"/>
          <w:del w:id="580" w:author="Mauro Sudano Ribeiro" w:date="2005-12-04T23:37:00Z"/>
        </w:rPr>
      </w:pPr>
      <w:del w:id="57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82" w:author="Mauro Sudano Ribeiro" w:date="2005-12-04T23:37:00Z"/>
        </w:rPr>
      </w:pPr>
      <w:del w:id="581" w:author="Mauro Sudano Ribeiro" w:date="2005-12-04T23:37:00Z">
        <w:r>
          <w:rPr>
            <w:sz w:val="24"/>
          </w:rPr>
          <w:delText>Doc. habilitação:_________________Tipo sangüíneo: ___ Convênio médico: __________</w:delText>
        </w:r>
      </w:del>
    </w:p>
    <w:p>
      <w:pPr>
        <w:pStyle w:val="TextBody"/>
        <w:widowControl/>
        <w:bidi w:val="0"/>
        <w:rPr>
          <w:sz w:val="24"/>
          <w:del w:id="584" w:author="Mauro Sudano Ribeiro" w:date="2005-12-04T23:37:00Z"/>
        </w:rPr>
      </w:pPr>
      <w:del w:id="58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86" w:author="Mauro Sudano Ribeiro" w:date="2005-12-04T23:37:00Z"/>
        </w:rPr>
      </w:pPr>
      <w:del w:id="58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88" w:author="Mauro Sudano Ribeiro" w:date="2005-12-04T23:37:00Z"/>
        </w:rPr>
      </w:pPr>
      <w:del w:id="587" w:author="Mauro Sudano Ribeiro" w:date="2005-12-04T23:37:00Z">
        <w:r>
          <w:rPr>
            <w:sz w:val="24"/>
          </w:rPr>
          <w:delText>Auxiliar: _______________________________________ CPF: _____________________</w:delText>
        </w:r>
      </w:del>
    </w:p>
    <w:p>
      <w:pPr>
        <w:pStyle w:val="TextBody"/>
        <w:widowControl/>
        <w:bidi w:val="0"/>
        <w:rPr>
          <w:sz w:val="24"/>
          <w:del w:id="590" w:author="Mauro Sudano Ribeiro" w:date="2005-12-04T23:37:00Z"/>
        </w:rPr>
      </w:pPr>
      <w:del w:id="58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92" w:author="Mauro Sudano Ribeiro" w:date="2005-12-04T23:37:00Z"/>
        </w:rPr>
      </w:pPr>
      <w:del w:id="591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594" w:author="Mauro Sudano Ribeiro" w:date="2005-12-04T23:37:00Z"/>
        </w:rPr>
      </w:pPr>
      <w:del w:id="593" w:author="Mauro Sudano Ribeiro" w:date="2005-12-04T23:37:00Z">
        <w:r>
          <w:rPr>
            <w:sz w:val="24"/>
          </w:rPr>
        </w:r>
      </w:del>
    </w:p>
    <w:p>
      <w:pPr>
        <w:pStyle w:val="TextBody"/>
        <w:rPr>
          <w:del w:id="598" w:author="Mauro Sudano Ribeiro" w:date="2005-12-04T23:37:00Z"/>
        </w:rPr>
      </w:pPr>
      <w:del w:id="595" w:author="Mauro Sudano Ribeiro" w:date="2005-12-04T23:37:00Z">
        <w:r>
          <w:rPr>
            <w:sz w:val="24"/>
          </w:rPr>
          <w:delText>Declaramos, para os devidos fins, que estamos participando desta competição, o 4</w:delText>
        </w:r>
      </w:del>
      <w:del w:id="596" w:author="Mauro Sudano Ribeiro" w:date="2005-12-04T23:37:00Z">
        <w:r>
          <w:rPr>
            <w:sz w:val="24"/>
            <w:vertAlign w:val="superscript"/>
          </w:rPr>
          <w:delText>º</w:delText>
        </w:r>
      </w:del>
      <w:del w:id="597" w:author="Mauro Sudano Ribeiro" w:date="2005-12-04T23:37:00Z">
        <w:r>
          <w:rPr>
            <w:sz w:val="24"/>
          </w:rPr>
          <w:delText xml:space="preserve"> Endurance Trial, por livre e espontânea vontade e risco, não sendo a Organização deste evento responsável por qualquer dano físico, moral  ou material  causados a nossas pessoas , a nossos veículos, a nossos pertences ou quaisquer outros materiais ou bens que por ventura estejam localizados dentro da área do evento, seja por qualquer tipo de acidente, ação  criminosa , intempéries da natureza, ou qualquer outro tipo de evento não previsto que venha a causar qualquer tipo de prejuízo, seja nos já citados, seja nos não previstos.s, durante todas as etapas e dias da competição.</w:delText>
        </w:r>
      </w:del>
    </w:p>
    <w:p>
      <w:pPr>
        <w:pStyle w:val="TextBody"/>
        <w:widowControl/>
        <w:bidi w:val="0"/>
        <w:rPr>
          <w:sz w:val="24"/>
          <w:del w:id="600" w:author="Mauro Sudano Ribeiro" w:date="2005-12-04T23:37:00Z"/>
        </w:rPr>
      </w:pPr>
      <w:del w:id="59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lang w:val="en-US"/>
          <w:del w:id="602" w:author="Mauro Sudano Ribeiro" w:date="2005-12-04T23:37:00Z"/>
        </w:rPr>
      </w:pPr>
      <w:del w:id="601" w:author="Mauro Sudano Ribeiro" w:date="2005-12-04T23:37:00Z">
        <w:r>
          <w:rPr>
            <w:sz w:val="24"/>
            <w:lang w:val="en-US"/>
          </w:rPr>
          <w:delText>__________________________________          __________________________________</w:delText>
        </w:r>
      </w:del>
    </w:p>
    <w:p>
      <w:pPr>
        <w:pStyle w:val="TextBody"/>
        <w:widowControl/>
        <w:bidi w:val="0"/>
        <w:rPr>
          <w:sz w:val="24"/>
          <w:del w:id="604" w:author="Mauro Sudano Ribeiro" w:date="2005-12-04T23:37:00Z"/>
        </w:rPr>
      </w:pPr>
      <w:del w:id="603" w:author="Mauro Sudano Ribeiro" w:date="2005-12-04T23:37:00Z">
        <w:r>
          <w:rPr>
            <w:sz w:val="24"/>
          </w:rPr>
          <w:delText>Piloto 1</w:delText>
          <w:tab/>
          <w:tab/>
          <w:tab/>
          <w:tab/>
          <w:tab/>
          <w:delText xml:space="preserve"> Co-Piloto 1</w:delText>
        </w:r>
      </w:del>
    </w:p>
    <w:p>
      <w:pPr>
        <w:pStyle w:val="TextBody"/>
        <w:widowControl/>
        <w:bidi w:val="0"/>
        <w:rPr>
          <w:sz w:val="24"/>
          <w:del w:id="606" w:author="Mauro Sudano Ribeiro" w:date="2005-12-04T23:37:00Z"/>
        </w:rPr>
      </w:pPr>
      <w:del w:id="60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08" w:author="Mauro Sudano Ribeiro" w:date="2005-12-04T23:37:00Z"/>
        </w:rPr>
      </w:pPr>
      <w:del w:id="607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10" w:author="Mauro Sudano Ribeiro" w:date="2005-12-04T23:37:00Z"/>
        </w:rPr>
      </w:pPr>
      <w:del w:id="609" w:author="Mauro Sudano Ribeiro" w:date="2005-12-04T23:37:00Z">
        <w:r>
          <w:rPr>
            <w:sz w:val="24"/>
          </w:rPr>
          <w:delText>___________________________________       ___________________________________</w:delText>
        </w:r>
      </w:del>
    </w:p>
    <w:p>
      <w:pPr>
        <w:pStyle w:val="TextBody"/>
        <w:widowControl/>
        <w:bidi w:val="0"/>
        <w:rPr>
          <w:sz w:val="24"/>
          <w:del w:id="612" w:author="Mauro Sudano Ribeiro" w:date="2005-12-04T23:37:00Z"/>
        </w:rPr>
      </w:pPr>
      <w:del w:id="611" w:author="Mauro Sudano Ribeiro" w:date="2005-12-04T23:37:00Z">
        <w:r>
          <w:rPr>
            <w:sz w:val="24"/>
          </w:rPr>
          <w:delText xml:space="preserve">Piloto 2 </w:delText>
          <w:tab/>
          <w:tab/>
          <w:tab/>
          <w:tab/>
          <w:tab/>
          <w:delText>Co-Piloto 2</w:delText>
        </w:r>
      </w:del>
    </w:p>
    <w:p>
      <w:pPr>
        <w:pStyle w:val="TextBody"/>
        <w:widowControl/>
        <w:bidi w:val="0"/>
        <w:rPr>
          <w:sz w:val="24"/>
          <w:del w:id="614" w:author="Mauro Sudano Ribeiro" w:date="2005-12-04T23:37:00Z"/>
        </w:rPr>
      </w:pPr>
      <w:del w:id="61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16" w:author="Mauro Sudano Ribeiro" w:date="2005-12-04T23:37:00Z"/>
        </w:rPr>
      </w:pPr>
      <w:del w:id="61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18" w:author="Mauro Sudano Ribeiro" w:date="2005-12-04T23:37:00Z"/>
        </w:rPr>
      </w:pPr>
      <w:del w:id="617" w:author="Mauro Sudano Ribeiro" w:date="2005-12-04T23:37:00Z">
        <w:r>
          <w:rPr>
            <w:sz w:val="24"/>
          </w:rPr>
          <w:delText>___________________________________</w:delText>
        </w:r>
      </w:del>
    </w:p>
    <w:p>
      <w:pPr>
        <w:pStyle w:val="TextBody"/>
        <w:rPr>
          <w:del w:id="620" w:author="Mauro Sudano Ribeiro" w:date="2005-12-04T23:37:00Z"/>
        </w:rPr>
      </w:pPr>
      <w:del w:id="619" w:author="Mauro Sudano Ribeiro" w:date="2005-12-04T23:37:00Z">
        <w:r>
          <w:rPr/>
          <w:delText>Auxiliar</w:delText>
        </w:r>
      </w:del>
    </w:p>
    <w:p>
      <w:pPr>
        <w:pStyle w:val="TextBody"/>
        <w:rPr>
          <w:del w:id="622" w:author="Mauro Sudano Ribeiro" w:date="2005-12-04T23:37:00Z"/>
        </w:rPr>
      </w:pPr>
      <w:del w:id="621" w:author="Mauro Sudano Ribeiro" w:date="2005-12-04T23:37:00Z">
        <w:r>
          <w:rPr/>
        </w:r>
      </w:del>
    </w:p>
    <w:p>
      <w:pPr>
        <w:pStyle w:val="TextBody"/>
        <w:rPr>
          <w:del w:id="624" w:author="Mauro Sudano Ribeiro" w:date="2005-12-04T23:37:00Z"/>
        </w:rPr>
      </w:pPr>
      <w:del w:id="623" w:author="Mauro Sudano Ribeiro" w:date="2005-12-04T23:37:00Z">
        <w:r>
          <w:rPr/>
        </w:r>
      </w:del>
    </w:p>
    <w:p>
      <w:pPr>
        <w:pStyle w:val="TextBody"/>
        <w:rPr>
          <w:del w:id="626" w:author="Mauro Sudano Ribeiro" w:date="2005-12-04T23:37:00Z"/>
        </w:rPr>
      </w:pPr>
      <w:del w:id="625" w:author="Mauro Sudano Ribeiro" w:date="2005-12-04T23:37:00Z">
        <w:r>
          <w:rPr/>
        </w:r>
      </w:del>
    </w:p>
    <w:p>
      <w:pPr>
        <w:pStyle w:val="TextBody"/>
        <w:widowControl/>
        <w:bidi w:val="0"/>
        <w:rPr>
          <w:sz w:val="24"/>
          <w:del w:id="628" w:author="Mauro Sudano Ribeiro" w:date="2005-12-04T23:37:00Z"/>
        </w:rPr>
      </w:pPr>
      <w:del w:id="627" w:author="Mauro Sudano Ribeiro" w:date="2005-12-04T23:37:00Z">
        <w:r>
          <w:rPr>
            <w:sz w:val="24"/>
          </w:rPr>
          <w:delText>---------------------------------------------------------------------------------------------------------------</w:delText>
        </w:r>
      </w:del>
    </w:p>
    <w:p>
      <w:pPr>
        <w:pStyle w:val="TextBody"/>
        <w:widowControl/>
        <w:bidi w:val="0"/>
        <w:rPr>
          <w:sz w:val="24"/>
          <w:del w:id="630" w:author="Mauro Sudano Ribeiro" w:date="2005-12-04T23:37:00Z"/>
        </w:rPr>
      </w:pPr>
      <w:del w:id="629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32" w:author="Mauro Sudano Ribeiro" w:date="2005-12-04T23:37:00Z"/>
        </w:rPr>
      </w:pPr>
      <w:del w:id="631" w:author="Mauro Sudano Ribeiro" w:date="2005-12-04T23:37:00Z">
        <w:r>
          <w:rPr>
            <w:sz w:val="24"/>
          </w:rPr>
          <w:delText>Vistoria Técnica: Declaramos estarem os membros da equipe acima identificada, em dia com suas obrigações junto à Federação  Automobilística  a que estão filiadas, assim como estarem seus veículos devidamente aptos a participar  do 4º Endurance Trial, por não ter em sido constatadas irregularidades durante a vistoria.</w:delText>
        </w:r>
      </w:del>
    </w:p>
    <w:p>
      <w:pPr>
        <w:pStyle w:val="TextBody"/>
        <w:widowControl/>
        <w:bidi w:val="0"/>
        <w:rPr>
          <w:sz w:val="24"/>
          <w:del w:id="634" w:author="Mauro Sudano Ribeiro" w:date="2005-12-04T23:37:00Z"/>
        </w:rPr>
      </w:pPr>
      <w:del w:id="633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36" w:author="Mauro Sudano Ribeiro" w:date="2005-12-04T23:37:00Z"/>
        </w:rPr>
      </w:pPr>
      <w:del w:id="635" w:author="Mauro Sudano Ribeiro" w:date="2005-12-04T23:37:00Z">
        <w:r>
          <w:rPr>
            <w:sz w:val="24"/>
          </w:rPr>
        </w:r>
      </w:del>
    </w:p>
    <w:p>
      <w:pPr>
        <w:pStyle w:val="TextBody"/>
        <w:widowControl/>
        <w:bidi w:val="0"/>
        <w:rPr>
          <w:sz w:val="24"/>
          <w:del w:id="638" w:author="Mauro Sudano Ribeiro" w:date="2005-12-04T23:37:00Z"/>
        </w:rPr>
      </w:pPr>
      <w:del w:id="637" w:author="Mauro Sudano Ribeiro" w:date="2005-12-04T23:37:00Z">
        <w:r>
          <w:rPr>
            <w:sz w:val="24"/>
          </w:rPr>
          <w:delText>___________________________________</w:delText>
        </w:r>
      </w:del>
    </w:p>
    <w:p>
      <w:pPr>
        <w:pStyle w:val="TextBody"/>
        <w:widowControl/>
        <w:bidi w:val="0"/>
        <w:rPr>
          <w:sz w:val="24"/>
          <w:del w:id="640" w:author="Mauro Sudano Ribeiro" w:date="2005-12-04T23:37:00Z"/>
        </w:rPr>
      </w:pPr>
      <w:del w:id="639" w:author="Mauro Sudano Ribeiro" w:date="2005-12-04T23:37:00Z">
        <w:r>
          <w:rPr>
            <w:sz w:val="24"/>
          </w:rPr>
          <w:delText>Fiscal responsável</w:delText>
        </w:r>
      </w:del>
    </w:p>
    <w:p>
      <w:pPr>
        <w:pStyle w:val="TextBody"/>
        <w:widowControl/>
        <w:bidi w:val="0"/>
        <w:rPr>
          <w:sz w:val="24"/>
          <w:del w:id="642" w:author="Mauro Sudano Ribeiro" w:date="2005-12-04T23:37:00Z"/>
        </w:rPr>
      </w:pPr>
      <w:del w:id="641" w:author="Mauro Sudano Ribeiro" w:date="2005-12-04T23:37:00Z">
        <w:r>
          <w:rPr>
            <w:sz w:val="24"/>
          </w:rPr>
        </w:r>
      </w:del>
    </w:p>
    <w:p>
      <w:pPr>
        <w:pStyle w:val="TextBody"/>
        <w:rPr>
          <w:del w:id="656" w:author="Mauro Sudano Ribeiro" w:date="2005-12-04T23:37:00Z"/>
        </w:rPr>
      </w:pPr>
      <w:del w:id="643" w:author="Mauro Sudano Ribeiro" w:date="2005-12-04T23:37:00Z">
        <w:r>
          <w:rPr>
            <w:sz w:val="24"/>
          </w:rPr>
          <w:delText xml:space="preserve">Sabará, </w:delText>
        </w:r>
      </w:del>
      <w:ins w:id="644" w:author="Andre Luiz de Faria Alvim Pereira" w:date="2005-05-05T10:22:00Z">
        <w:del w:id="645" w:author="Mauro Sudano Ribeiro" w:date="2005-12-04T23:37:00Z">
          <w:r>
            <w:rPr>
              <w:sz w:val="24"/>
            </w:rPr>
            <w:delText xml:space="preserve">02 </w:delText>
          </w:r>
        </w:del>
      </w:ins>
      <w:del w:id="646" w:author="Andre Luiz de Faria Alvim Pereira" w:date="2005-05-05T10:22:00Z">
        <w:r>
          <w:rPr>
            <w:sz w:val="24"/>
          </w:rPr>
          <w:delText>22</w:delText>
        </w:r>
      </w:del>
      <w:del w:id="647" w:author="Mauro Sudano Ribeiro" w:date="2005-12-04T23:37:00Z">
        <w:r>
          <w:rPr>
            <w:sz w:val="24"/>
          </w:rPr>
          <w:delText xml:space="preserve"> de </w:delText>
        </w:r>
      </w:del>
      <w:ins w:id="648" w:author="Andre Luiz de Faria Alvim Pereira" w:date="2005-05-05T10:22:00Z">
        <w:del w:id="649" w:author="Mauro Sudano Ribeiro" w:date="2005-12-04T23:37:00Z">
          <w:r>
            <w:rPr>
              <w:sz w:val="24"/>
            </w:rPr>
            <w:delText xml:space="preserve">Maio </w:delText>
          </w:r>
        </w:del>
      </w:ins>
      <w:del w:id="650" w:author="Andre Luiz de Faria Alvim Pereira" w:date="2005-05-05T10:22:00Z">
        <w:r>
          <w:rPr>
            <w:sz w:val="24"/>
          </w:rPr>
          <w:delText>agosto</w:delText>
        </w:r>
      </w:del>
      <w:del w:id="651" w:author="Mauro Sudano Ribeiro" w:date="2005-12-04T23:37:00Z">
        <w:r>
          <w:rPr>
            <w:sz w:val="24"/>
          </w:rPr>
          <w:delText xml:space="preserve"> de 200</w:delText>
        </w:r>
      </w:del>
      <w:ins w:id="652" w:author="Andre Luiz de Faria Alvim Pereira" w:date="2005-05-05T10:22:00Z">
        <w:del w:id="653" w:author="Mauro Sudano Ribeiro" w:date="2005-12-04T23:37:00Z">
          <w:r>
            <w:rPr>
              <w:sz w:val="24"/>
            </w:rPr>
            <w:delText>5</w:delText>
          </w:r>
        </w:del>
      </w:ins>
      <w:del w:id="654" w:author="Andre Luiz de Faria Alvim Pereira" w:date="2005-05-05T10:22:00Z">
        <w:r>
          <w:rPr>
            <w:sz w:val="24"/>
          </w:rPr>
          <w:delText>3</w:delText>
        </w:r>
      </w:del>
      <w:del w:id="655" w:author="Mauro Sudano Ribeiro" w:date="2005-12-04T23:37:00Z">
        <w:r>
          <w:rPr>
            <w:sz w:val="24"/>
          </w:rPr>
          <w:delText>.</w:delText>
        </w:r>
      </w:del>
    </w:p>
    <w:p>
      <w:pPr>
        <w:pStyle w:val="TextBody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349885</wp:posOffset>
          </wp:positionV>
          <wp:extent cx="7772400" cy="5833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83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u w:val="single"/>
      </w:rPr>
      <w:t>RADICAL OFFROAD CLUBE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 xml:space="preserve">REGULAMENTO COMPLEMENTAR DO </w:t>
    </w:r>
  </w:p>
  <w:p>
    <w:pPr>
      <w:pStyle w:val="Header"/>
      <w:jc w:val="center"/>
      <w:rPr>
        <w:b/>
        <w:b/>
        <w:sz w:val="32"/>
      </w:rPr>
    </w:pPr>
    <w:del w:id="657" w:author="Andre Luiz de Faria Alvim Pereira" w:date="2005-04-27T09:55:00Z">
      <w:r>
        <w:rPr>
          <w:b/>
          <w:sz w:val="32"/>
        </w:rPr>
        <w:delText>4</w:delText>
      </w:r>
    </w:del>
    <w:ins w:id="658" w:author="Andre Luiz de Faria Alvim Pereira" w:date="2005-04-27T09:56:00Z">
      <w:del w:id="659" w:author="Mauro Sudano Ribeiro" w:date="2005-12-04T23:30:00Z">
        <w:r>
          <w:rPr>
            <w:b/>
            <w:sz w:val="32"/>
          </w:rPr>
          <w:delText>6</w:delText>
        </w:r>
      </w:del>
    </w:ins>
    <w:del w:id="660" w:author="Mauro Sudano Ribeiro" w:date="2005-12-04T23:30:00Z">
      <w:r>
        <w:rPr>
          <w:b/>
          <w:sz w:val="32"/>
        </w:rPr>
        <w:delText xml:space="preserve">º </w:delText>
      </w:r>
    </w:del>
    <w:r>
      <w:rPr>
        <w:b/>
        <w:sz w:val="32"/>
      </w:rPr>
      <w:t>ENDURANCE TRIAL</w:t>
    </w:r>
    <w:ins w:id="661" w:author="Mauro Sudano Ribeiro" w:date="2005-12-04T23:30:00Z">
      <w:r>
        <w:rPr>
          <w:b/>
          <w:sz w:val="32"/>
        </w:rPr>
        <w:t xml:space="preserve"> SERRA VERDE</w:t>
      </w:r>
    </w:ins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28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2155"/>
        </w:tabs>
        <w:ind w:left="2155" w:hanging="102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space.com.br/" TargetMode="External"/><Relationship Id="rId3" Type="http://schemas.openxmlformats.org/officeDocument/2006/relationships/hyperlink" Target="http://www.radicaloffroadclube.com.br/" TargetMode="External"/><Relationship Id="rId4" Type="http://schemas.openxmlformats.org/officeDocument/2006/relationships/hyperlink" Target="mailto:gilvanpcosta@uol.com.br" TargetMode="External"/><Relationship Id="rId5" Type="http://schemas.openxmlformats.org/officeDocument/2006/relationships/hyperlink" Target="../in/radical@radicaloffroadclube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4:00Z</dcterms:created>
  <dc:creator>leovalle</dc:creator>
  <dc:description/>
  <dc:language>en-US</dc:language>
  <cp:lastModifiedBy>Gilvan Costa</cp:lastModifiedBy>
  <cp:lastPrinted>2005-06-03T17:13:00Z</cp:lastPrinted>
  <dcterms:modified xsi:type="dcterms:W3CDTF">2005-12-05T16:38:00Z</dcterms:modified>
  <cp:revision>6</cp:revision>
  <dc:subject/>
  <dc:title>Dispõe sobre as condições e regras para a realização de competição específica para veículos 4x4 denominada ENDURANCE TRIAL</dc:title>
</cp:coreProperties>
</file>